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stellar War Sysop Documentation</w:t>
        <w:tab/>
        <w:t xml:space="preserve">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ress Software - The Data Express BBS</w:t>
        <w:tab/>
        <w:t>617-247-3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.........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................................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1....................................Running ISW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.2............................Running ISW Und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...............................................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................................................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....................................................I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.............................................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........................................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...................................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...............................................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............................................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........................................Trouble 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..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......................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.......................................Get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tellar War is a space strategy simulation, in which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ttempt to take over a two hundred planet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Players use their military forces, bac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base and diplomatic manueverings, in a no-holds-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e to control as much territory as possible. Strate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this is not a game where a random number generato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s and who dies - players can join the game late and 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o glory, or start at the beginning and be cru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piritual father" of ISW is the old "Dominions"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pocalypse for the WWIV BBS System in the 1980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does not contain any of the original Dominions mater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programming languages used differ), thank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ISW, 1.10, is the second public relea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stantially different from the user's point of view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includes a series of enhancements for the sysop, and n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ulti-node support, allowing more than one us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turn simultaneously. If you're upgrading from ISW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roll will not be neccessary, although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to learn about the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W is always being expanded and added to. Whil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1 are mostly sysop oriented, version 1.2, which I hop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year, will feature terraforming,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functions, more fortress options, and other it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enjoyable to the user. Suggestions are welcomed.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cess of licensing the source code for the OpenDoors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sion 1.2 will also have a more optimized executable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ven less disk space tha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(in no particular order): Dave Sacerd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various things, and serving as an excellent bug-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 Kaplan for writing ISWEdit/VGA, Jesse Morris f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Nick Riley for something or other he did (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do with the game itself), John Klein for proof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Jack Conti for being very patient about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 the game on his system, and for being the firs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user, Nick Christopher for testing the multinod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ection of these docs on configuring ISW for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people who volunteered to beta test, and those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ed to test the game at various stages (including John Shann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Brendan Tamilio for the welcom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f there's something you'd like to see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W, by all means let me know! More than half the new features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user requests (including multiple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, and so on). If it's feasible, I'll do it -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the game has been streamlin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ections 2.0.x have information for individual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isn't there, email us and we'll try to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following steps should suffice for just about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the Interstellar War archive (ISW110.ZIP for this release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rectory beneath your main BBS dir (or, if convi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the ISWRESET.EXE program (see section 2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batch file to run the program from your BBS.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sure that the appropriate dropfile is copied into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W is executed with whatever command line parameter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generic batch file, for a single line system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file in the C:\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/p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batch file should be called with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terface file as the first arg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tellar War uses its own communications routines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s necessary (one will be used if it is fou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munications routines trouble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.CFG for information on configuring for non-standard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 suppor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# : Game number (default=1). See the sec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gam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# : Specify a specific .CFG file (see section 2.3 on IS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DROPFILE : Specify name (and optional path) of the drop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C:\WWIV\CHAIN.TXT will load C:\WWIV\CHAIN.TX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pecified, ISW will use whatever it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ATH : Specify ISW's working directory. ISW will chdir(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efore attempting to read any data, drop, o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This is useful if you'd like to try running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batch file, for faster loading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n different drives ar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dD:\ISW will work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# : Specify the node number, when running with mult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section on running multi-node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: Run locally, with stand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: Enable log file. A file name ISW-LOG.x (where x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) will be created and updated as ISW is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this option if you are encountering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gain more information - usually,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: Display al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your BBS software so that Interstellar Wa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line Progra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your BBS' nightly maintenance batch fi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MAINT.EXE program nightly. For example, create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 the line "CALL ISWM.BAT" (assuming you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WM.BAT) to your nightly batch file. The CAL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will return control to the calling batch file after the ISW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ISWMaint should not be run as a begin-day ev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st caller, as it can take quite a while to run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 fleets. Rest assured that this will annoy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! This is why ISWMaint will never be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SW.EXE program - the numbers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Running ISW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ISW.BAT file. For a multinode system,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c:\wwiv\temp%WWIV_INSTANCE%\chain.txt cd \wwiv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 /pC:\WWIV\TEMP%WWIV_INSTANCE%\chain.txt /n%WWIV_INSTANC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should be called from CHAINEDI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he dropfile passed to it (C:\WWIV\CHAIN.00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CHAIN.TXT for node 1, etc) and copy it into the current insta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(TEMP1 for instance 1, TEMP2 for instanc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Change these as neccessary.) It will then switch to the IS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:\wwiv\isw\), and run the program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dropfile and the node on which the game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HAINEDIT settings for WWIV. Anything marked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 option. Anything marked [Reccommended] should be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fic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scription    : Interstellar Wa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lename       : ISW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L</w:t>
        <w:tab/>
        <w:t xml:space="preserve">  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AR</w:t>
        <w:tab/>
        <w:t xml:space="preserve">            : [Choi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ANSI  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OS Interrupt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300 Baud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rink         : Yes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isable pause  : Yes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Local only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Multi user     : [Choice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Registered by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Usage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ttings and this batch file will also work fi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WIV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 user must be set to YES if you're running on more than on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allow multiple users to play ISW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 Running ISW Unde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ick Christop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SW in a multinode RemoteAccess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nu type 7 (Execute sub-program).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DOORS\ISW\ISWBA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assumes that you have installed IS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S\ISW directory, and that you have creat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SWBAT.BAT. The *N parameter above represents the curren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nd the *M parameter causes RA to swap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leaving the largest possible amount of memory for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Your batch file (named ISWBAT.BAT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DOORS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 /pC:\RA\NODE%1\DORINFO1.DEF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assumes your individual nod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RA\NODEn. The %1 parameter is passed by the *N pa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7 shell. There is no need to change back to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W runs, as RA "remembers" what directory i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o it after the type-7 shell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on only one node, you can use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SW's working directory, eliminating the need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ing the game lo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WRESET program will reset your Interstellar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access to a number of option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s of the various empires in the game. In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ed version of Interstellar War (you can als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registration code from the ISWRESET config scree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 starting ship values in a range of 0-100 for F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s through Battlecruisers. You can not edit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through Battle Platforms, Planetary Defense Sate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/Industry Units, o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RESET will create files in your ISW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x  - Contains information on the 200 planetary system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x  - Contains information on the 10 players (em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SYS.DAT - General Config Info (Alterable with ISWED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x   - Documentation created from PLAYER.RAW with cust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x  - Date of gam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 value from 1-100, depending on the game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Multiple Ga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rmats for PLANETS.x, FLEETS.x, and EMPIRES.x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ed in writing add-on programs for Interstellar War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contact me at the addresses given at the bottom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ESET also takes the documentation RAW file (PLAYER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t to create a PLAYER.x file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-configured star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only run ISWRESET when you are starting or re-rolling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War. To enter registration information while a gam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use the ISWED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WEdit is an external program to allow sysops to edit various valu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As of release 1.1, ISWEdit is still a relatively si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sysops to enter registration information while a game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the sysop to edit the configurations of the various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the game, and of the 10 empires. It also allows for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the map files.  Planet Editing is not available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WEdit is menu driven - when you start the program you ar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options. Select one, and you are presented with the next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.CFG is a plain text configuration file.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nDoors communications library used by ISW, and is main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-tune communications settings. For more information on ISW.CFG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le itself. If you're having trouble with running th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, you should look a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SW 1.1, support for multiple config files has been added, mos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people with differing modem configurations, or members only nod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 file remains ISW.CFG, and this will be used if no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However, you can now use the /c# switch on the command line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node number) to specify a specific config file. ISW /c3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3.CFG instead of I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v1.00 users! The implementation has been changed slightly with 1.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Interstellar War support up to 100 concurren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copy of the .EXE. By default, ISW will load game #1 (PLANETS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1, FLEETS.1, SECTORx.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with any other games, use the /g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ame #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WRESET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run it, you'd type "ISW /g2". ISWEdit works the same way.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EXE files in the ISW package without a game number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with a /g1. (Ie: "ISW" = "ISW /g1"). ISWMaint 1.1 will procc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t can find, instead of requiring you to run it individuall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gistered copies support up to two concurrent games. Plans for ISW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ptional internal interface for multiple game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perate entries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1 ISW now supports multinode operation (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ode of a BBS playing the same game simula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e game know what node it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game will try to find this out three different w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Try : /n# command line switch ("ISW /n4" for 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Try :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Try : ISW.CFG (or other specified .CFG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ropfile will be giving incorrect information (ie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moteAccess systems), specify the node numbe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If you're running multinode, it's probab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should not be in a game twice at the same time (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on node 1, they shouldn't be allowed to play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left the game on node 1)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icated multinode command line would be (for game 2 on nod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CFG file called ISW2.CFG to handle a funny modem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IN.TXT dropfile in C:\WWIV\TEMP3\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W /g2 /n3 /c2 /pC:\WWIV\TEMP3\CHAIN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my goals with Interstellar War is to make is accessible to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. One such program is in the late development stages - ISWEdit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n Kaplan. This program allows sysops to graphically re-arrange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ts in their game, by clicking on a planet with the mou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with the keyboard), and dragging the planet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, the program re-writes PLANETS.x. This progam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 fal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xpress Software is also planning a series of ISW addon mod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o augment the basic game. The first of these, ISW Ro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roduces rogue  fleets into the game, will be released shor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 1.1. ISW Rogues will be another shareware program - registration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main Interstellar War game - there will be no addition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on to turn player 10 into a computer player (AI) is also planne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ign stages. If you've written (or are interested in writing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module for ISW, please contact me so it can be listed her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various ISW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W110.ZIP file should contain, at the minimum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.EXE</w:t>
        <w:tab/>
        <w:t xml:space="preserve">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EDIT.EXE  - ISW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MAINT.EXE - ISWMAINT.EXE File for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RESET.EXE - Gam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.CFG</w:t>
        <w:tab/>
        <w:t xml:space="preserve">    - Sample IS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RAW  - Raw Documentation fo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-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HLP       - Help File for Planet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HLP        - Help File for Empir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.HLP         - Help File for Naval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.HLP         - Help File for Radar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.HLP         - Help File for Diplomac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ORT.HLP      - Help File for Star Fort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HLP       - Help File for Counter-Intellig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TE.HLP        - Help File for Fleet Upr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ANS[.ASC] - Opening Screen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.ANS[.ASC] - Frigat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ANS[.ASC]</w:t>
        <w:tab/>
        <w:t xml:space="preserve">  - Destroy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.ANS[.ASC] - Cruis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UISE.ANS[.ASC] - BattleCruiser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IP.ANS[.ASC]   - Battleship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.ANS[.ASC]   - DreadNaught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S.ANS[.ASC]   - StarCruiser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LAT.ANS[.ASC]   - BattlePlatform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F.ANS[.ASC]</w:t>
        <w:tab/>
        <w:t xml:space="preserve">  - Planetary Defens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ANS[.ASC]</w:t>
        <w:tab/>
        <w:t xml:space="preserve">  - Map Menu Display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SWRESET (and the game itself) will create the following files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game they are used for (see section 2.4, above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also created, and are deleted after use. Any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may be deleted without worry, as long as no one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x</w:t>
        <w:tab/>
        <w:t>- Planetary System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x</w:t>
        <w:tab/>
        <w:t>- Empir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.x</w:t>
        <w:tab/>
        <w:t>- Flee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SYS.DAT</w:t>
        <w:tab/>
        <w:t>- System Data Storage (only one copy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x</w:t>
        <w:tab/>
        <w:t>- Messag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x</w:t>
        <w:tab/>
        <w:t>- Full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#.x</w:t>
        <w:tab/>
        <w:t>- Map files (# is 1 to 5 for the fiv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x       - Date of game creation (very small - don't w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-LOG.x       - Log file, if ISW.EXE is run with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may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S.DAT[.x]  - Extra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Interstellar War in local mode,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a local mode command line switch will be in ISW 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y from the BBS. If the dropfile supports a local logon, t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normally, and you can play from a local logon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a mod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ggle LocalMode to ON in ISW.CFG. The door will boot with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SW with the /L switch on the commandline. No modem/dropfile/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option will override any other settings. Otherwise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the actual gameplay, refer to PLAYER.RAWor PLAYER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YER.x is simply a version of PLAYER.RAW that the ISWRES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, adding in the appropriate settings information for your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tellar W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 Shooting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W spews garbage at the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SW can't figure out which communications ports you'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is to set them in ISW.CFG, and create multiple ISW.CFG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SWReset hangs on me after creating the game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a bug in ISWReset 1.00 - it shoul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, don't worry - your games files were creat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t if anyone who encounters this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details about their system. Make sure you're using the ISWRese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while the file format hasn't changed, the 1.1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improvements, is more stable, and requires about 12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t also generates the CREATED.x files which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ncluding the forthcoming "ISW Rogues"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SW works fine locally, but when played remotely,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either the local or remote machines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ists. (Jack Conti of Braintree, Mas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're running on a Com Port besides Com1 or Com2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port numbers and addresses in IS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multiple nodes, but I get a lo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unds like ISW isn't getting the node number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th a dropfile that doesn't provid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ass it to ISW on the command line with /n#. (ISW /n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). Even if your dropfile does support node numb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W works ok for high speed callers, if I lock the speed in IS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2400 bps callers. If I don't lock it in ISW.CFG,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lock your baud rate, you need to be running a fossil or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hat's happening here is ISW is unable to read an accu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opfile. This has happened, for instance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.TXT. Switch dropfiles, if possible, and all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install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e of Interstellar War past th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, your MUST register the software with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this is $15, which entitles you to use all future 1.x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stellar War. This registration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ct, most likely will) to cover versions higher than 1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versions of the program, the fee might go up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run up to 100 concurrent games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 in the ISWEdit program. It als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mounts for all ships, and for other attributes, in ISW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for registered user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orks because of your support. The am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vested in ISW is really quite phenomenal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s it possible for me to continue to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stead of being forced to spend my free tim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profitable. I'm not especially good at laying guilt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greatly appreciate your support so that I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the unregisted version, or take other measur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also gives you the option of having the nex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 to you (if you so desire), and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 Software newsletter, which contains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aterial of interest to sysops and users of I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made out to William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rdering from overseas, please obtain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you can't, then you can send a check,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 US, drawn on a bank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War 1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_______________________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[____________________], State [______], Zipcode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[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copies of Interstellar War @ $15.00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copies of ISW mailed to you @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[ ] 3.5"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copies of the next versions sent to you @ $2.5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 [ ] 3.5"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the next three versions would total $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 : [ ] Check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exactly as you want it to appe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r registration code, you enter thes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The three are keyed together, and must match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gistered. You must provide both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[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ame/Handle [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should be made out to "Will Crawford" - NOT Data Expres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this form, with payment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 be reached in any of the following ways, listed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BS: Data Express (WWIV Support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) 247 - 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4.24 -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t: wcrawfor@express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W Home Page: http://www.tiac.net/users/wcrawfor/i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WIV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6754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.S.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WIV sysops can subscribe to the ISW Players Sub o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eNET. The subtype is ISW, and the host is 9351 WWIVnet and 6754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is auto-requestable. An Internet Mailing List is planned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t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ISW is always available in several pl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7) 247 - 3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 Net Request from Data Express (@912), DNR Name "I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TP ftp.netcom.com in the /pub/js/jskaplan/isw/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orld Wide Web: http://www.tiac.net/users/wcrawfor/isw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other BBSes where new versions of IS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c BBS                   Local Ph: (06)323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lding, New Zealand</w:t>
        <w:tab/>
        <w:t>International: +64 6323-9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riffon's Lair          707-526-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SYSO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