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 Ole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has been tested and it hasn't caused any seriou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ny claims of damage caused by using it are the respon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.  Neither Mike Snyder nor N-E-Ware will be held liable.  Also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s are made concerning this software's performance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is that the program itself will take up room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 Ole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(your BBS) must be capable of 320x200, 256-color VGA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9600 Baud modem or better is recommended, but not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ent (a remote caller) must use RageTerm to play this g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gives the non-RageTerm player the opportunity to download Rage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 Ole Quick-Play Loc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quickly play locally by typing FORGET LOCAL before you ev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 program.  The first thing it'll ask after a fresh setup 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nzip the graphics.  (You gotta do that before you can 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KUNZIP.EXE is in your path, that should work without a hitch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more info about the graphics archive, 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 Ole Install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this will b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Run the INSTALL.EX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se that program to set up your information for each node. 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about each option is given once you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Be sure you have DSZ.EXE (or GSZ.EXE) on your computer so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ability to send files to the player.  Configur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int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Be sure you have a copy or RageTerm (hopefully the most rec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) and configure the install to point to it as well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doesn't have RageTerm, they may download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calling "Forget-It" from you BBS, make sure a few things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Forget-It directory first, then call FORGET.EX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number such as N0 or N1 or N15 or something (Ex: FORGET.EXE N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A graphics archive for "Forget-It" is also included. 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ped into a sub-directory within Forget-It called FORG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program can do this for you, though, if PKUNZIP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's path.  The Graphics Archive is FICO-*.*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game, such as FICO-10A.ZIP.  To re-cap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et-It installed under C:\BBS\DOORS\FORGETIT, you need o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 called "FORGET" in which this archive gets unzippe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C:\BBS\DOORS\FORGETIT\FORGET.  Install may o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, depending on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 Ole Scoring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ime to time you may want to reset the game (erase the scores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have a "reason" to play (to get onto the scoreboard). 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delete SCORES.DAT and you'll start with a fresh scoreboard with wi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cores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 Ole Info about RageTe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geTerm is a 256-color VGA terminal program.  Players can use it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ould any other terminal program.  The archive is RTERM*.*. 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, RageTerm is needed (except Locally, where Rage is automat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have RageTerm, you really need to get it so that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play this game on your BBS will have access to the termina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play it.  Because RageTerm will continue to improve, I'm not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it to this Forget-It archive -- by the time you get this,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version of RageTerm could be done.  The quickest way to get i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my board, the number should be posted in several places, or get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y distribution sites and try one of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 Ole 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da.  This is freeware.  If you want to make a *donation*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s, that's totally cool, but it's not required nor expected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is up and hopefully you and your users can enjoy it, all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make more detailed Rage'd games (like StarLock) *those*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. (Uhm... no... I'm not trying to get people "hooked"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geTerm thing... no... Uhm.. I wouldn't do that &lt;evil gri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 Ole Appreciation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he many people who support my programming efforts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f Forget-It, I want to thank Ed Mullins for help in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Online, and appologies to the others who tried during those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was all messed up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 Ole Words in Clo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?  Contact me.  I'll try to help.  In some cases I might b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lueless as you, but I'll sure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