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few quick notes to get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ysop menu, you can 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security level.       Initially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hips.                  ""     "  "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ounds on/off.                 ""     "  "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in tournament.         ""     "  " 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anually reset the tournamen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, that's about it, the rest is pretty much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