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nvi Demo -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nvi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3, Nomba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Nombas, 64 Salem Street, MEDFORD MA 0215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617) 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  (617) 391-3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   (617) 391-38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trying this shareware version of CEnvi from Nom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Cmm and CEn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m: Cmm (C minus minus) is a scripting (i.e. program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.  Cmm is 'C' for the rest of us; i.e., C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stuff. Cmm packs the functionality of C, but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's complex, time consuming, and hazardous data mani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is immediately familiar and immediately useful to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ousands of professional C programmers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is also easy to learn and use for people who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extends the power of C down to the macro langua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here will you find a more straight forward syntax,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, and such simple, well-defined rules as in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. Three features -- power, safety, and simplicit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 Cmm Toolkit the perfect fit for scripting a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str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Easy to learn for new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afe (Hard to make dangerous beginner mistak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ntuitive to professional C/C++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atural extension of the C/C++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vi: CEnvi is a standalone interpreter for the Cmm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--a powerful and versatile cross-platform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r.  CEnvi gives you a full strength computer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ithout the time, system, and resource programming hass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associated with developing comput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you are a professional programmer, systems administ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d user, or just a novice, you can unleash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C with CEnvi.  CEnvi can be incorporated at a p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fortable to you: you may only want to use CEnvi code set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re experienced user, you may want to enhance exist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th a line or two of CEnvi code, or you may wan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utilities using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s automation development tools enable you to creat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, quickly build programs, and easily automate task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work more productively an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's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Powerful - Allows for direct system and D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Provides a Windows command line and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ata Exchange through DDE, clipboard, shared memory an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Low memory and Dis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Event Scheduling and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Enhances Existing batch and REXX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benefits from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Programming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etwork and System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home or business PC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arn how to write scripts in the Cmm language, new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consult Chapter 2, "The Cmm Language", and Chapte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utorial - CmmEdit a Simple Editor".  Current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consult Chapter 4, "Cmm vs. C", on th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 and Cm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said about CEnvi version 1.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very now and then a programming tool serves a particula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than anything else.  CEnvi, a shareware produ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mbas, is such a tool. ...CEnvi has virtually replaced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DOS batch language in my off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 Stevens, Dr.Dobb's, December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cise documentation, an extensive code library, over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, and compact executable size make CEnvi a goo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writing small programs and Windows scripts." &lt;four st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ff-Davis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..if you are a C programmer, this product is really a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e tr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ian Proffit, OS/2 Magazine January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awarded to CEnvi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95 Ziff-Davis Shareware Awards - Winner of PC Magaz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-of-the-Year award for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vi versions have been added for Windows NT--console and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 Full clipboard support for Windows and Windows 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cludes marking, copying, and pasting from/to the CEnv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vi shell has been greatly enhanced in all versions--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nching applications with environment-variable inheritanc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ion and piping, alias, history, and many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literal strings" protect text from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Quick Start For DOS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directory to install CEnvi for DOS in (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NVIDOS). UNZIP cenvidos.zip into the directory you created. CEn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S includes two executables. CEnvid.exe is a regula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CEnvid32.exe is a 32 bit DOS version. It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at the regular DOS version of CEnvi is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time you run CEnvi for DOS, run the install.c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script. The installation script does 2 thing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reates a CMMPATH environment variable, adds the CEnvi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o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Envi for DOS is installed, try the follow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. They best demonstrate the power of CEnvi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s that end in .bat can be run as batch files. S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 in .CMM require typing "cenvid sample.cmm" where sampl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CEnvi for DOS can directly alter DOS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from the DOS command line enter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COUNT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nviD COUNT = COUNT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'll see that CEnvi has increased the COU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o 102.  Because CEnvi uses environment spa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ometimes see an error messag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he environment is not big enough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rrect this problem, you can specify a larg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with a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.COM /E: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this change permanent, add the /E:XXXX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XXXX is a new environment size, to the "SHELL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Quick-Start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nviAsks.bat: Many examples of user input using EnviAs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GetUKey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nvSort.bat:  Sort environment variable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leFind.bat: Wildcard search for files on current drive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etUKey.cmm:  Display a choice prompt and then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vironment variable based on user'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bdBuf.bat:   Alter the size of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State.bat: Get or set the state of the NumLock, Caps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Inse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ouse.bat:    Demonstrate reading a mouse's position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Add.bat:  Add a directory to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Del.bat:  Remove a directory from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unTime.bat:  Rudimentary scheme for executing a comman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ertain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ound.bat:    Play a frequency for a given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Clip.cmm:  Utility to access Windows clipboard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Quick Start For Windows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directory to install CEnvi for Windows in (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NVIWIN). UNZIP cenviwin.zip into the directory you created. CEn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Windows includes two executables. CEnviw.exe i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hat is both a Cmm interpreter and a Window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rvewin.com allows windows to control DO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run CEnvi for Windows from program manager, it will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and-line interface (complete with shell commands you ex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DIR, MKDIR, etc., and ability to call any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or START executables). Type install, and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will set up CEnvi for Windows Properly. I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program group containing CEnvi for Windows, and a few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Envi for Windows is installed, try the follow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. They best demonstrate the power of CEnvi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utilities can be run directly from the CEnv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command line prompt. Some are shown as icons in th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group, double click to run them. All these samp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using a standard text editor such as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Quick-Start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mpView.cmm:  Demonstrate the BMP.LIB routines by rea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 of .BMP files and displa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o run this program, type bmpview at the CEn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ropper.cmm:  Perform command for all files Drag-&amp;-Dro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xitWin.cmm:  Exit Windows; options to save files,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cations to quit, restart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boot computer. To run this program, type exi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the CEnvi 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putBox.cmm: Demonstrate uses of the InputBox()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putBox.lib. To run this program, type inp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the CEnvi 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Ghost.cmm: Demonstrate how to use KeyPush.lib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ther applications. To run this program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ghost at the CEnvi 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enuNot.cmm:  Disable or delete a menu item. To run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 menunot at the CEnvi 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sgBoxes.cmm: Show various message box typ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ction in MsgBox.lib. To run this program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gboxes at the CEnvi 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m_exits.cmm: Adds Restart Windows and Reboot to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eant to display adding menu selections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cations. To run this program, type pm_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the CEnvi shell prompt. To add this utilit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ime, add an item to the startup group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s command line to "CENVIW pm_exits.cm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MButt.cmm:   Replace Program Manager with a tiny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per-left corner for access to all PM item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n this program, type pmbutt at th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PongTime.cmm: Bounce the Windows clock mini-app around.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program, type pongtime at the CEnvi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Tools.cmm: Demonstrate many of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Tools.lib. To run this program, type win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the CEnvi 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Quick Start For OS/2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directory to install CEnvi for OS/2 in (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NVIOS2). UNZIP cenviOS2.zip into the directory you created. CEn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S/2 includes two executables. CEnvi2.exe is a OS/2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2PM.exe is used by CEnvi2.exe to make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s. It must be in the current directory or in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for many of the Os/2 samples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me you run CEnvi for OS/2, run "install.cmm" from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script. The installation script will set up CEnv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Envi for OS/2 is installed, try the follow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. They best demonstrate the power of CEnvi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Quick-Start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uncy.cmd:   Start a bouncy OS/2 Command Wind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monstrates moving windows and sill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lipBrd.cmd:  Get or modify clipbo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Files.cmd:  Perform any command on a list of file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a fil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Menu.cmd:   Execute any menu selection of a PM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ed on the name of the window and the menu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.cmd:      Perform DOS command from an OS/2 sessio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ption to "see" output of the command; mi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S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Ghost.cmd: Sample for using KeyPush.lib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Envi is worth the pric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sgBoxes.cmd: Show various message box typ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ction in MsgBox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umLock.cmd:  Turn on NUMLOCK key once, or maintain NUMLO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shadow of NumLock.cmd can be put i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older to default computer to NumLock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NumLock 1000" will check every seco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re that NUMLOCK is sti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bjSet.cmd:   Alter WPS object and folder settings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JSET MANUAL for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nTop.cmd:    Float window to top of all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S2.bat:      Perform OS/2 command from a DOS sessio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ption to "see" output of the command; mi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.CMD.  Note that this requires CEnvi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ssion.cmd:  Replace OS/2's START command for grea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starting sessions, including name,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nt, notebook setting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ssions.cmd: batch file to demonstrate various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ssio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hutDown.cmd: Automated shutdown or reboot of OS/2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ing options to save desktop sett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ce shutdown/reboot with other program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extWin.cmd:  GET/PUT text from/to a windowed DO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Set.cmd:   Set the position, size, state, etc... of a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Tools.cmd: Demonstrate many of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Tools.lib.  This is a fun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Quick Start For Windows/NT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for Windows NT includes two executables: CEnviNT.ex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ole (text-mode) application for running CEnvi scrip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NT command line, or CEnvi scripts embed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s.  CEnviWNT.exe is a GUI application that oper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mm command-line shell, can execute Cmm scrip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.cmm files, and provides more access than the conso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reation of windows within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un either version of CEnvi for Windows f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the first time, it will run the Cmm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at version, INSTALL.CMM. This will set up CEnvi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. (You may execute the INSTALL utility again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either version, by entering the command "INSTALL" at th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hell pro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onsole version (CEnviNT.exe), INSTALL.CMM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PATH to your environment group, and add the CEnvi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GUI version (CEnviWNT.exe), INSTALL.CMM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y to locate CEnviWNT and the Cmm files and libra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PATH registered location, and the registry will als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ssociate files with the .cmm extension to CEnviWNT.EXE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automatically launched from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Envi for Windows NT is installed, try the follow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. They best demonstrate the power of CEnvi fo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utilities can be run directly from the CEnv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command line prompt.  Some are shown as icons in th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group, double click to run them.  All of these samp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viewed using a standard text editor such as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NT Quick Start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mpView.cmm</w:t>
        <w:tab/>
        <w:t>Demonstrate the BMP.LIB routines by rea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 of .BMP files and displaying them.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program, type bmpview at the CEnvi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ropper.cmm</w:t>
        <w:tab/>
        <w:t>Perform command for all files Drag-&amp;-Dro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is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putBox.cmm</w:t>
        <w:tab/>
        <w:t>Demonstrate uses of the InputBox()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putBox.lib. To run this program, type INP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the CEnvi 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Ghost.cmm</w:t>
        <w:tab/>
        <w:t>Demonstrate how to use KeyPush.lib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applications. To run this program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GHOST at the CEnvi 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enuNot.cmm</w:t>
        <w:tab/>
        <w:t>Disable or delete a menu item.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, type MENUNOT at the CEnvi 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sgBoxes.cmm</w:t>
        <w:tab/>
        <w:t>Show various message box types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MsgBox.lib. To run this program, type msg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the CEnvi 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MButt.cmm</w:t>
        <w:tab/>
        <w:t xml:space="preserve">   Replace Program Manager with a tiny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per-left corner for access to all PM item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n this program, type PMBUTT at the CEnvi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ongTime.cmm</w:t>
        <w:tab/>
        <w:t>Bounce the Windows clock mini-app around.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program, type PONGTIME at the CEnvi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eboot.cmm</w:t>
        <w:tab/>
        <w:t xml:space="preserve">   Automate Program Manager File/Exit and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reboot system from command-line or CEnvi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Tools.cmm</w:t>
        <w:tab/>
        <w:t>Demonstrate many of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Tools.lib. To run this program, type WINTOO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Envi 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FILE LIST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Unregistered Shareware package includes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lists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unregistered version of CEnvi that do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se lists. If you want to upload a CEnvi sharware ver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you may consider calling the Nombas BBS to download the lat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CENVIW.zip Contains the following files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W.EXE:   CEnvi shareware executabl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WIN.COM: Allows CEnvi for Windows to control DO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VI.DOC:    CEnvi Shareware Manual, Chapter 1: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: 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:   Introductory file. Read this first for quick in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MM: 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CMM, *.CMD, *.BAT, *.LIB: Many sample programs using CEnvi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CENVID.zip Contains the following files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D.EXE:   CEnvi shareware executabl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VID32.EXE: CEnvi shareware 32 Bit executabl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: 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:   Introductory file. Read this first for quick in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MM: 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CMM, *.CMD, *.BAT, *.LIB: Many sample programs using CEnvi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CENVI2.zip Contains the following files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2.EXE:   CEnvi shareware executabl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VI2PM.EXE: Gateway program, executed transparently by CEnvi,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M-dependent system calls (OS/2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VI.DOC:    CEnvi Shareware Manual, Chapter 1: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: 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:   Introductory file. Read this first for quick in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MM: 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CMM, *.CMD, *.BAT, *.LIB: Many sample programs using CEnvi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REGISTRATION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release  Please register.  As a registered CEnv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latest version of CEnvi for all supported platforms (current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Windows, and 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CEnvi user's manual--about 200 pages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 programming language and a tutorial for those who have never 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ptions and examples of the over 150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BIND option for creating standalone executables from Cmm scri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upport from Nombas and CEnvi/Cmm users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212,1622), internet (nombas@nobmas.com), the cenvi-cmm e-mail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cenvi-cmm@world.std.com), phone (617-391-6595), the Nomba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7-391-3718), or Compuserve in PCUTIL forum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ccess to the growing list of CEnvi utilities and libraries (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is unregistered shareware packag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Nombas and CEnvi/Cmm users to the electron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). Available on the Nombas BBS, from intern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nymous ftp at ftp.std.com in the /vendors/CEnvi-Cmm directory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n PCUTIL library 3 (search on CEnvi, Cmm, CENV, &amp; C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ways to register CEnvi version 2.00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REGISTRATION METHOD 1: CENVI MAIL-IN/FAX REGISTRATION FORM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mail in or fax this form, along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 Posi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   (add ZIP 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  E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Single-user License &amp; Manual .. Quantity _____ x $69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 for additional CEnvi user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(does not include addition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s)... Additional simultaneous users _____ x $39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User License .. 2 media &amp; manual.. Quantity ____ x $299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User License .. 2 media &amp; manual.. Quantity ____ x $899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Envi Manuals ............ Quantity _____ x $1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SA, Canada, or Mexico  $4.00 .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residents please add 5% sales tax 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andling fee IF CHECK NOT DRAWN ON A U.S. BANK . $3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is total,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 (if not drawn on U.S. bank then add the $30 handling fe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Nombas, or supply the following credit card pay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(circle one): MasterCard / Visa /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_____________________________________  Expires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name on card (print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(REQUIRED)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, along with payment or credit information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Sale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FORD MA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x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617) 391-38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REGISTRATION METHOD 2: COMPUSERVE ELECTRONIC REGISTRATION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mbers may register directly through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ervice.  To use this service enter GO SWREG at your CI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Registration ID is 1354 for CEnvi for DOS, 1355 for CEnv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and 1356 for CEnvi for Windows (you only need to regi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  Nombas will immediately be informed of your regist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registration fee will automatically be added to you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REGISTRATION METHOD 3: Public (software) Library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tc., must be directed to Nombas (se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ddress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Nomba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(all versions) is PsL product #110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his shareware copy of CEnvi.  Mail inquir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Sale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may also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  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nombas@nomb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:        http://www/nomb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2212,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       (617)391-3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   (617)391-38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