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st of key codes that you should use in the *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  CONTROL         ALT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#0#30    ^A      N    #0#49    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#0#48    ^B      O    #0#24    ^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#0#46    ^C      P    #0#25    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#0#32    ^D      Q    #0#16    ^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#0#18    ^E      R    #0#19   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#0#33    ^F      S    #0#31   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#0#34    ^G      T    #0#20    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#0#35    ^H      U    #0#22   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#0#23    ^I      V    #0#47    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#0#36    ^J      W    #0#17    ^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#0#37    ^K      X    #0#45    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#0#38    ^L      Y    #0#21    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#0#50    ^M      Z    #0#44    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#0#120           7    #0#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#0#121           8    #0#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#0#122           9    #0#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#0#123           0    #0#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#0#124           -    #0#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#0#125           =    #0#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  ALT    CONTRO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#0#59    #0#104 #0#94   #0#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#0#60    #0#105 #0#95   #0#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#0#61    #0#106 #0#96   #0#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#0#62    #0#107 #0#97   #0#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#0#63    #0#108 #0#98   #0#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#0#64    #0#109 #0#99   #0#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#0#65    #0#110 #0#100  #0#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#0#66    #0#111 #0#101  #0#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#0#67    #0#112 #0#102  #0#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#0#68    #0#113 #0#103  #0#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#0#75  Right Arrow #0#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  #0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#0#71  End         #0#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    #0#73  Page Down   #0#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    #0#83  Insert      #0#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eft   #0#115 Ctrl-Right  #0#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d    #0#117 Ctrl-Home   #0#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gUp   #0#132 Ctrl-PgDn   #0#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the function names used throughout the *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m, they have to be in :Name: format, with the :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 on the lin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URSOR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start of a list of keys that cause the cursor to move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CURSOR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sor Up, Cursor Down, Cursor Left,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ve Cursor one space in the indicat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sor Word Right, Cursor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ve Cursor one word in the indicat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sor Start of Line, Cursor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ve Cursor to beginning or end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sor Top of Document, Cursor Bottom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ve Cursor to first or last line of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ge Up,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ve cursor up or down one scree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mpts for a destination line and moves to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sor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ves cursor to first line of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sor Bottom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ves cursor to bottom line of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serts spaces until the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ert Blank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serts a blank line befor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ert Blank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serts a blank line after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ggle Inser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ggles the insert state between insert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ve to column 1, of the next line, inserting any text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cursor on the current line onto the next line,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wrap and various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n't be remapped from 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WIV Col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ecifies the WWIV Color prefix (^P).  Removing this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en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sert /C: at beginning of line and move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ctivate Help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or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ort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its Input mode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its Input mode and goes to the Abort, Save, etc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ows insertion of a text file at the end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iet Ex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mm... good ques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e Anony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ave message anonymously (usually only generated from /S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e Non-Anony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ave message normally, but don't get the Anonymous?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n-Destructiv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serts a ^H in a file.  Nice f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rk Blo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rks the first line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rk Bloc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rks the last line of a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letes th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ves the marked block to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pies the marked block to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w Bloc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hows on the current block status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rites the marked lines out to a file with Overwrite/Appe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mpts for a string to search for, and then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ccurrence of it.  Search occurs from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mpts for a string to search for, a string to replace it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ompts to each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aves file under the current filename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ggle Display of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plays the cursor location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eat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arches again for the last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displays the content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causes weird results in places that it isn't expec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ta do something about tha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ggle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ggles through various to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WIV Macr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uts ^P^D into the keyboard buffer (ie the Control-D mac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WIV Macr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uts ^P^F into the keyboard buffer (ie the Control-F mac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WIV Macr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uts ^P^A into the keyboard buffer (ie the Control-A mac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ert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serts the next key directly into the tex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letes all characters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letes all characters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letes th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 aren't using WWIV 4.21a, or the EDITINFO.MO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ting #127 in here will do nothing because WWIV will rema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ase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letes the word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as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letes the word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 Altern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plays what was on the screen before the editor started, o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shell was run, what was on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work remo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voke Qu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quoter is defined, this will invo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mpt for a filename and save entire document under tha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