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1 - UniPass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, State, ZIP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_____ copies at $5 each, for a subtotal of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Requesting site license at $48 for _____ copies of UniPas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 operated by a commercial company, government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, or school (including private sch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Order for delivery in Washington State (add current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[  ] Check/Money Order    [  ] NET 30 (site licen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Visa                 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#:__________________________________ Expires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Holder'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/from whom did you receive your evaluation copy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ource is a public BBS, what is the phone number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(bad) to 10 (excellent), how would you rate UniPass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nsburg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may be received via US Mail, or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71221.1737@compuserve.com (Internet) or 71221,1737 (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the UniNova Support BBS will be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attaining excellence, comments are solicit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ide if necess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