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H 1.1          1994 May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tnamese Calendar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uy�n бi L�ch �m / D</w:t>
      </w:r>
      <w:r>
        <w:rPr/>
        <w:t>߽</w:t>
      </w:r>
      <w:r>
        <w:rPr/>
        <w:t>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hu li�u n�y c� kh� n�ng chuy�n �i gi�a l�ch �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l�ch Ta, l�ch d�ng � t�nh c�c ng�y l� t�t, c�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� ... ) v� l�ch D</w:t>
      </w:r>
      <w:r>
        <w:rPr/>
        <w:t>߽</w:t>
      </w:r>
      <w:r>
        <w:rPr/>
        <w:t>ng ( l�ch T�y, l�ch th</w:t>
      </w:r>
      <w:r>
        <w:rPr/>
        <w:t>߶</w:t>
      </w:r>
      <w:r>
        <w:rPr/>
        <w:t xml:space="preserve">ng d�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ng ng�y ). B�n c� th� t�nh theo t�ng ng�y ho�c l�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ng l�ch h�ng th�ng, h�ng n�m, trong kho�ng th�i g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n�m 1990 �n n�m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ch s� d�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H [nam [thang [ngay]]] [-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�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CH nam thang ngay -a [-q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ng 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    n�m c�n �i    ( 1990..2000 ho�c 90..99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g  th�ng c�n �i  ( 1..1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gay   ng�y c�n �i   ( 1..30/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     �i t� l�ch �m ra l�ch d</w:t>
      </w:r>
      <w:r>
        <w:rPr/>
        <w:t>߽</w:t>
      </w:r>
      <w:r>
        <w:rPr/>
        <w:t>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q     vi�t theo l�i VIQR 7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 d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hu�n sang l�ch �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&gt;LICH 1994 4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бi D��NG L�CH ra �M L�C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g�y 5 th�ng 4 n�m 1994 d</w:t>
      </w:r>
      <w:r>
        <w:rPr/>
        <w:t>߽</w:t>
      </w:r>
      <w:r>
        <w:rPr/>
        <w:t>ng l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� ng�y 25 th�ng Hai n�m Gi�p Tu�t �m l�ch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�p b�ng l�ch th�ng T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&gt;LICH 1994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�ng 4 n�m 1994 (Gi�p Tu�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� Hai     Th� Ba     Th� T�     Th�N�m     Th�S�u 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1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21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5          6          7          8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4         25         26         27         28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�p b�ng l�ch c� n�m v�o file LICH1994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&gt;LICH 1994 &gt;LICH1994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ao gi� �n T�t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&gt;LICH 95 1 1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бi �M L�CH ra D��NG L�CH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g�y 1 th�ng Gi�ng n�m �t H�i �m l�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� ng�y 31 th�ng 1 n�m 1995 d</w:t>
      </w:r>
      <w:r>
        <w:rPr/>
        <w:t>߽</w:t>
      </w:r>
      <w:r>
        <w:rPr/>
        <w:t xml:space="preserve">ng l�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�m 1900 l� n�m g�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&gt;LICH 1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�m 1900 du�ng l�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� n�m Canh T� �m l�ch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�m nay l� ng�y g�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&gt;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�m nay l� ng�y 5 th�ng 4 n�m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�c ng�y 25 th�ng Hai n�m Gi�p Tu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i�t theo l�i VIQ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&gt;LICH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^m nay la` nga`y 5 tha'ng 4 na(m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+'c nga`y 25 tha'ng Hai na(m Gia'p Tua^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� th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Ь s� d�ng LICH, b�n c�n c� nhu li�u VIETDOS c�a nh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hlor, v� LICH d�ng b� ch� Vi�t 8-bit Viscii. N�u ch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 VIETDOS, b�n c� th� t�m th�i ch�y LICH v�i [-q] � d�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ch� 7-bit VIQR (vie^'t nhu+ va^`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hu li�u LICH ��c vi�t d�� theo s� li�u l�y t� cu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ch l�ch s� th�t" xu�t b�n n�m 1990. Do s� li�u c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 s�t ho�c do l�i khi ��nh m�y s� li�u, c� th� nhu li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H cho ra k�t qu� sa� N�u b�n v� th� m� qu�n �n T�t, x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g o�n gi�n t�c gi� m� h�y b�o tin v� �i� ch� sau (E-mai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�m Minh Tu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m@ludens.elte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5147pha@sun10.vsz.bme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