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IF YOU THINK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COMPUTER HAS CAUGH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VIRUS 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done a full installation, and have both the PRO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F Utilities diskettes, follow this procedu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mean EXACTLY, too.  Some computer users will be 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s; for example, in step 3, we want you to switc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n on.  Why can't you just use CTRL-ALT-DEL? 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uarantee that memory is wiped clean!  We know what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an do, and ways that they can hide themselves; so tru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?  Follow this procedure as closely a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ARF UTILITIES AND PRO-BOOT DISKS ARE ST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!  THIS IS VERY IMPORTANT!  IF THOSE DISKS GO IN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UNPROTECTED, YOU CAN NEVER TRUST THEM AGAIN!  CHECK THE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need to be able to boot your computer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Cs are already set up to boot from drive A:; if you'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you need to change your CMOS setup.  On some PC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ALT-ESC to get into the setup; refer to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your computer for the exact proced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witch the PC OFF and insert the PRO-BOOT diskette in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Wait a moment, then turn it back on, and the 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the floppy (the PRO-BOOT screen should appear)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CMOS setup and repeat this step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hen you get the PRO-BOOT menu screen, select "Install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-Virus Partition" (or, if you prefer, one of the other parti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).  Don't select one of the TEST options; we want to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install a partition and overwrite any virus in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en you see the "Partition installed" box, DO NOT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ove the PRO-BOOT disk.  SWITCH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! (cont)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nsert the ARF Utilities disk, the bootable dis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during installation with a copy of all the AR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.  Switch the PC back on and boot on that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you get the A: DOS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the boot system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When SYS is don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INJECT C:\*.* -s -c -tc:\injec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're searching drive C: here; substitute your drive's lett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ifferent.  And we're creating the log file on drive C: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rive A: is write-prot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We're just about done now; what remains is cleanup.  W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 log file on drive C: (INJECT.LOG); you should pri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ut and refer to it.  Any program which was not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on that list must be restored from a known-good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Pop the ARF Utilities disk out and reboot onto drive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o clean up your floppies, you can use INJECT to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, and SYS to rebuild the boot sectors of each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small marker and check off each floppy as you do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E cause of recurring infections is an incomplete cle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(one overlooked file or floppy), so be thor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boot onto any floppy that doesn't have the "OK" check mar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!  For more information, see "What Should I D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et A Virus" in both INJECT.DOC and PRO-BOOT.DOC.  For more in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mation on viruses, see VIR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feel free to contact us for mor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