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-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lease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n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s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ile Sending (AFS)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rocessing 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Description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processing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ing list processing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S processing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server command processing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Control Language (ACL) commands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 Queued requests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 Commands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File Server Commands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ile Server Commands 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Mailing List Commands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ailing List Commands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ve Commands 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Commands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 Messages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Macros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pecifically for the configurable messages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specific macr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Macro Functions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nversion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s and Line numbers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about Header Conversions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Header Conversion Files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Control Language 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ACL Operation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L Examples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Commands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the configuration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Configuration 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Steps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Delivery Parameters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ddressing Parameter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ing parameters 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Paths Parameters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olete Configuration Parameters 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ile Server Services 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earchTree and ValidPaths files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nversions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Mailing Lists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Mailing list file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hip Files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iles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Values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Options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Options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manual changes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nversions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 Owner Messages 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requests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ized-Subscription Requests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off Requests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 Administration 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-Site Mailing List Administration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utomatic File Sending Services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Access with a Reject File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Access with Passwords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File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Monitoring  . . . .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Operation  . . . . . . .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IL Options 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ILX Options . . . . . . . . . . . . . . . . . . . . . . .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User Directories 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Dir File and UserSecurity File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Mailing List Files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EST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TRAF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F2CDF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NFO 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EXEC .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Policy  . . . . . . . . . . . . . . . . . . . .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. . . . . . . . . .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is Copyright (c) 1993 Vandenberg Systems Re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Vande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Vanden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denberg Systems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55 West 5th Avenue #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couver, BC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6K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 (604) 739-6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 (604) 739-6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rick@vsystem.wimsey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was developed by Richard Vandenberg and Vanden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search, and is the sole property of Richard Vande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-MailServer files are packaged together as a single PKZIP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MAY ANYONE MODIFY THE V-MAILSERVER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MODIFY THE ARCHIVE IN ANY FASHION, OR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IN ANY OTHER FORM THAN THE PKZIP(TM) FORMAT ARCHI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-MailServer programs are "shareware programs" and are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 to the user for evaluation.  Feel free to share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and continue to use V-MailServer after a 60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register the software.  This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of V-MailServer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You must treat this software just like a book.  IE. -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ay use 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censing arrangements may be made by contact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V-MailServe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IS SUPPLI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RELATING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ON YOU. IN THE EVENT THERE IS ANY DEFECT, YOU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SERVICING, REPAIR, OR CORRECTION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 OR STATES DO NOT ALLOW THE EXCLUSION OF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ABOVE EXCLUSION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EGAL RIGHTS AND YOU MAY HAVE OTHER RIGHTS WHICH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 TO PROVINCE AND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Vandenberg and Vandenberg Systems Research do not warr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contained in the programs will meet your require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s will be 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RICHARD VANDENBERG OR VANDENBERG SYSTEMS RESEARCH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 (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,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SUCH PROGRAMS EVEN IF RIC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DENBERG OR VANDENBERG SYSTEMS RESEARCH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) OR FOR ANY CLAIM BY ANY OTHER PARTY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 AND STATES DO NOT ALLOW THE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INCIDENTAL OR CONSEQUENTIAL DAMAGES S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is a file server that can be used to retrieve file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.  It also includes powerful features for admin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s and Automatic File Sending (AFS)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s (or mail servers as they are also known)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Internet and Usenet community to allow the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rough e-mail.  A command language is available tha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retrieve specific files, help files,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information on various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well-known file servers for UNIX machines an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s that provide a vast array of services for the use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amiliar with the BITNET LISTSERV mail servers.  V-Mail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facilities similar to these servers.  Of course, V-Mail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s powerful as the minicomputer-based LISTSERV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operates in a similar fashion.  A messag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with the command "/PDGET /public/pc/file.zip"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to send "file.zip" to you as several encoded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command "HELP" will fetch the help information,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DEX" will get the list of available files.  The "INFO"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obtain further information on any defined topic. 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 are discussed in more detail 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ing lists provide a mechanism to make group communication easi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 common interest can join a mailing list dedic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pic.  Examples of existing mailing lists are the 386-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and the UUPC-info mailing list.  Any messag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address is automatically forwarded to all memb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mailing list differs, depending on what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Some lists are simply alias expanders that do noth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 messages to all people on the list.  Others perform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message, such as stripping off irrelevant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oin some mailing lists, the administrator must manually ad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ddresses.  Other mailing lists provide a fully-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joining the list with SUBSCRIBE and SIGNOFF command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a list you send a command such as "SUBSCRIBE VMAIL-L."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dd you to the mailing list immediately.  The advant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at it is much simpler for the user and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oftware provides varying degrees of automation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manual operation, to fully automatic.  V-MailServ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automatic.  You use the 'SUBSCRIBE' and 'SIGNOFF'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and leave a mailing list.  Each mailing list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ither public membership - where anyone can join, or restr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- where a 'SUBSCRIBE' command is relayed to the list own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authorize you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s are available to be used with the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; they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ile Sending (A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purposes, it is desirable to create an addr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s files in response to any message sent to i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generally used to provide information about products and servi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ending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ail-info-request@vsystem.wimsey.bc.ca" will automatically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ontaining a short blurb on 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performs several different functions when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messages.  When first receiving a message, V-MailServ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ether it is addressed to a mailing list, an Automat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(AFS) address, or if it is a series of commands being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l server itself.  After determining which func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be processed by, V-MailServer performs that ta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s and files are placed in the QUEUE director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processing by VMAI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very simple diagram of V-MailServer 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mail,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 header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#� Process mailing list   ���#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</w:t>
      </w:r>
      <w:r>
        <w:rPr/>
        <w:t xml:space="preserve">Ŀ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#� Process AFS request    ���#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         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#  ������������������������Ŀ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#� Process mail server    ���#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#� commands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#���Ĵ Any addition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es � ACL comman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 xml:space="preserve">Finished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 xml:space="preserve">Processing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determines the address to which the message appl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the 'To:', 'Cc:' and 'Received:' headers.  It first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headers for a 'Received:' header with a 'for' addr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ader is added by RMAIL whenever it delivers a messag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destination.  Failing that, the 'To:' and 'Cc:' addres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against all mailing list and Automatic Fil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If the address doesn't match any of those addres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assumed to be a series of commands for the mail serv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cess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 mailing list involves taking the bod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everyone on the mailing list.  V-MailServer do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imply resend the message, though.  It strips unnecessary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ets up correct headers, such as 'Reply-To:'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message.  Header control is managed through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files, which are described later.  V-MailServer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execute a series of administrator-defined mai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fter sending the messages.  You may, for example,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submitters of a change in li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ile Sending (AFS) processing is very simple.  Whene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sent to an AFS address, a file is sent back in retu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rocessing is also performed on these requests, as it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.  Extra mail server commands can also be def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ddresses.  A good use would be to automatically add an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information to a mailing list.  You can then use the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send out additional inform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ing involves reading each line of the message bod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commands in the order they are specified.  An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rule is if you have previously specified that your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-protected.  In this case the entire message is scanne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a PASSWORD command.  If one is not found, no process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lace.  Besides processing the commands, V-MailServe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session transcript that shows how each comm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at transcript is then mailed back to the user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is may be disabl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ntrol Language (ACL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ailing list, AFS request or mail server processing,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dditional commands may have been added for later proces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CL commands are used to perform specific task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ding someone to a mailing list as mentioned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gular mail server command may be executed, along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affect the session transcript and other process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ntrol Language is still in its infancy, and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Queue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 will queue the requests in the QUEUE subdirectory. 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quests to the mailer to be delivered, you must run the VMAI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ued entry comprises two files - the data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file.  The data files all have a file extension of '.D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execution files use '.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files contain two lines - the 'D' line, which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ata file, and the 'C' line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to use to process the giv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the program specified in the 'D' line is eithe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MAILPROGRAM configuration parameter, 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QUEUEPROGRAM configuration parameter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RMAIL and VMAI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MAIL detects a situation where not enough disk spac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 request, it will re-queue the reques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The reason that is does this instead of exiting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 is to allow it to perform special processing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MAIL re-queues the request, it loads in a special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file, and executes an ACL script.  These fil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parameters 'JustHeaderConversion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QueueCommandFile'.  The default script included in V-MailServer 2.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short message that says that the request has been plac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ority holding queue" for later processing.  You can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with this script, perhaps even notifying an off-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that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is mode of operation, use the "-q" parameter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operates by taking each '.X' file in the QUEU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he data file as the standard input, and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command line.  Because the files in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will not appear in the order they were created, VMAILX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sorts the files by the date and time they were cre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cesses them in that order.  Currently, VMAILX can only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rt 2000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ist of files has been processed, VMAILX will re-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process up to 2000 more requests.  Thi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either all files have been processed, or the queue li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  This is new in V-MailServer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ases where VMAILX will not process all the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f the mail program returns an error level other than 0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an error, and VMAILX will move on to the next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queued files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MAIL re-queues the message, because disk space is too low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, the '.X' file contains an extra parameter lin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Q time-number'.  The time that the file was re-queued is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'Q' line.  VMAILX will check for this line,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pecified is later than the time VMAILX began oper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left for process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he queue limit specified on the command lin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e tune the processing function, VMAILX has severa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.  They are described in detail on page 82.  Brief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llow you to process the requests based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to limit the number of bytes processed 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You can, for example, process mailing list messages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file requests.  This allows you to set prioriti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in your 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Serv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mmands for retrieving files, subscrib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s, obtaining help or other information.  Below i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s, with description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il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d for accessing the basic file serv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s the help file.  The name of help file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  See the configuration section on page 45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[list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s the master index list of available files.  Again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fined in the configuration file.  Se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page 45 for details.  If 'listname'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file defined for that list is sent.  See the '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s' section, page 6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dir/filename [UUENCODE | XXENCO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ET      dir/filename [UUENCODE | XXENCO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dir/filename [UUENCODE | XXENCO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DGET    dir/filename [UUENCODE | XXEN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rieve a file, optionally encoding using UU- or XX-encod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our commands are the most commonly used comm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files.  Depending on how the FILES area is configu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need to specify a directory along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g. "pc/info/inter31a.zip". UU- and XX- encod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forced.  Generally, UU-encoding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Deciding which files to encode i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mail.exe, and is controlled by the 'UU-MaxSize' and 'U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Skip'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[su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s more detailed information on various subje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with no subject returns the INFO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 command allows you to setup informat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user upon request.  For example, assum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ling a product, and you wish to provide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cing.  You can create a set of files in the INF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intain this information.  The name you give the file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subject of the INFO command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FO prices" would retrieve the 'prices' file.  INFO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p to 11 characters long.  The filename uses the first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f the subject for the filename itself, and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characters for the file extension.  For example, "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" would use the file "EXPANSIO.N".  The INF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 directory defined in the configuration file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n page 4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il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  ADD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  oldpassword new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old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add, change, or remove a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ir account.  If a password is enabled, V-MailServ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ow access to the file server unless a PASSWORD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anywher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ssword has been added to an account, the user must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command before any others will be proces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W and PASSWORD commands are not echoed in the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ript,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ailing 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d for accessing the basic mailing li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 MailingList [Subscriber's Real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a user to the specified mailing list.  If the lis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he/she will receive a message to that effec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ranscript.  New in V-MailServer is the abilit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ber to add his or her real name.  This is optional,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Server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BSCRIBE MailingLi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FF     Mailing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user's name from the specified public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Mailing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s a list of all the members of a mailing list. 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wish to hide themselves from the REVIEW command may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"OPTION  . . .  REVIEW" command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Mailing 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ail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all mail sent to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echoed back to the sender.  Normally the default is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everyone except the sender.  An option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mailing list that will determine whether echoe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 or off for new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CHOMAIL Mail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off the mail echoing feature for the given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List-Name List-Op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command allows the user to set several option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Return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ALIAS' option allows the user to change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-MailServer sends the mailing list to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wishes to receive a mailing list to a mailbox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ubscribed to the list with, this option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OPTION vmail-l ALIAS My-New-Address@some.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command only changes the addres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sent, not the subscriber's origi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Real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the subscriber to change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in the REVIE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OPTION test-l NAME Rick (the Boss) Vand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mailing lists are set up to have the 'Reply-To:'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mailing list address. The user may turn thi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he/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OPTION test-l REPL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command will not have any effect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ply-To:' address is added using a Header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UPDATE' command.  Instead, use the 'REPLACE'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ply-To:'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Server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a member of a mailing list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address and name from the REVIEW listing.  Many peo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want others to know they read certain newsgroup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ing lists.  This command gives them the freedom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nymous.  Of course, if they post, they won't be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longer, but that is by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FOR|FORRE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e command that will find more use by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nyone else.  It allows the user to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commands are to be used against the specified addres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 server commands will send files to th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 Mailing list commands such as 'SUBSCRIBE' and 'SIGNOF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given address as well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or to change options for users by sending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-MailServer uses an internal address called the 'recipient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ddress is generally the address in the incoming 'From: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, unless overridden by a 'Reply-To:'.  The recip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s the one to which all messages and files are se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exceptions to this are for mailing lists,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ble commands use the original 'From:' address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for a 'Reply-To:'.  The 'FOR' command simpl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ipient address to the 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FOR command (or FORRESET) will reset the recipien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original value.  Whether are not you use this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session transcript should be mail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r to the newly-defin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OPTION List-Name LIST|FILES Global-Op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only be used by the mailing list owner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the administrator to set any global mailing list op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 about global mailing list options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Mailing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st-Name ADDRESS SINGLE |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mailing lists will address messages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ber to reduce the volume of mail. If a site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multiple 'To:' addresses, the 'OPTION List-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INGLE' command will disable this for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a singly-addressed message to be sent.  This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made an administrative command, as the list owner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one to receive any bounc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st-Name POST YES |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for mailing list owners only, and en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user's ability to post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out a user - for whatever reason -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_N_Noying@somesit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ist-name POS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,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, END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allow you to add comments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cript delivered to the user.  They are useful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FOR' command, to add explanatory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, I'm sending the file you requested.  Let me know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Joe@somesit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VMS200.ZIP XX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OMMENT' and '/*' commands are interchangeable, a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ND-COMMENT' and '*/'.  The lines containing the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emselves are not included in the session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-MailServer uses administrator-configurable file server mess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re used in the session transcript that is sen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r.  The messages are read in from files in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.  Below is a list of the files and where they ar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irectory is specified with the Words-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.TXT      This message is used whenever a filename is alia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JOIN.TXT   The message sent when a 'SUBSCRIBE'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.TXT     This file is sent whenever a user's reque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PRE     Makes up the header of the session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.END     The footer of the session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TXT       This file is added after each successful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.HLP      This file is added to the session transcrip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 command is sent to the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UBFAI.TXT   This file is added if an 'UNSUBSCRIBE' command fai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used to provide a short explanation of wh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might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ssage files are included in the WORDS directory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creation of the session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      The standard help file, sent in response to the 'HELP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UE.WAI      This message is referenced by the ACL script QUEUE.ACL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does not need to be used, and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-colon (;) as the first character in a line is used to sign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.  These lines are not included in the session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used in the configurable messages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to include variable information in the messag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much like a form-letter in a word processor, in that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for the variable in the final output.  The macros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the ACL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delimited by percent signs.  Example: %File-Size%.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able name is not significant.  Look at the suppl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DS subdirectory for examples.  A list of each var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macros may be used in any file, ACL script, o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file, without restriction.  They do not rely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specific to the command being processed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The current time in yyyy-mm-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-Date         Date string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, dd Mon yy hh:mm:ss ZZZ.  This macro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time to cre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-From         The value of the 'From:' header in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-Reply-To     The value of the 'Reply-To:' hea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Grade           The UUCP grade parameter that will be giv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AIL command lin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Options         The value of the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MailProgram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ID             The name of the mail server administrato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ID          The temporary filename used to proc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going message.  This macro is used when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'Received:' header in a header conversion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may be used anywhere, but probably ha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for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         The requester's address, accounting for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Reply-To:' header or a FOR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-Name         The address of the mail server. Eg. 'm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@vsystem.wimsey.bc.ca'.  This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n from the MailServerNam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File            A unique filename that can be used f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pose you choose.  This macro can be used in A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s for whatever purpose you ne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The current time in hh:mm:ss format.  The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specifically for the configurab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cros are only available for use in the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ed      The name of the file being requested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 in SEN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ections       The number of mail sections that were queu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isf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ize           The size of the original file,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ize-UU        The size of the requested file, after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-Count         The number of '*.X' files in the queu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processing the current request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useful in SCRIPT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-File-Count    The number of queued file-request messages (VQ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-Mail-Count    The number of queued mailing list messag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stributed. (VM*.X).  This is only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-Queue-Count   The number of queued requests that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processed. (VJ*.X).  This is only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ue-Status-Count  The number of queued session transcripts. (VS*.X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only useful in SCRIPT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-File-Sections The total number of mail sections sent to satis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he requests for this message. This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CRIPT.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-File-Size     The total number of bytes of requests s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valid in SCRIPT.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-File-Size-UU  The total number of bytes (after encoding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 sent. This is valid in SCRIPT.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are set if the specified command is executed.  If an A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is executed while processing the specified comman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may be used in the AC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Filename    The filename given on the command line,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, for a User-Defined command. 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s the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[optional-password] filename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guments 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       The command line given for process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ing message, not including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 Set for User-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-Path          The full, validated filename given for a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command.  If the filena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ed, the legal-path variable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ty string.  The macro assum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[optional-password] filename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guments 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st-Name          The name of the mailing list referred t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UBSCRIBE command or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a mailing list.  This macro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JOIN.TXT, and can be used in ACL scrip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-Name           The original file name us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, before being convert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asing functions.  The macro assum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[optional-password] filename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guments 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-Name            The new file name, after being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liasing functions.  The macro assu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[optional-password] filename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guments 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               The remainder of the User-Defined comman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name.  The macro assum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[optional-password] filename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guments 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acr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pecialized macro functions are built into V-MailServ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here is one which allows you to access individua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iling list option files.  Listed below is the syntax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Mailing list op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/LIST[delimiter]list-name[delimiter]Flag[delimiter]Address[delimi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-name/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allows you to access any entry in any defined mai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specify the list name, the flag ('G' or 'X'), the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ption name.  The [delimiter] in the syntax above i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, unique character.  It is defined as the first charac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, and must remain the same for each delimiter position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ntry is not found, an empty string ("") is returne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acro uses "%/" and "/%" to mark the beginning and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single ampersands.  This allows you to nest anothe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/LIST?vmail-l?G?LIST?address/%         Returns the value SING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UL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/LIST?test-l?X?%recipient%?alias/%     Returns the ali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ipien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/LIST?test-l?X?%recipient%?name/%     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ipien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%PAR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allows you to select any parameter from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the mail server.  %PARM0% is the actual command name. %PARM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ext parameter, and so on.  If the specified paramet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the macro returns an empty string ("").  The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using the space and tab characters as delimiters,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for MSDOS batch files. 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you may have for user-defin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(Using the command "RESEND PKZ204C.EXE 2 UUENCOD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RM0% . Returns the actual command itself - "RESEN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ARM3%   Return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File Security &amp; conversion of a filename to a full, lega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%/LEGAL:filename/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takes the given filename, or partial path, and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legal, accessible file.  It will look first in the pub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and then in directories accessible to members of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s.  If the file cannot be accessed, either because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or because the file security does not allow it,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"") will be returned.  This macro uses the extended delimi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%/' and '/%', to allow another macro to be used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/LEGAL:%PARM3%/%   Returns the full, legal name of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parameter 3 of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provides a facility to add, modify or remove any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l files.  The headers can also be sorted in any ord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naged with Header Conversion files.  These files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instructions on what to do with each header. 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command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HeaderName NewHeader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dds a new header to the mail file. 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an existing header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ead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to tell V-MailServer what order to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in.  Use multiple 'ORDER' commands and list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ders to specifically order. The rest are added after the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will be created in the order that the ORD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HeaderName NewHeader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hanges an existing header, it will not add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Head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tells V-MailServer to remove the specified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HeaderName NewHeader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hanges an existing header, or adds a new head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the header names is not significant. Howev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of form, they should be capitalized in the most common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them stand out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amples of header conversion fil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eader conversion file is for use in generating "ne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ie, session transcripts and file requests.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passes all incoming headers through to the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is is fine for mailing lists, but unnecessary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moved when sending files or o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ply-to: MailServer@vsystem.wimsey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recedence: b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rip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Order the headers.  Any not listed will be add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ordere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ubj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C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Message-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ply-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rganiz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-Reply-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create mail messages tha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ly-To: Mail-Server@vsystem.wimsey.bc.ca'.  It will remo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hea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eader conversion example is one that might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processing.  For this type of work, most head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ssed through, without any modification.  Note that lin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ap in the actual file; they only wrap here to fi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et's use a different 'Sender:' address.  This one looks li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Internet" mail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Sender: TEST-L-relay@%Ins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t the precedence to 'bulk'.  This is a sendmail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recedence: b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liminate some unwante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x-mailser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et's add a line to show that V-MailServer proc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X-Our-Header: V-MailServer 2.2 processed this! /occ=-1 /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X-Our-Header: id %ReceivedID%; %header-date% /occ=-1 /line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rder the headers.  Any not listed will be added after the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ubj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C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Message-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ply-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rganiz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-Reply-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 and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you may have noticed the "/occ" and "/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 the added Received: header.  A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workings of the header conversion function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eaders from a message are initially loaded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occurrence numbers and line numbers.  Each in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s counted an occurrence.  If the header has only one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line number 0.  If it is a multi-line header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ceived:', it may have several line numbers assigned to it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ccurrence number.  Repeating headers, like 'Received:'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ccurrence number for each repetition.  When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, V-MailServer groups the individual head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by header name, and by occurrence number.  Multi-lin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t together in line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occ=" parameter allows you to specify an occurrenc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command on, while the "/line=" parameter lets you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line from a multi-lin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eader conversion command assumes certain things about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multi-lin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P command, when used without a "/occ" or "/line"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ll the specified headers that have an occurrence number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eater.  This lets you do thing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ceived: by vsystem.com (V-MailServer 2.2) /occ=-1 /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ceived: id %ReceivedID%; %header-date% /occ=-1 /line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new 'Received:' header is added with an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-1.  The STRIP command, as it is used, will not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command adds headers using occurrence number 0 and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s a default.  This only works for single-line headers. 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headers, you must specify a different line numb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In the previous example, the "/occ=-1" is used for two reas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is to ensure that the STRIP command won't remove the hea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to force this header to precede any existing 'Received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.  If you want to add a new header, and have it prece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nes of the same name, use a negative occurrence numb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new header to come after any existing ones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use a large positive occurrence number.  A good valu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or 40.  Too large a value will slow V-MailServe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, because it loops through the headers, starting at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number on through to the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E command is used to replace an existing header, or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f it does not exist.  Again, the defaults for both occurre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are 0.  However, the UPDATE command is much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STRIP and ADD.  It will remove any header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, that have an occurrence number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command works the same as UPDATE, except that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viously exist.  If it does not, nothing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ine and occurrence numbers with any command except AD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The reason is the occurrence numbers are increme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coming header, and will vary from message to message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it is not reliable to refer to a specific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number.  In one message, the 'To:' header may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number of 5, while in the next it may be 15.  It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lacement with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Heade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header conversion facility provides you with great pow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output of V-MailServer.  With such power comes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reat caution.  Before making changes to the defaul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V-MailServer, you should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RFCs (Requests for Comments).  The most important RFC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e-mail hea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2  Crocker, D.  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2 August 13; 47 p. (Format: TXT=109200 bytes)  (Obsoletes R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3 Braden, R.T.,ed.  Requirements for Internet hosts -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pport.  1989 October; 98 p. (Format: TXT=24550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49 Sirbu, M.A.  Content-type header field for Internet messag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 March; 8 p. (Format: TXT=1892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teresting RF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1 Borenstein, N.; Freed, N.  MIME (Multipurpose Internet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) Mechanisms for Specifying and Describing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rnet Message Bodies.  1992 June; 80 p. (Format: TXT=211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=34708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2 Moore, K.  Representation of Non-ASCII Text in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.  1992 June; 7 p. (Format: TXT=1584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3 Borenstein, N.  A User Agent Configuration Mechanis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media Mail Format Information.  1992 June; 10 p. (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=29296 PS=5997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44 Borenstein, N.  Implications of MIME for Internet Mail Gatewa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June; 9 p. (Format: TXT=25873 PS=5181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between From and From:. The From head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From line. eg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geo.org!SBODY Wed Aug  5 04:26:22 1992 remote from van-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m: header is the address of who sent the mail. eg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Rick@vsystem.wimsey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n 'Received:' header is always added to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Header Convers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header conversion file is supplied that will handl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 For mailing lists, however, it is useful to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. For example, you may operate a mailing list wher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'Reply-To:' header, or you might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nder:' address. There are many cases where you might wish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s. For these reasons, V-MailServer provides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name a header conversion file to use. You can set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er-mailing list basis also. Details on how to do thi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ntro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can process additional commands when it processes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 contained in script files that may be load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fault commands each time any mail i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hen requesting a speci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hen submitting a message to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hen processing an AF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hen processing a User-Defin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or ACL scrip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otifying people that about mail serv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utomatically subscribing people to a mailing list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a certa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otifying people about changes in a mailing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nding more than one file as an AF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reating n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 structured as a very simple script language.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ed the acronym ACL - Access Control Language.  ACL is not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werful as it could be, but will be expanded over time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ix both ACL commands and regular mail serv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NOT MEMBER list-exec SUBSCRIBE list-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C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L commands are loaded into a Command Stack that is execu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has finished processing its current set of request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internal, and are processed by the ACL Preprocess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are sent to the regular command processor for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imple chart that will hopefully outlin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L Flow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  Normal Command Processor (NCP) ACL Preprocessor (AC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Original 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An ACL routine begi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ACL passes a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Command is processed ( 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,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, etc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            ACL resume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Commands continue to be processed via the NCP and AC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CL, you can use all the general macro variables,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Before each line is executed, the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ommands                This command is handled by the A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processor. It clear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 from the Command Stac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is useful if you have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commands defined,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skip those commands and execu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nes currently being load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erases all command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ed, so use it only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n AC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xtra-Commands          Accessing a file that has an AC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ked to it will cause those A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 to be executed after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has been processed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disable this, CLEAR Extra-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do it for you.  It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 and EXTRACT User-Defined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cause they are just looking at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files, not retriev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|ON|EXPAND|text       The ECHO command is used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DOS batch language equivalent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 ON will cause all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ed to the screen.  ECHO OF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rn off the display.  ECHO EXP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ame as ECHO ON, but expand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cros before displaying the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 followed by anything el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                    Jumps to the specified labe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abel                        script.  Label definitions must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a colon (:).  This feature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ust like the MSDOS batch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g                       Sets the UUCP grade to 'g'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licable. This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grade depending upo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NOT] Condition Command    The IF command is used to 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 other commands.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NOT] EXIST filename       Checks for existe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  The filename given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lly qualified name, as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sed via the file aliasing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urity functions.  This commands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same fashion as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DOS batch langu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NOT] MEMBER Listname      If requester belong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ing li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NOT] MATCH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1 address2           Compares two addresses, from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ft ( reverse )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 in the shorte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rison is not case-sensitiv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ither address is empty, IF MATCH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false.  If both are empty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ue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re either full addres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ions of the domain.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ount for variations in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s.  Examples (assum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MATCH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k@vsystem.com  .com   -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yz.com!rick rick@xyz.com -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k@XYZ.COM RICK@xyz.com -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k@xyz.com @xyz.com    -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list-name             This command allows you to reinde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ing list.  This is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e manual changes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ship or option file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STAT ON | OFF | NONE       This command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rmation in the session tran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, or turn the messag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letely. If set OFF,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essing is not acknowled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. If set ON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knowledgement is included. If REQ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NE is used, the session tran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TEXT FileName             The SENDTEXT command allows you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files.  No security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formed, to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rmation files without includ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regular file areas.  UU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performed, so only specif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iles.  Message variables are allow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an example, see the QUEUE.WAI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sends a message anytime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queued for later processing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rmation is recorded in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cript by this command, so REQ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needed to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DOS-Command [arguments] Shell to DOS and execut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.  This is a very oft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[New Subject]         This command changes the subjec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would probably use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you send a file with either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SEND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TEXT line of text        Add the line of text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cript, with a newlin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TEXTC line of text       Add the line of text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cript, without a trail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.  This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gle line in the transcrip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ultiple TRANSTEXT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loads a copy of the command shell (COMMAND.COM, 4DOS, etc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it the given command line.  If you are running a batch file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the way MSDOS handles parameters.  When passing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xecutable programs, if a string is enclosed in double quot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ndled as a single parameter.  When passing a string to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ach parameter is delimited by a space.  Enclosure with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effect.  If you use a macro in the SHELL command line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into a string, with spaces included.  An example i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 user's name from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programA.exe  "This is a test"    ; on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batchB.BAT    "This is a test"    ; fou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require you to perform some complicated batch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 certain cases.  Just be aware of the differenc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ork around any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urn off the request status for now. We do th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e ACL commands are echoed in the session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Sta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Now subscribe the person to the mailing list.  You woul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with your specific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is line sets the subject to be used in the next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V-MailServer 1.2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Send the named file to the requester.  This file name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e usua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\public\notices\vms122.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urn the request status b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Sta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is ACL script will automatically subscribe to a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requests information from an AF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Command file to perform a text search of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sta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he following line is wrapped for display onl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should be typed o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fgrep /%Command-Line%/ d:\public\data\*.dat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ublic\result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pkzip -m d:\public\results.txt d:\public\results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Search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st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\public\results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del d:\public\results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mand file to perform a text search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CL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c:\waffle\dev\srch.bat %LEGAL-PATH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extra-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Archiv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\public\ftp\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del d:\public\ftp\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Batch file to retrieve contents of a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alled by VMAIL, via SHEL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1. == .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%1 &gt; d:\public\ftp\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CL routine to create VI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-Defin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-Defined Command (UDC) is a mail server command that execut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L script.  They are defined by the administrator to handl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 functions.  Two examples are provided in this releas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nd VIEW.  The format of a UDC to be proces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[Password] [Filename] [Optional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 EXTRACT VMS200.ZIP 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DCs are configured in the UDCFILE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  Note that the lines to not wrap in the 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mand  Command-file    password   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:\vms\udc\search.cmd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c:\vms\udc\extract.cmd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-GET c:\vms\udc\vmailget.cmd ABcDefgHu! rick@vsystem.wimsey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Cs may be defined to have a password, or to be used by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.  If either does not apply, substitut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L commands loaded when processing a User-Defined Comm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mmediately, instead of at the end of processing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V-MailServer, you should plan your configu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-MailServer has many features and you may or may not need them 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the configuration file options start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erminology in this manual is directed toward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with Waffle.  However, V-MailServer is design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with any MSDOS UUCP system.  If you are using UUPC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"Using V-MailServer with UUPC," page 93.  If you us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, and are having any trouble installing V-MailServ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  We'll be glad to help you.  Information on how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is listed in the SUPPOR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can provide mail server, mailing list, and automat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capabilities.  You must perform the bas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  After that you can set up any options you ne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pgrading from a previous version of V-MailServ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is version to a different directory.  After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s, modify the necessary VMS.CFG parameters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need to modify the master mailing lists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AFS file to include the new options available in th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NSTALL program can completely install V-MailServer, an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mail list and automatic file serv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VINSTALL, you must unarchive the V-MailServ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KUNZIP "-d" option.  This will creat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contain the V-MailServer installation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o begin the installation, run the VINSTALL program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you will see is a warning that VINSTALL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existing files.  Press 'C' if you wish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next step is to fill in the pertinen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provided.  VINSTALL uses this information to fi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in the installation source files.  This will l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V-MailServer with without needing to modify th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After filling in all the fields, VINSTALL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rectories, and install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re are a number of entries in the VMS.CFG file that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hanged, depending on your system configuration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ilLineMax - This entry allows multiple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ing list messages.  You should leav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t 0, until after you are comfor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f 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Prog - This parameter specifies the uuencoding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with V-MailServer.  We suggest using Ric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' programs, as they provide services to spl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d files into multiple parts.  If you use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you will need to modify the other uuenco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lso.  The current release of Richard Mark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encoding/decoding software is called UUEXE515.Z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wid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File - This specifies the name of the master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, which is sent in response to the INDEX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probably need to chang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Limit and MessageLimit - These ar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ytes that a user may request, per day and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Change thes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-Free-Disk - You may have multiple entri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.  When VMAIL.EXE is executed, i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free disk space against these entrie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exists, the message is simply re-queu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processing.  You should se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to require enough disk space to hol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d files that may be requested.  The formul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ilyLimit or largest available fil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r; multiplied by 2.5.  This gives you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space any encoded files will need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hen add the size of the help and index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add approximately 25-50% for "sl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running on a network, make sure that each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a Minimum-Free-Disk paramet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If the drive is not available, V-MailServ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eat the drive as if it doesn't have enough disk spac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C:, D:, E:, and F: are specified in VMS.CF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  You will need to modify these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-Spool-Drive - The mail spool drive, where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laced by the MTA (usually RMAIL).  VMAILX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o check for free disk space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A (Message Transfer Agent).  Not all MTA programs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MSDOS errorlevel code when there is an error spool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This parameter allows VMAILX to avoid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A when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-Free-Spool - The number of bytes needed o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for VMAILX to process the queue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-Format - This parameter takes ones of the two values "Same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parate".  "Same" causes all 'To:' addresses to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ine, while "Separate" folds the addresses on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  "Same" goes against recommendations made by RFC 8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folding long lines, but is used to work arou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 in Waffle 1.65's R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You should create an environment variable 'VMS',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MS=C:\WAFFLE\VMS\VM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good idea to add this line to your AUTOEXEC.BAT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atch file that starts up you mail system. VINSTAL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small batch file, VSET.BAT that contains the correc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You will now need to add a few lines to your 'aliases'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want to use the name 'mail-server' for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-MailServer, add this line to your 'aliases'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-server    | c:\waffle\vms\v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after running VINSTALL, the file ALIASES.ADD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entries that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f you are upgrading from any previous version of V-MailSer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need to modify the mailing lists slightly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nfiguring Mailing Lists' section on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After completing any changes to the mailing lists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the index entries in the membership file.  The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command REINDEX-LIST is provided that will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The "TEST\REINDEX" file contains a sampl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a REINDEX-LIST command for 'test-l' and 'secu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.  Add additional REINDEX-LIST commands as required,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s that have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The "VINFO -i" command will display the configuration of th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, and is useful for spotting areas which haven'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pletes the initial installation of V-MailServer.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ailing lists and AFS addresses have 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other files, setting up Mailing Lists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nding addresses are covered in the configuration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MS.CFG file is the main configuration file for V-MailServ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parameters that set mail delivery options, file enco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logging, file and path information, addresses used in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elds, and other information.  The following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eliver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TA (Message Transfer Agent) of your choice. Generally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IL. You should specify the full pat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gram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TA you are using requires other command line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b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de option is the command line parameter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de when executing the mail program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ffle 1.65's RMAIL, the option is -g.  The actual gr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not passed here.  It is set in the mailing list, A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and oth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ilLin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pecify the maximum length of the MAILPROGRA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To use multiple-addressing in mailing lists, you mus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greater that 0.  A good figure is around 120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ize for an MSDOS command line is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ddress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pecify the UUCP From envelope line in the resulting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Note that this line is different than the 'From:'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and that is should not include the node portion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name of your site.  It's us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notably the 'Message-Id: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server, for use in the 'From:' fiel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used in the header fields 'Sender:', and  on the 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From ' path line.  The SENDERNAME should b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NAME, so that bounce messages and the like are not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mail serv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arameter takes ones of the two values "Same" or "Separate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me" causes all 'To:' addresses to appear on one line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parate" folds the addresses onto separate lines.  "Same" g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recommendations made by RFC 822 regarding folding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but is used to work around a bug in Waffle 1.65's R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wner ID is used to identify the owner of the mail serv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mportant status messages, such as security violations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d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U-encoding program. It should be able to place it's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string to pass to the UUencode program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se options are always passed, no matter which enco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_Switch and XXEncode_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UEncode program's command line switches to enable UUenco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Xencoding.  The appropriate option is passed based o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ing option the request specifies.  UUEncoding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output file for the UUencoder.  Most UUDeco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multipart files, based on a prefix that you supp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for example, with Richard Marks' UUEncode program you su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C:\TEMP\VSRUX, the output files will b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ashion: C:\TEMP\VSRUX1.UUE, C:\TEMP\VSRUX2.U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EMP\VSRUX3.UUE, and so on.  Make sure that UUETemp po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that has enough free disk space to hold all the en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for the largest fil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Output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multi-part Encoded requests. Most UUencoders will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s for multi-part encodes. They should have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hat they use to name the multiple files.  Richard Mar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ncode will number the files sequentially, for example. E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RUUE1.UUE, VSRUUE2.UUE and so on.  In this case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RUUE*.UUE will find all the Encoded sections.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coded, V-MailServer will use the UUEOUTPUTSPEC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tern to find the file(s)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Encod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allows you to choose the list of extension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ding for.  List each extension, separated by a period (.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"UU-EncodeSkip .TXT.DOC.INF..".  The two perio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example represent files with no extensio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extensions not in this list ar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Max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-MaxSize allows you to specify the maximum size a fil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ncoding is forced.  Any file that is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specified here will be encoded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-EncodeSk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Path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ame of the directory used to store temporary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 C:\TEMP and E:\.  If you have a large RAM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s your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that contains the passw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y qualified name of the file to send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EL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y qualified name of the file to send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DEX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directory names of all the valid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ccessed via V-MailServer requests.  It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.  More information about the VALIDPATH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'Configuring File Server Servi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s of all the directories to search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a file.  When a file is requested, each of the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SEARCHTREE file is used to form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f the file to be retrieved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SEARCHTREE file is in the section 'Configur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Servi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V-MailServer request log.  Each request is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ile, along with the date, time,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TYPE parameter allows you to select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s and/or message body included in the V-Mail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.  To include the headers, place the keyword 'Headers'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line.  To include the body, use 'Body'.  T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message, just place both keywords on the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Type Headers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addresses of any users or domains to dis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-MailServer access for.  Specifying a partial domai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llow access to ALL users in that domain.  New to V-Mail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is the ability to specifically enable access to use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users, as well as dis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look in for file used by the INFO comman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e INFO command may be up to 11 characters lo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command simply retrieves the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e 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used to monitor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i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address and the user directory for any people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 up a user director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ecurit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legal user directories a user ma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limit the volume of requests from a user on a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.  Any requests which would create more traffic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limit the volume of requests from a user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is.  Any requests which would create more traffic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Fir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flag that controls how V-MailServer will proces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of the day.  Say you have a daily limit of 100,000 by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a number of files on your system that are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is.  If ALLOWFIRSTREQUEST is 1, V-MailServer will a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for a very large file, but only if it the first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ay.  In this way you can allow access to larg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aving high dail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addresses and the file to send in respons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ster" mailing list file, which contains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ing lists and the files that contain each on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irectory that contains the files that are que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Lim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ueLimitFile is a file that holds totals used by th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VMAILX.  It will be automatically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hold an integer used in creating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containing filename aliases and AC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.  See the File Aliasing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fault header conver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Header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header conversion file to use when just que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ame of the program used in the .X file for queued requ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it's V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efault ACL script used whenever a reque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by 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Comm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script used whenever a request is queu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-Free-Disk  drive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etermine the minimum free disk space required to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.  If the free space is less than tha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is queued for later processing.  More than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permitted, to allow more than one dri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.  If this is the case, all specified drives must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requirement before process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Spool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spool drive, where outgoing messages are plac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A (usually RMAIL).  VMAILX uses this parameter to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disk space before calling the MTA (Message Transfer Agent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MTA programs return an MSDOS errorlevel code when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error spooling the message.  This parameter allows VMAI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calling the MTA when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-Free-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bytes needed on the spool drive for VMAIL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the queue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-Path parameter specifie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files that are sent for various reasons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 Message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name of the Kill file.  See the Kill Fil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file used to handle cus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meters are obsolete, and should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mporary file for holding the 'status' message whil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created during the execution of the request. Obso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filename is dynamically chosen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Mai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orary file used when creating any mail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ame that suits you.  If you have a RAM disk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used for temporary files you should use t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- E:\VMTEMP or C:\TEMP\TEMPMAIL.  Note: in V-MailServer 2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emporary files are assigned a unique nam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pecified here is used to determin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de a file before sending it.  It is generally CHKUU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oleted because encoding determination is now bui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figuring File Server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V-MailServer as a mail based file serve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tell V-MailServer where to look for the files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-MailServer can be set up to access any drive or directory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are needed to use the File Server features.  One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TREE file.  It's a list of directories to search for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is the VALIDPATHS file.  This file must list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 for each subdirectory tha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provide a UUencoder program.  UUEnco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Marks is recommended, but you may use any UUencod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We chose Richard Marks' program because it will creat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encoded files, which V-MailServer needs to se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SearchTree and ValidPath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les control access to all files that may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GET (or equivalent)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V-MailServer to find a file, it must know where to l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this by using the Searchtree file.  Here is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re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GET command is processed - eg. 'GET xyz.zip' - V-MailServ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hat file in each directory listed in the Searchtre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this search by taking one of the directories lis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the requested filename to it to create a full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paths files contains a list of all legal directorie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.  Taking the above example, if the three directori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nes you wanted to have available you would simply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 the Validpath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VINSTALL sets up the ValidPaths file to gi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ubdirectory structure under the named publ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Simply delete any lines that you wish to disab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re complex example, assume that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s. On drive 'c:' we want the 'pc' and 'mi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o be available.  The '\other\private\shar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drive 'd:' should not be accessible, but thos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.  Let's also say that we want users to reque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vention 'dir1/dir2/name' - IE. pc/asm/file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/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ther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have V-MailServer start off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hen searching.  In the Searchtree file, put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\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ther\private\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alidpaths file, you must name all of the valid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\ftp\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\ftp\pc\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\ftp\pc\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ublic\ftp\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ther\private\share\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ther\private\share\pc\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quest has just the filename, V-MailServer will fir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:\public\ftp\filename', which will fail because this pat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Validpaths file.  Then it will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:\other\private\share\filename', which will fail for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quest uses 'pc/asm/filename' for example, V-MailSer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c:\public\ftp\pc\asm\filename. It is a legal path, so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find the file. If it doesn't exist, the next attemp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:\other\private\share\pc\asm\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figuring File Server Serv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will accept any legal MSDOS file specificat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\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\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..\dir11\dir2\dir3\..\dir4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specification is converted to a fully-qualified path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n compared to the paths listed in the Validpath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Header Conversion parameters specified in VMS.CF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Conversion (the default) and JustHeaderConversion (for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).  The default also handles headers for AF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les are quite different from the Header Convers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mailing lists.  For normal mail server and AFS reques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messages are considered to have originated from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Therefore, it is permissible to remove any and al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riginal message.  This is vastly different from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re almost all headers should remain intac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conversion files supplied have a very large number of 'STRI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 idea is to remove every non-essential header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importance are the commands to remove the 'Content-Type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MIME-related headers, as the message being queued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figuring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ing lists provide a mechanism to make group communication easi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 common interest can join a mailing list dedi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pics.  Members can subscribe and unsubscribe to the li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ption.  Any message sent to the mailing lis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warded to all member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ing list has two files associated with it - a membersh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mail addresses of all subscribers, and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ontains all the list options.  In addition, ther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file that contains the name of each mailing list and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files that contains the membership a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Ŀ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ster mailing    ���������Ĵ Membership file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 file         ��Ŀ    �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�    �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�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�</w:t>
      </w:r>
      <w:r>
        <w:rPr/>
        <w:t>Ĵ Option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&gt; Other mailing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ailing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a mailing list you must first create a master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name of this file is defined by the MAILINGLIST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MS.CFG file.  This file is the master list of all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residing on your machine.  Following the name of each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s the name of the file that contains the membership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at is the name of the option file.  There is sampl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'mailmast' this is supplied with V-MailServer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is file to suit your needs.  The format of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-list-name Membership-File-Name Option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Note that the line does not wrap in the actua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-l   c:\uupc\vms\mail\test-l\test-l.mb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uupc\vms\mail\test-l\test-l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formation is maintained in a file, with one addres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n addition there are a few options in the general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embership file is a simple ASCII file, with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lag followed by the address of the subscriber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is a 200 character string of hexadecimal number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index entries into the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MAIL-L V-MailServer Issu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mail-l@vsystem.wimsey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:\user\vmail-l\vmail.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rick@vsystem.wimsey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SomeOldID@some.other.site FFFFFFFF000001A8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nActiveName@abusy.site FFFFFFFF000001B9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Somebody@else.UUCP FFFFFFFF000002A8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Old member that UNSUBSCRIBEd from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ctive members, echo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ctive members, echo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'header'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 The title of the mailing list. Used in the 'Sender:' line, 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tle for the RE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 The full 'Reply-To:' address for the mailing list. If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, the given address is used in the Reply-To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address the original message was sent t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 The name of the introduction file to send when people sub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ist.  This file is very useful for providing an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ation to new subscribers.  Suggestions for conten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list is about, where to send submissions, and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off the list.  An example introduction file i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-MailServer.  You may have any number of introduction fil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ore than one, simply use multiple 'I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 The address of the moderator.  All incoming mail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rator.  Only mail addressed from the modera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ed to 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figuring Mailing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 Address of the owner of the list.  The owner will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regarding new subscriptions, sign-off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'Authorized-Subscription' is enabled, the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ceive the request.  See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The 'R' and 'T' options above are 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in the Option files and/or head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ing list has an option file.  This file is used to hol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ptions and any options set by or for a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option file consists of a one character fla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ddress, the name of the option and the option valu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delimited by a space or tab, with the exception of the 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proceeded immediately by the user's address.  Tw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used for options pertaining to the list as a who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field is used to determine whether the option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ly or if it's a user option, or if the record is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G' -     Global lis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' -     User lis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Z' -     Deleted record.  The space will be re-us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always use 'G' for the flag, and either "LIS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" for the addres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IST Reply-to: V-MailServer Issues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use the address "LIST", except for the "ROOT-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alid-Path-" options, which use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lobal option may be set using the 'LISTOPTION' mai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described in the File Server section, under Administ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ion of each o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-Subscription       Authorized subscription re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scription request to the mail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ong with instructions on wha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send to the server to sub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meone to the mailing li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er also gets a message sen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rming him that his reque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warded to the list owner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ues are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Allows you to specify a scri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 after queuing the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.  Perhaps you want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to submitters that says "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ssage has been distributed to TEST-L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can do this with an AC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                    This may be set to YES or NO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ECHOMAIL mod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                        Allows you to set the UUCP gra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list.  This would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ioritize different mailing lis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mail delivery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pable of grading request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 to work.  Specify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Conversion              This option specifies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sion file to use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The full path of the index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list.  This file is 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ponse to the command "INDEX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ember-Posting            Allows you to set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mitter must be joined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posting to i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to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-Command-File           Allows you to specify a scri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 if the message i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ecause Non-Member-Posting is se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figuring Mailing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can send instructions on how to 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ailing list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:                     The Reply-To: option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y-To: header in the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-Posting            Disables the ability to post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pt for those members wh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T option set to YES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 section for details on the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.  Valid values are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-Reject-File        Specifies a file to sen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ting is disabled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-Reject-Subject     Sets the subject for the messag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the Restricted-Rejec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N|OFF                 Enables and disables the REVIE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mailing list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ON', if the entry does not exi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ing list owner can always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-x                        The ROOT- option specifi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for file access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s specified using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Valid-Path-" are used to provi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based on being a memb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ing list.  The 'x'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resents an intege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iate multiple "ROOT-"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g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FILES ROOT-1 C:\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FILES ROOT-2 D:\USR\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:     Numeric exten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iguous; that is,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 at 1, and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ne missing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ed in any ord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                     The Sender: option sets the Send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er to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-Path-x                  The list of legal paths for file acc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'x' in the option repres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ger used to differentiat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Valid-Path-"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g.- GFILES Valid-Path-1 C:\PUBLIC\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FILES Valid-Path-2 C:\PUBLIC\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FILES Valid-Path-3 C:\USR\SPOOL\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:     Numeric exten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iguous; that is,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 at 1, and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ne missing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ed in any ord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user options have been defined for use in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ll user options use the flag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INGLE|MULTI          Informs V-MailServer that mai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 by be sent singly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kes effect when Multiple addres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abled for the list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iminate problems with send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multiple address to si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annot handle mail in that fash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entry is set by the OPTIO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ew-address             If a user needs mail sen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 from the one subscribed wi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option will tell V-Mail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ew address to address the message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set with the OPTION mai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user's-real-name         The user's real name.  It is ad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scribing to a mailing list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ing the OPTION mail server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alue of this entry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EVIE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YES|NO                   To specifically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ting to a mailing list by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global option 'Restricted-Post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set to 'YES', members mus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 set to 'YES' to post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ses, set it to 'NO' to disable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figuring Mailing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at user.  It is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 mail server command, but m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by the mailing lis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ON|OFF                  Enables and disables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eply-To: header in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nt to the user.  Normally, Reply-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ints back to the mailing list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me cases, however, users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ply back to the poster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is entry is set by the OPTION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ware, of course, that if you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y-To: header with a Head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, this entry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N|OFF                 Enables and disable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address and name in the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.  The default it 'OFF'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 does not exist.  It is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PTION mail 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ate yyyymmdd              This is simply an informational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contains the user'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manu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iling list files are in text format,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manual changes to the files.  However, if you do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the mailing list.  A User-Defined Command - 'REINDEX-LIST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make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Header Conversion parameters specified in VMS.CF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Conversion (the default) and JustHeaderConversion (for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).  The default also handles headers for AF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les are quite different from the Header Convers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mailing lists.  For normal mail server and AFS reques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messages are considered to have originated from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Therefore, it is permissible to remove any and al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riginal message.  This is vastly different from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re almost all headers should remain intac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ing list may be set to use its own Header Conver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MIME and Content-* headers should never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 In addition, the Received: headers should not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Own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 owner will receive a number of messages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peration of the mailing list.  These messages are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only - subscription and signoff requests. Som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ntervention of the mailing list owner - when a signoff f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or when Authorized-Subscription is enabl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message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request for list SOME-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-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by ORIGINAL-FROM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tell the mailing list administrator that someone h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CRIBE (or equivalent) command to join a mailing l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"Requested by ORIGINAL-FROM-ADDRESS" is only added if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list is not the same as the From: address in the hea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uld happen if someone uses the FOR command to subscrib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h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jim@xy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@some.other.sit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BE tes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est will generate this message to the mailing list ow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request for list test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@some.other.site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by jim@xy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figuring Mailing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-Subscrip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iling list option 'Authorized-Subscription'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', the following text is append to the mailing list ow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message to the mail serve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-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BE SOM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 is added to the session transcri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-Subscrip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quest for a subscription to the SOME-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 has been sent to the list administrato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-OWNER -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f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ff requests are sent to the mailing list owner whenever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signoff from a list.  They are formatted much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OFF request for list SOME-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-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by ORIGINAL-FROM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dditional line - "NOT Successful!" - is appende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-MailServer cannot find the requester's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membership file.  This can happen if the use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, or if the headers are modified during message delive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manual interven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administration is not a very difficult task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consuming for some large lists.  The most important issu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cure" list is to ensure that a password is used with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's address.  This is handled with the "PW ADD some-password"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command.  This will prevent someone for using the LIST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ecure commands, even if they forge the list ow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sue is one in which an ALIAS has been set f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This does not change the address needed to signoff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only the address to which mail is sent.  You will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both of addresses if a signoff reques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EW command always works for the mailing list owner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Option "REVIEW" is set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dministration issues are discussed in RFC 1211 - "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tenance of Large Lists", by A. Westine and J. Post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211 is available by ftp, from nic.ddn.mil, or by mai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the V-MailServer support system.  See the SUPPORT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on how to access our mail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Site Mailing List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mailing list administrator may be loca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ite from where V-MailServer is being used. 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the following commands are very useful - FOR, LIST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PASSWORD, REVIEW, SIGNOFF, SUBSCRIBE.  See the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ection for more details.  Of course, they can be used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also, but sometimes it's easier to use a text editor on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ist is administer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ing Automatic File Send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purposes, it is desirable to create a addr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s files in response to a message sent to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ending a message to vmail-info-request@vsystem.wimsey.bc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retrieve a file containing a short blurb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2.2 enhances this functionality by allowing an ACL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ecuted in response to a message to an AF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 is implemented using a file that contains, one per lin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llowed by the name of the file to send.  Follow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send is another filename that specifies an ACL scri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Each of these fields is optional, and if it is not us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illed with an asterisk ('*').  One extra field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- the subject for the outgoing mess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formation Request".  Do not use an asterisk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message is processed through V-MailServer, the master A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hecked to see if the mail is addressed to an AFS addres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e corresponding file is queued, and/or the ACL scri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AFS file is defined by the configuration parameter AFS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ually called 'AFSMA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FS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file contains the list of AFS address to which V-Mail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ill send the specified file and/or execute the specified 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FS-address  File-to-send  Command-file-to-execute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re is file to send, only an ACL file to execute,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terisk in the File-to-sen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ere's the sample ( note lines in the actual file do not wrap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-info-request  c:\vms\afs\sample c:\vms\afs\sample.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-server-address is one that automatically send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o often-used, incorrect mail serve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-server-address   c:\vms\afs\badserv c:\vms\afs\badserv.acl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n example of an ACL-onl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-l-request * c:\vms\afs\testlreq.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rolling Access with a Rej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ject file allows you to enable or disable access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features, based on who is making the reques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disable access for people who cause trouble, all us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site, or even an entire domain.  Or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ccess for everyone, except those to whom you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reject file is simply a matter of enter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you wish in enable or disable access for.  One w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, though - V-MailServer 2.2 does not do an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.  For example, it treats "rick@vsystem.com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system.com!Rick" as two separat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1.22 used a slightly different format for the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was not possible to specifically allow access to users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file was used only for disabling access.  V-MailServer 2.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isting reject file, but in "reject-only" mode.  To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ullest potential, you must tell V-MailServer to u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o do this, make sure there is a line that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!VMS200".  This informs V-MailServer that the entries follow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se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reject file is given below, along with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cessing cert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colon (;) or number sign (#), in column one,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          -    old address format - reject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VMS200                 -    Tag to declare remaining entrie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ess                 -    "A" declares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dress                 -    "R" declares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matching occurs from right to left, and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st portion of an address.  The algorithm also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st-fit' when matching; ie - it finds the longest addres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incoming address.  Then it rejects or accepts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at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        (Note that the old "reject-only"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until the line "#!VMS2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-    reject everybody (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k@some.site.com       -    rejects only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ome.site.com           -    rejects everyone at this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domain.com           -    reject entire subdomain, but no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sit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.com                 -    reject any address with site.co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 !!!  This format is dangerou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messages from anysite.co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rejected. The match is done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, and doesn't check if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matche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VMS200                 -    specify that the remaining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w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                       -    Accept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erk@some.site.com      -    reject the trouble-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thod, to allow only specific users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!VMS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*                       -    reject everyone, for a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ck@vsystem.com        -    allow Ric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wner@your.site.com     -    allow access to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edu                    -    allow access to entire .edu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d.site.edu            -    except this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olling Access with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potential problems with an automated mail server is ab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very common, it is possible to forge a 'From:' add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mail server commands on someone else's behalf.  Someone cou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request files for a hundred other users, or fo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 owner's address and execute protec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combat that, users may define passwords.  When a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no commands may be executed unless the 'PASSWORD'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omewher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important that the administrator define a passw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/herself, as should all mailing list owners.  The administrat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'LISTOPTION' command, and certain 'OPTION' sub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not be accessed by the public.  Mailing list own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execute 'REVIEW' for their lists, even if the 'REVIEW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s are stored in a file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'PasswordFile'.  The default filename is 'PASSWORD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password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ASSWORD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id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_t    dateti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password[2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 file allows the administrator to disable proces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meet criteria based on the existence or value of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Using the Kill file is instrumental in eliminating b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in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lines in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-Type Header-Na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ype may be either 'EXACT' or 'CONTAINS'.  The Header-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header.  Value is the string to search for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not given, the message is killed if it contains the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Fields are separated by spaces or tabs.  C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for any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mment:  Vacation Dr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rom: Mailer-Daemon@troublesome.si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 file is very useful in eliminating mail loops ca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.  Some vacation daemons, in particular, cause a great de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ef with mailing lists, as they don't create a typical b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nstead of responding back to the 'Sender:' addres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, they respond to the 'Reply-To:' address, which may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ssage is killed, no response is sent back to the origi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entire message is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raffic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ffic Control file maintains a record of all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messages.  All file and AFS requests or logged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mailing list activity.  The traffic file is used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- rate limiting, and for generating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te limiting, the traffic file is scanned before a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and any applicable traffic control entries are total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 request should be accep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enerating statistics, the 'VINFO' program is supplie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'VINFO', page 90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utility programs are supplied to remove old traffic rec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ma-delimited format file of the traffic inform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s (KILLTRAF and TRAF2CDF) are documented in the '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' section, Page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onitoring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operation is a very important part of administering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Users will occasionally send incorrect commands, or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get around the server security.  To aid you in thi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logged to the VMSLOG file, including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and the date and time of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tell V-MailServer to copy the headers, body, or bo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 file.  Use the 'LogType' configuration parameter to do th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49 for details on the 'LogType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has a number of command line options. They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long with the options for the utilities that are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specify an alternative configuration file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VM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, -x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mode.  -d turns on basic debugging, while -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ebugging level.  Debugging displays all kinds of use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and the level has little bearing on w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.  Try values between 1 and 20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upplied file instead of reading 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To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V-MailServer to use the specified 'To:' addres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V-MailServer to queue the message.  At one tim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you to have the message queued for later processing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running VMAIL.EXE from within a mail user agent (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ffle, or UUPC's mail program).  This eliminated th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while VMAIL processed large mailing lists.  The VMEX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cluded with this distribution is better sui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If you don't use it, however, you should use the 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when running VMAIL from the M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specify an alternative configuration file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VM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only those queued requests that match the giv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You must use '.X' as the extens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MAILX -s VS*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cess all the status messages that ar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rocess requests up to the specified limit.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processed is held in the QueueLimitFile. VMAIL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r processing any queued files that would cause the lim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eriodically use the -r option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LimitFile, or manual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limit option may cause the files to be s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order, because any that are too large are bypass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on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ILX will not process any requests larger than th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If you need to flush the queue, either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normally large limit, or do not use the limit function on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all queu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heck the amount of free disk space before processing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  If you have lots of free space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up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(erase) the QueueLimitFile before processing the que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IL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cess all the queued requests ( flush the queu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the queue, and reset the QueueLim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-l 6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maximum of 600000 bytes of queue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-l 600000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maximum of 600000 bytes of queued requests, but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ueLimitFile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-s VS*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only th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vate Use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ir File and User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user may have access to the private mailing list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directory must be set up. Two files are used to contro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other directories - the UserDir file and the User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two files are used for the same purposes as the Search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lidPaths files.  In the UserDir file, you specify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me' directory.  In the UserSecurityFile you specify the legal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user may access.  You may give partial domain names in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ail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ailing lists are set up at the discretion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.  Files and mailing lists may be manipulated i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ssigned to specific users. This type of functiona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providing information or files to a privat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summary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       - send a file to a us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LIST  - create a mailing li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NDLIST  - resend a file using a mail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- retrieve the list of files in a us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       - erase a file in a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is functionality will most likely be removed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.  It may or may not be replaced. 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f you are plann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dditio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est program is provided to allow you to create a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.  Digest takes a Unix-, Waffle-, or UUPC-style mailbox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a digest file, which may then be m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 [-p parameter file] [-v] [-n] [-i IncludeFile] [input] [outpu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 0|1|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optional.  The default parameter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.INF, in the current directory.  The default in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.IN, in the same directory as the parameter 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DIGEST.OUT, in the same directory as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IGEST.PRE exists in the same directory as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will be included in the digest, between the list of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nd the top of the digest.  This file is used to hold pert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like how to obtain files from the mail server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explicitly specified using the '-i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file will be renamed with a .BAK extension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version will replace it afte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v' parameter will change the output filename to Volume.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The file will be created in the same directory a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 If you use this option, and also specify an outpu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path either ends with a backslash (\),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ing a filename (eg *).  DIGEST will strip of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f the path, and replace it with the Volume.Issue file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utput path ends with a subdirectory name, it will be str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and the output file will end up in the wro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n' parameter disables the headers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t' option allows you to modify how DIGEST detects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new message.  Using '-t0' (the default), DIGEST will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hen it finds either a series of Control-As or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 " at the beginning of a line.  '-t1' uses just the Control-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-t2' uses just "From ".  For Waffle or UUPC mail files, '-t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give the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EST parameter file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Name           leave out the word "dige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               the host where the digest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           who sends the diges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             who the list is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            Volume nn : Issue 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Day, dd Mon yyyy hh:mm:ss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i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ystem.wimsey.bc.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k Vandenberg &lt;vmail-l-admin@vsystem.wimsey.bc.ca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il-l-digest@vsystem.wimsey.bc.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1 : Issu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,  04 Jan 1992 22:00:23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he "From" line must contain a valid RFC 822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he issue number must start at 0; it is increment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ng each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olume numbers must be incremented by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file is modified by the program after genera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.  The original version is renamed with the ".bak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should contain a set of mail messages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X, Waffle, or UUPC mailbox.  These messages will be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a list of "Today's Topics" generated from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messages will then be sorted so that all the messag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opic come out together in the digest.  All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"Administrivia" as the first word in the subject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come out first in th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est will be placed in the output file. 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digest.out", in the same directory as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l the output file you can use either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IL address &lt; dig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 &lt; dig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dditional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problem with the sorting of messages by subject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y topic.  DIGEST eliminates "Re:" strings, but if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subject, the new messages will be group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ns the DIGEST program with all necess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The input file defaults to "digest.in"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to "digest.out", the parameter file to "digest.in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 -v -p c:\user\list\digest.inf c:\user\list\mailbox.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public\ftp\dige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specific parameter file, a Waffle mailbox, and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in a different directory.  Also name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Volume.Issue format (eg. 10.0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EST -n -i c:\mail\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ests using the default input, output, and parameter files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c:\mail\info instead of 'digest.pre',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Traf program is used to remove old traffic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control file.  This version of KillTraf will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rom the traffic file, compressing the file as it re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version supplied with V-MailServer 1.22 simply cop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RAF [-k] [-d mm-dd-yyyy] [-t hh:mm:ss ] [-o off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records.  If not specified, KillTraf will not pa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mm-dd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date for which prior record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time for which prior record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n offset, in seconds, from the current time,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-d and -t parameters.  1 day = 86,400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week = 604,800 seconds.  30 days = 2,592,000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year = 31,536,000 seconds.  The maximum value you can e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^31 -1 seconds (68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e is not specified, KillTraf uses the current dat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is not specified, KillTraf uses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2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f2CDF program will create a comma-delimited form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traffic records. The output is produced o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and hence must be redirected for any useful purpo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be useful if you want to perform traffic analys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oftware such as dBase.  There are n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 is a dual-purpose program that can displa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generate traf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 can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sting of 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st of mailing lists and options set for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st of file aliases and scripts defined for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st of AFS request addresses and scripts defined for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ummary of mail server traffic by traffic type, by file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by reques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timate costs of traffic, based on a cost per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dditional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 [-?|-h] [-t] [-sT,F,U,M] [-bD|W|H] [-d StartDate] [-e EndDa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] [-c Configfile] [-f TrafficFile] [-i] [-a] [-u Select-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| -h            Print t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ConfigFile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           Show traffic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T,F,U,M          Select a traffic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 Traffic type     F -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- User address     M -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combine these options, eg -s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bD|W|M            Break the traffic summary by Day,Week, or Mont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nly o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MM-DD-YYYY      The start date of the record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MM-DD-YYYY      The end date of the record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           Use the address of the recipien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er.  This will show all recipients in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TrafficFile     Use a specific traf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           Display Configu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    Display all information (enables al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Cost [unit]     The cost per 1000 characters to transmit,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unit to show on the report. eg. Pou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,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SelectID        The address to select records for, or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name when choosing a Mailing lis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 -t -sM -bM -k0.002 DM -u li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gives a monthly listing of mailing list traffic for a specific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long with the estimate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 -t -sF -bW -k0.002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gives a weekly listing of traffic, by filename, along with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or System Administ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mail server traffic summaries mailed to you nigh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following command in your CRON or SCHEDU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FO -t | RMAIL You@your.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XEC is a small utility program that will check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memory, and run the given program if there is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eue it for later processing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EXEC #-of-K-needed  program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EXEC 300 h:\vmail.exe -t mail-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pecified may be any program whose input is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.  Examples are VMAIL, RMAIL and R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XEC is used primarily where there is 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run the specified program.  For example, if you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isk cache in conventional memory, or have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loaded, there may not be enough free memory to run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ke VMAIL.EXE.  In this case, you can change your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use VMEXEC, which takes only 20K fre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LIASE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server  |  h:\vmexec.exe 300 h:\vmail.exe -t mail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V-MailServer with UU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the terminology in this manual is directed towards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with Waffle.  This guide will give you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Waffle and UUPC-Extended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Aside from these small changes, there are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, the terms "ALIASES file" and "ALIASES ent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describe the list of system aliases used by Waff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files in UUPC are the FORWARD files in each 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affle spawn VMAIL.EXE to handle mail delivery and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is created in the system aliases fi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-server | h:\vmail.ex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with UUPC, you need to create an entry in the SYS\PASS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-server:*:::V-MailServer:d:/uupc/mail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create a FORWARD file in the uupc/mail/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ell UUPC to run VMAIL.EXE.  Thi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h:\vmail.ex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should be no space after the "|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nly required changes to use V-MailServer with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differences between Waffle and UUPC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affle has a built-in scheduling facility.  To most effici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-MailServer, the processing by VMAILX should be perform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intervals.  A good place to do this is jus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your host, or just after incoming messag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emory requirements for the UUPC MAIL program are uncertai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memory is a concern, you should use the VMEXEC program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d in the Additional Program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V-MailServer 2.20 will receive free upgra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.  This free upgrade will include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the software on either 3�- or 5�-inch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ette will be two versions of this documentation - a 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version, and a printer-dependent version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ordPerfect 5.1 (MSDOS) driver you wish, and a printer-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reated using that driver.  Of course, soft font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to printed documentation may be purchased at a nominal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vers materials and shipp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registered users are also eligible to join the beta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ich gives them access to current beta-releas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eople have contributed in a very larg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V-MailServer.  For this, I would like to thank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-Test Team: Mathew, Mike Batchelor, Johannes Blankenst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s Shankar, Manfredo Tich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uce Peltzer, for allowing me to use his doubly-linked list rout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se, I would not have been able to develop mu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in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D. Frazer, who owns the LEGACY role-playing list, which runs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list provided a good testing platform for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ET 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DGET  . . . . . . . . . . . . . . . . . . . . . . . . . . . .  5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ntrol Language . . 7, 9, 10, 19-23, 32, 33, 37-39, 51, 62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abel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Commands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Extra-Commands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abel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NOT] Condition Command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NOT] EXIST filename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NOT] MEMBER Listname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STAT ON | OFF | NONE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 . . . . . . . . . . . 10, 19, 20, 22, 37, 39, 51, 62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TEXT FileName 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TEXT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TEXTC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. . . . . . . . . . . . . . . . . . . . 77, 87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 processing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.ADD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-Subscription . . . . . . . . . . . . . . . . 61, 62, 66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ile sending  . . . . . . . . . . . . . . . . .  5-8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figuratio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UUE 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10, 45, 81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ing  . . . . . . . . . . . . . . . . . . . . . .  9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Messages . . . . . . . . . . . . . . . . .  19-21, 52,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TXT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TXT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JOIN.TXT . . . . . . . . . . . . . . . . . . . 17, 61, 68,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WAI  . . . . . . . . . . . . . . . . . . . . . . . . 19,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.TXT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END . . . . . . . . . . . . . . . . . . . . . . . . 19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PRE . . . . . . . . . . . . . . . . . . . . . . 19, 21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.TXT . . . . . . . . . . . . . . . . . . . . . . . . . 19,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.HLP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UBFAI.TXT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9, 10, 13, 14, 19-21, 30, 41-45, 52, 69, 73, 79,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2, 90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SFILE 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FIRSTREQUEST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FILE 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LIMIT . . . . . . . . . . . . . . . . . . . . . . . . 42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LIAS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OPTION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CONVERSION . . . . . . . . . . . . . . . . . 51, 57, 6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ILE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FILE  . . . . . . . . . . . . . . . . . . . . . . . . 42,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PATH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HEADERCONVERSION . . . . . . . . . . . . . . . 10, 51, 57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File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ILE 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LISTS . . . . . . . . . . . . . . . . . . . . . . . 50,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PROGRAM  . . . . . . . . . . . . . . . . . . . . . . .  9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LIMIT . . . . . . . . . . . . . . . . . . . . . . . 42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-Free-Disk  . . . . . . . . . . . . . . . . . . . . 42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FILE . . . . . . . . . . . . . . . . . . . . . . . 48,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COMMANDFILE . . . . . . . . . . . . . . . . . . . . . 10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DIR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LIMITFILE . . . . . . . . . . . . . . . . . . . . 50, 82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PROGRAM . . . . . . . . . . . . . . . . . . . . . . .  9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FILE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ILLINEMAX . . . . . . . . . . . . . . . . . . . . . . . 42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TREE . . . . . . . . . . . . . . . . . . . . 48, 55, 56,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ERNAME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F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NAME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WORKFILE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MAILFILE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-Format  . . . . . . . . . . . . . . . . . . . . . . . . 43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FFICCONTROL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DCFile  . . . . . . . . . . . . . . . . . . . . . . . . . 39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DIRFILE  . . . . . . . . . . . . . . . . . . . . . . . 39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ECURITYFILE . . . . . . . . . . . . . . . . . . . . . 49,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FROM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NCODE_SWITCH 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OUTPUTSPEC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PROG  . . . . . . . . . . . . . . . . . . . . . . . . . 42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ETEMP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PATHS . . . . . . . . . . . . . . . . . . . .  48, 55-57,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-Path . . . . . . . . . . . . . . . . . . . . . . . . 19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ENCODE_SWITCH 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. . . . . . . . . . . . . . . . . . . . . . . . . . . 1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 Commands  . . . . . . . . . . . . . . . . . 13, 14, 17,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ve Commands  . . . . . . . . . . . . . . . . . 17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ile Server Commands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ailing List Commands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File Server Command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Mailing List Commands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 Services  . . . . . . . . . . . . . . . . . . . . . 4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s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ress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. . . . . . . . . . . . . . . . . . . . . . 13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. . . . . . . . . . . . . . . . . . . . . .  5, 13, 18, 39, 55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. . . . . . . . . . . . . . . . . . . . . . . . . 20, 34, 45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Conversion . . . . . . . . 8, 10, 16, 20, 26-31, 51, 57, 62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rocessing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. . . . . . . . . . . . . . . . .  5, 13, 19, 41, 42, 48, 73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 5, 13, 42, 43, 48, 60, 62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. . . . . . . . . . . . . . . . . . 5, 6, 13, 14, 49, 69, 89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. 41, 42, 44, 93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RAF  . . . . . . . . . . . . . . . . . . . . . . . . . 77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JOIN.TXT  . . . . . . . . . . . . . . . . . . . . . . . . . 19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Filename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Requested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Sections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Size 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Size-UU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-Date 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-From 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-Reply-To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-Path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Grade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Options 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ist-Name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-Name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-Name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ID 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m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-Count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-File-Count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-Mail-Count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-Queue-Count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-Status-Count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ID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-Name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File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-File-Sections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-File-Size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MailServer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-File-Size-UU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iles  . . . . . . . . . . . . . . . . . . . . 59, 65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zed-Subscription 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Conversion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Member-Posting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-Command-File 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-To: 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-Posting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-Reject-File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-Reject-Subject 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-x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er: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-Path-x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processing . . . . . . . . . . . . . . . . . . . .  8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User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. . . . . . . . . . . . . . . . . . . . . . . . . 18,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. . . . . . . . . . . . . . . . . . . . . . . 17, 18, 63,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 . . . . . . . . . . . . . . . . . . . . . . . . . . 16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ate 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s . . 5, 13, 16-18, 25, 27, 31, 41, 43-45, 50, 57, 59, 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5, 75, 81, 85, 90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rocessing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CHOMAIL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ember-Posting 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st-Name List-Option Value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. . . . . . . . . . . . . . . .  6, 17, 18, 46, 61-63, 65-68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-Id 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. . . . . . . . . . . . . . . . . . .  9, 14, 39, 48, 68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the configuration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Description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 . . . . . . . . . . . . . . . . . . . . . . . . . . . . . . 1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requests . . . . . . . . . . . . . .  9, 10, 21, 43, 52, 82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-Command-File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: . . . . .  8, 16, 17, 20, 21, 27, 28, 31, 60, 61, 63, 65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-Posting  . . . . . . . . . . . . . . . . . . . . . .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-Reject-File 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-Reject-Subject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. . . . . . . . . . . . . . . . . . . 15-17, 60, 63-65, 68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.  5, 8, 13, 15, 17, 19, 21, 35, 37, 38, 37, 38, 47, 48, 50, 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0, 62, 63, 67, 69, 79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. . . . . . . . . . . . . . . . . . 27, 28, 31, 46, 60, 63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OFF . . . . . . . . . . . . . . . . . . .  5, 6, 15, 17, 60, 66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[New Subject]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 . . . . . .  5, 6, 14, 17, 19, 23, 32, 37, 59, 60, 62, 66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2CDF  . . . . . . . . . . . . . . . . . . . . . . . . . . . 77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Control File  . . . . . . . . . . . . . . . . . . . . . 77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BSCRIBE . . . . . . . . . . . . . . . . . . . . . . . . 15, 1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Policy  . . . . . .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IRFILE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. . . . . . . . . . . . . . . . . . . . . . . 24, 46, 47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OPTIONS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PC  . . . . . . .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PC-Extended . . . . . . . . . . . . . . .  5, 41, 59, 81, 87, 88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 . . . . . . . . . . . . . . . . . . . . . . . . 20, 3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STALL  . . . . . . . . . . . . . . . . . . . . . . . . . 41, 43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 Options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 . . . . . . . . . . . . . . . 7, 9, 10, 43, 50, 52, 82, 83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ILX Options 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XEC  . . . . . . . . . . . . . . . . . . . . . . . . . . 81, 92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.CFG . . . . . . . . . . . . . . . . . . . .  41-43, 45, 57, 59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ET.BAT 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  . . . . . . . . . . . . . . . . . . . . . . . . . . .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Richard Vandenberg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