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t, copyright 1988,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; pass it on; but don't make any mon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is a routine to copy a rectangle of bits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only language binding is Turbo C, however, MS-C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it's largely Turbo C compatible.  The algorithm wa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 Pike's implementation of blit documented in Software-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Vol. 15(2), 131-151 (February 1985)]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ow blit operates then see Byte Magazine, August 1981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-194.  See the example code, bt.c, for a sample way to call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pend: 7044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Russ Nelson@26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 Clarkson University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:       (315) 268-6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s show how the various verbs combine the src an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Obviously, there are sixteen possibilities, only seve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.  The rest are easy to do, I just never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1_verb (not implemented) - or the source with the not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or_verb (not implemented) - exclusive nor the source and destin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_verb (not implemented) - nor the source and the destin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1_verb (not implemented) - and the source with the not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_verb (not implemented) - nand the source and the destin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es_verb (not implemented) - zeroes the destinati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_verb (not implemented) - sets the destination bitmap to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_verb (not implemented) -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_verb (not implemented) - invert the destinati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_verb - copy the sour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_verb - copy the inverse of the sour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verb - and the source and destin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not_verb - and the destination with the not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_verb - or the source and destin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not_verb - or the destination with the not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verb - exclusive or the source and destin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  0 |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| 1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