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FFECT10.EXE DESCRIPT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--------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os Groot, November 7, 199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scribes the first release of the program EFFECT10,  which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add real time sound effects (for example,  an  echo)  to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o a Sound Galaxy NX Pro 16 soundcard or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Galaxy NX Pro 16 (SGPRO16) is a 16-bit  stereo  sound  car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chip, the AD1848, which can sample and playback up  to  48  k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rate. EFFECT10 accesses this chip  directly  to  create  the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It uses the chip in its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soft Windows Sound System uses this  chip  also.  I  expec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10 functions with this card. However, I didn't  test  it.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s for all other cards which claim (hardware)  compatibility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system, or use an AD1848. EFFECT10 uses an  initializ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cludes the IO addresses used, which probably should be chan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ther card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5 of this file contains some additional information on the  AD18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inter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as written in Turbo Pascal 6.0 on a  33  MHz  80386 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ordinary IDE (AT) IO  bus  running  at  11  MHz.  All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given were measured on this machine. I expect the program to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l 80286 and higher IDE bus computers with a VGA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EFFECT10. One of the first things the  program  does  is  try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the AD1848 of the SGPRO16. If it does, no problem. If  it  doesn'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ossibly uses the wrong IO addresses. These are read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EFFECT10.CFG. Page A-7 of the Sound  Card  User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1.1) of your SGPRO16 documentation contains some  informa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O addresses used. It uses 8 contiguous bytes beginning at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base addresses WAVBase: $530 (default), $E80, $F40 or $604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is the Turbo Pascal method for writing hexadecimal  numbers).  The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used is selected with the jumpers J6 and J7  (page  I2-10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nual). EFFECT10.CFG contains 4 addresses, because the  AD1848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4 of the 8 IO addresses. Thes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|  Description      | Default (WAVBase= $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Base + 4H | Codec Address     |        $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Base + 5H | Codec Data        |        $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Base + 6H | Codec Status      |        $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Base + 7H | Codec Direct data |        $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1848 is referred to as the Codec (coder/decoder) in this 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of this archive assumes  use  of  the  default  WAV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$530. If your card is configured  differently,  change  the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the configuration file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presents some commands which are selected  by 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ter of the command. The next sections describe each  of  them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also work through all the program options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Re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figures read from the configuration file EFFECT10.CFG, and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ore or less useful info. Use it to  check  that  the  program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10.CF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1848 of the SGPRO16 can operate at 14 different software  sele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rates (frequencies), ranging from 5.5 to 48 kHz. Select one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exact frequency depends on the crystals used, the frequenc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d by the program. This value is used for all computations.  As 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know, the  SGPRO16  uses  the  crystals  recommended  in  the  AD18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heets, so the 14 frequencies  shown  by  EFFECT10  are  correct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of the program will operate at the measured frequ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ample rate can be chang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plots the signal, or  its  frequency  spectrum.  Connec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 instrument (for example, an electric  guitar)  or  the  micro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with your SGPRO16 to the microphone input of the card.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screen contains the current sample rate, the x- and  y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and units, and some statistical information. The y-axis ran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in the configuration file ("Voltage for full ADC input")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tone generator and an oscilloscope  you  can  measure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Substituting this value in the configuration file turns your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nto a calibrated slow digital scope. The statistical inform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, maximum, average and RMS (root-mean-square) value of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The RMS value can be used to estimate the amount of noise  when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a constant) signal is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enter is a plot of 640 samples. If you make your instrument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istle into the microphone the plot  should  change.  If  it  doesn'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connections. If the signal is  too  large  (small),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(increase) the input gain entry in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plot is a sub-menu with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: turns the statistical information at the top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/Increase delay: the plot is refreshed every X seconds. The 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an be chang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spectrum: if you  select  this  option  a  512  point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trum is plotted. Now you can for example see how the place a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it a guitar string affects the spectral content of the sound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s the timbre, not  the  pitch).  I  myself  discovered  that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noying high noise from my computer had a frequency  of  9.3  kHz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-direction  scale  factor  for  this  plot  can  be  altered 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 file,  if  you  wish.  The  statistical  information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e 4 frequencies with the highest intensity.  Not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-direction scale changes with the sample  rate:  the  highest 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quency is half the sample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ntinuous mode: selecting this option lets one determine when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lot the samples or a spectrum  ("Next  frame"  option).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of the changes sub-menu allow  you  to  measure  the  plot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urately and to save it to the file EFFECT10.P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: returns one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ts time to get some sound output. Connect an amplifier or speak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aker/headphone connector of the SGPRO16 card. Select the Dist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nd set the level to 0. The only thing the program does is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C sample values and feeding them to the DAC, without  altering  them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You should now hear the sound  you  input  to  the  card.  If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ed there are two possible causes: if the input level is  too  hi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your instrument volume, or decrease the input  gain  entry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If the output level is too high, adjust  i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control on your card, or decrease the DAC attenuation entry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machine is not fast enough to run this algorithm at 48 kHz. At  48  k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s are audible, because the program is sometimes too late  to  rea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from the ADC. The highest  sample  rate  that  doesn't  ca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s 32 kHz. If you have a very slow machine, the number of 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sses is so large that it causes  the  sound  to  be  distorted 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distortion level to a  level  higher  than  0  will 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ed sound. I use quite a naive algorithm. For a  certain  dist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(Level) the value input to the DAC (In) is related to the ADC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ut)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1 - Level/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 abs(In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= 32767 * sign(In) * ( ----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  32767 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In and Out are signed 16-bit integers. The use of this function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s the signal: small volume signals are amplified more than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delay time is determined by the circular buffer length  (3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) and the sample rate.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mum delay (in seconds)= 30000 / sample rate (in Hz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and direct volume can be adju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rus effect results from adding a delayed  signal  to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The delay of the delayed signal is  automatically  varied  betwe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and maximum value (typically around 50 ms), with  a  certain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ypically less than 1 Hz). The volume of  the  delayed  signal  add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dep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nging and phasing are as far as I know essentially the same effec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lay less than 5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ossibilities 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      | chorus | flanger |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elay [ms] | 40     | 0      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elay [ms] | 60     | 5       |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        [Hz] | 0.25   | 0.5     |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             | 5      | 10      |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volume      | 10     | 10      |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bit sound cards are often advertised  as  offering  CD  quality 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compact disc players use 16 bit samples at 44.1 kHz. This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rue. Real 16-bit sound quality  results  only  if  all  16  bi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d and handled correctly. This means that  the  noise  and  har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 should be very small. For the AD1848 the THD+N (Total  Har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 + Noise) figure is typically -70 dB for the DAC, and -76 d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C (referenced to full scale). This means that about 12 bit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bits are reliable (1 bit accounts  for  20*log10(2)=  6�dB).  For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bit sound quality the THD+N figure is -96 dB. All  sound  effect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samples (e.g., echoing) cause a  further  degradation  of  the  THD+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sulting sound includes the noise from all add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ed reasons the keyboard  isn't  checked  often  while  run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lgorithms. It may take a while before the computer resp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card  uses  the  J-grade  AD1848:  the  AD1848JP.  Production  of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or, the AD1848KP, was scheduled for the second quarter of 1993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1848KP is a performance enhanced version of the AD1848JP.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differences between programming the J- and K-grade. I did  not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rogram with an AD1848KP based card, so I'm not absolutely sure t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ndles the K-gra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on the program are welcome. I  am  especially  intere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program work  with  AD1848  based  soundcards  other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PRO16. Your comments will contribute to an improved future  relea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very good, but time consuming  ideas  for  a  better  (mous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based) user interface, or for other sound effects: I am will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joint project on creating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 am conside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pitch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void clicks caused by jumping from  the  last  to  the  first  cir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element during the various buffer bas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 a possibility to use a file with preset effects  (short  echo,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, chorus, flanger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1848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duct Overview part of the AD1848 data sh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llel-Port AD1848 SoundPort Stereo Codec integrates the  key 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nversion and control functions into a  single  integrated  circ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1848 is intended to provide a complete, single-chip  audio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usiness audio and multimedia applications requiring operation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+5 V or mixed +5 V analog and +3.3 V digital supplies. It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, byte-wide interface to both ISA ("AT") and EISA  computer  b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fied implementation on a computer mother-board or  add-in 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1848 generates enable and direction controls for IC buffers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_24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1848  SoundPort  Stereo  Codec   supports   a   DMA   request/g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e for transferring data with the host computer bus. One or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 channels can be supported. Programmed I/O (PIO) mode is also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trol register access and for applications lacking DMA control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control lines  support  mixed  direct  and  indirect  address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one internal control registers over this asynchronous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circuit requirements are limited to a minimal number of low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omponents.  Anti-imaging  DAC  output  filters  are 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chip. Dynamic range exceeds 80 dB over the 20 kHz  audio  band.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 from 5.5 kHz to 48 kHz are supported from external cryst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dec  included  a  stereo  pair  of  Sigma-Delta   analog-to-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rs and a stereo pair of Sigma-Delta digital-to-analog  conver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to the ADC can  be  selected  from  four  stereo  pairs  of  an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: line, microphone ("mic"), auxiliary line #1, and  post-mixed  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microphone inputs can pass through optional 20 dB gain b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ftware-controlled programmable gain stage allows independent gai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hannel going into the ADC. The ADCs' output can be  digitally  m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ACs'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ir of 16-bit outputs from the ADC  is  available  over  a  byte-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irectional interface that also supports 16-bit  digital  inpu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Cs and control information. The AD1848 can accept  and  generate 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s complement PCM linear digital  data,  8-bit  unsigned  magnitude 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data, and 8-bit u-law or A-law companded digital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ma-Delta DACs are preceded by a digital  interpolation  filter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uator provides independent user volume control over each DAC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quist images and shaped quantization noise are removed  from  the  DAC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 stereo output by  on-chip  switched-capacitor  and  continuous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s. Two stereo pairs of auxiliary line-level inputs can also be m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nalog domain with the DAC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 my utmost best to exclude  all  errors  from  the  content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10.ZIP archive. However, because I am just like you only huma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program might not work or, even  worse,  cause  damage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.  Nevertheless,  I  assume  no  liability  for  this.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I can give you is that the program functions up  to  expec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: Jos 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TNO-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96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9 JG  The H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: 31 70 3264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: 31 70 3280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os.groot@fel.tn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