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DS (Xpress Distribution System) Sit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press Distribution Sites (XDS) are listed below.  The Silver 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Utilities are available at all sites.  Check the flag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each system for door availability and other information. 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DS location closest to you when looking for Silver Xpres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 = All Files                   R = File Reques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= SX Door for OPUS 1.1x       $ = BBS uses callback verif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= SX Door for OPUS 1.7x           SysOp needs to verif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1 = SX Door for RBBS                before downloading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1 = SX Door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1 = SX Door for Maxi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1 = SX Door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H1 = SX Door for HMS Systems (RA, ROBO, ProBoard, TAG, QBBS,Super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address    Sysop Name     Location           BBS#        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135/382      H. Santos      Leisure City, FL   305-248-7815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/615       S. Nikont      Hemingford, NE     308-487-5505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1/460      D. Breda       Holbrook, MA       617-767-2909   F3,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2/1317     R. Ayers       Edwards, CA        805-258-0413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4/777      R. Costa       Northglenn, CO     303-450-9945   H1,R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6/2000     B. Juge        Sugarland, TX      713-980-9671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07/919      M. Shelton     Roselle, NJ        908-245-6614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4/22       R. Stalzer     Tempe, AZ          602-756-2855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5/201      E. Neumann     Schiller Park, IL  708-671-9263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16/209      T. Wall        Dickson, TN        615-441-1346   H1,M1,W1,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4/9005     S. Quarrella   Rowlett, TX        214-412-8457   H1,M1,W1,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5/27       R. Moen        San Mateo, CA      415-572-0359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3/4      G. Block       Pittsburgh, PA     412-967-9451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11       P. Kelly       Pittsburgh, PA     412-856-1428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89       W. Wilson      Pittsburgh, PA     412-766-0732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9/150      M. Mikelas     Pittsburgh, PA     412-821-0552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7/2        G. Fliger      Bradenton, FL      813-745-5677   F3, H1,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38/111      L. Fellenberg  Tacoma, WA         206-756-9689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41/880      C. Smith       Milldale, CT       203-620-0351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1/185      D. Maidon      Clayton, NC        919-965-4696  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7/587      T. Tillman     Cleveland, OH      216-651-5441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20      R. Johnston    Oshawa, Canada     905-579-6302   AF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905-579-1502   AF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29/426      J. Morse       Oshawa, Canada     905-436-8916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50/470      P. Catt        Toronto, Canada    416-461-9251   AF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621/15      M. Ernest      Toano, VA          804-566-3569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9        J. Schnake     Overland Park, KS  913-642-7907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80/389      G. Petersen    Lenexa, KS         913-894-8835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54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90/4        J. Louvau      Des Moines, IA     515-285-1190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10/400     G. Gilmore     Dearborn, MI       313-582-0888   A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20/119      A. Leary       N. Stonington, CT  203-535-4284   A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58/23       T. Secretan    Lethbridge, Canada 403-320-1599   H1,P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6/104      T. Hammond     Shalimar, FL       904-651-6449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9/8        R. Alfaro      Davie, FL          305-370-3528   H1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79/8        T. Faulkner    Charlotte, NC      704-541-1180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82/90       M. Evans       Austin, TX         512-328-6923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27/210     J. Bloom       Myrtle Beach, SC   803-293-3830   AF,$</w:t>
      </w:r>
    </w:p>
    <w:p>
      <w:pPr>
        <w:pStyle w:val="PreformattedText"/>
        <w:bidi w:val="0"/>
        <w:spacing w:before="0" w:after="0"/>
        <w:jc w:val="left"/>
        <w:rPr/>
      </w:pPr>
      <w:r>
        <w:rPr/>
        <w:t>1:3659/3       G. Long        Hinesville, GA     912-876-2453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53/417      A. Walker      Gloucester, Eng.   0452-384702  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12/1        P. Janssens    The Netherlands    31-4780-12428  AF</w:t>
      </w:r>
    </w:p>
    <w:p>
      <w:pPr>
        <w:pStyle w:val="PreformattedText"/>
        <w:bidi w:val="0"/>
        <w:spacing w:before="0" w:after="0"/>
        <w:jc w:val="left"/>
        <w:rPr/>
      </w:pPr>
      <w:r>
        <w:rPr/>
        <w:t>6:723/302      L. Tan         Taoyuan, Taiwan    886-3-369-4993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 member of the XDS, please send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 to Scott Nikont, XDS Coordinator, at 1:14/615, or And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os, at 1:135/382, stating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