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 xml:space="preserve">ܱ��� ������� ��� ���     </w:t>
      </w:r>
      <w:r>
        <w:rPr/>
        <w:t>A QWK-compatible mail door for RBBS-P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۱�۱�� ���߱�� ��� ���     </w:t>
      </w:r>
      <w:r>
        <w:rPr/>
        <w:t>Copyright (C) 1991-93  Makai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</w:t>
      </w:r>
      <w:r>
        <w:rPr/>
        <w:t xml:space="preserve">߱�� ������� ��� ���               </w:t>
      </w:r>
      <w:r>
        <w:rPr/>
        <w:t>All rights reserved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��� ���</w:t>
      </w:r>
      <w:r>
        <w:rPr/>
        <w:t>߱�� ��� 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��� ��� ��� ��� �������       </w:t>
      </w:r>
      <w:r>
        <w:rPr/>
        <w:t>Version 1.36 - June 20, 1993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  ��  ��  ��  ��  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  ��� ���</w:t>
      </w:r>
      <w:r>
        <w:rPr/>
        <w:t>߱�� ���   ��� ���߱�� ��� ��� ������ 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ai Software        Support boards: 301-843-5732  1:109/806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70 Golden Drive                      318-345-1955  1:380/14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ark, OH 43055                      916-546-7002  8:919/20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, distribution, &amp; registration (or lack thereof)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&amp; limitations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list of requirements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fore you begin, READ THIS! *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from a previous version 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Mail Manager from scratch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BPS rates and the [CBAUD] variable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your setup, and running in local mode 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-configurable text files 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, networks, and multiple nodes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a FOSSIL driver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grams included with Mail Manager 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features of Mail Manager 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 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nager's main menu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onfigure 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ownload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xpedite! 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)uit .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)elp .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nformation 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)essage number (lowest) to extract in each conf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)pload your replies 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)ho's online to RBBS-PC?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)pert toggle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: Common problems 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: Contacting the authors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C: How to get the latest version 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D: Suggestions since the initial release 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E: Acknowledgements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F: For TRULY curious types only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G: Mail Manager's file formats (for programmers)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QWK' format, developed by Mark Herring, has been aroun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time now (on bulletin board systems other than RBBS-PC),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as a standardized way to transfer mail, news, and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from your bulletin board,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was conceived as a way to handle RBBS-PC message 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via this 'QWK' format. QWK mail packets may read by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aders such as EZReader, SLMR, JABBER, OFFLINE, OLX,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users call your BBS, open the QWK-style mail doo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their *.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users then log off the BBS, and use any number of QW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offline mail readers to read and reply to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mail packets.  When they exit thei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s, any messages entered in that session are pack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at is termed as "reply pack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users then call your BBS back up, open the QWK-styl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and upload their reply packets (*.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QWK-style mail door then processes the reply packe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s the new messages into the proper message 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BBS-PC and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purpose was to create a small, secure, functional d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3-node RBBS-based system we were running at the tim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ince expanded quite a bit beyond what we had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(to put it mild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cknowledge that there are at least two other established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oors for RBBS-PC (with a 3rd just now appea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MER by Jim Goodenoug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QM by Tom Collins, an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! (see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ER popped up during development of Mail Manager's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, and TQM followed a few 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il Manager isn't what you're after, maybe one of thes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record, Mail Manager has been in nearly 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since late January of 199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, DISTRIBUTION, &amp; REGISTRATION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v1.36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have worked very hard to keep Mail Manage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ide variety of possible RBBS configurations, we are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al with two very important aspects of your RBBS-PC: you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your MESSAGES files.  While it works just fine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differences in your setup that can cause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Manager/RBBS-PC combination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MAIL MANAGER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v1.36 may be distributed freely (in un-modified for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ar corners of the earth.  The one thing that you *CAN'T*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rge anyth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shareware distributor/dealer, a normal disk copy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ge charge is permitted, provided that the amount required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oes not exceed the REAL costs.  ($5.00 ought to be plent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opin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v1.36 continues to be distributed as SysopWare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registration fee is neither required nor requested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etermined that the program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*** BLATANT ADVERTISEMENT ***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v1.36 is our basic QWK mail door package. 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ing more features, there is now an enhanced version of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"Mail Manager +Plus+", which is released as uncripp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functional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it as simply as possible, the amount of time and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properly support the widespread use of our do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ut to be far greater than we ever imagined. 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upport the "free" Mail Manager as we have in the p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continue with any bug fixes and/or modific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future releases of RBBS-PC, but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beyond what you find in the current release of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ll be available only in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has a $25.00 registration fee.  We'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get rich here, just trying to cover some of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pport.  As a sysop, you already know what it costs for any 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ime at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ENHANCED.DOC for more information about w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Mail Manager +Plus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/LIMITATIONS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is list has gotten ridiculous.  So, we'll onl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stuff that you might be interes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use a FOSSIL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both DESQview and NetBIOS file &amp; record locking sche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file sharing under NetBIOS, and supports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ail packets can be downloaded in either text or QWK format. 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mail packets can, at the option of the sysop, contain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s of additional stuff such as bulletins, news, new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upports the optional multiple message headers that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in RBBS-PC v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upports both types of RBBS-PC message bases, fixed-length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elastic'.  (Your message bases are 'elastic'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d them to GROW as messages are added).  Can handle a m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h 'fixed-length' and 'elastic'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ulti-node support (up to 36 nodes) via DORINFOx.DEF and sepa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for each node (built by Mail Manager on-the-f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 to 250 conferences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 to 1,000 messages can be extracted &amp; downloaded in any o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.  Subsequent downloads will extract any additional wa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.  (1,000 messages means at least a 300K compressed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PS rates up to 38,400, and COM ports 1-4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non-standard communication ports &amp; IRQ's via FOSS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MGR.PRO,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, Y, and Zmodem for file transfers via Forsberg's DSZ, o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ur implementation of PROTO.DEF (MAILMGR.PRO) and config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fferen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(R)", when found at the beginning of the subject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messages, is stripped from the fiel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readers to group related messages together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group with "(R)" and on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FAST* message extracting and handling of ".REP"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I can be allowed or stripped in each con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/LIMITATIONS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 reader tearlines in uploaded messages can be altered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IDO compatibility) from "---" to "   ", or left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RBBS template variables, including [CBAUD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LIST OF REQUIREMENTS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DOS 3.1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Un-damaged RBBS-PC message bases.  (Not all 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Separate RBBS-PC users files for each conference/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DORINFOx.DEF for remo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 recent version of DSZ.COM (one that supports the "handshake sl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*IN A DOS PATH!*, or the external protocols of your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MAILMGR.PRO (our implementation of RBBS-PC's PROTO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The environment variable of your choice set to indicate wher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is to look for "XFER-[node].DEF" (where [node] is th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).  XFER-x.DEF is no longer required to be in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The file compression/extraction programs of your choice in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, or wherever you specified them in Mail Manager's l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(MAILMGR.A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t least 300K free memory, maybe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YOU BEGIN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LEASE READ THIS!!!!!! 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has the unique ability to create, read, and manipulate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message bases, without ever telling you that anything'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is not as forgiving, and requires that your message base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ood condition.  It is therefore STRONGLY suggested that you ru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of a checkout/repair utility against your message bases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ing Mail Manager.  We've included an alternate utilit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air/purge your message bases named MailFix, which you can try ou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 to CONFIG.EXE's repair and pur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Fix is compatible with RBBSMail'ed, MsgToss'ed, and OverMail'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bases (which have differently-formatted message headers), as w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RBBS-standard message bases.  This is in contrast to RBBS-PC's CONFI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185, which simply will not properly handle a message bas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manipulated by any of these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LEASE* take a few minutes to read MailFix's documentation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utiliz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event, you really SHOULD check out the integrity of you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 before attempting to install Mail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A PREVIOUS VERSION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Mail Manager for the first time, read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d "Installing Mail Manager from scr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pgrading from Mail Manager v1.35, you should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] Replace your existing MAILMGR.EXE and MAILCFG.EXE programs with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Mail Manager v1.30 thru v1.34, you shoul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Replace your existing MAILMGR.EXE and MAILCFG.EXE program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f you are using a fossil with your comm port locked at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and if you are using RBBS 17.4 or an earlier RBBS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s been modified to support the [CBAUD] variable,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ORS.DEF entry and the batch file you use to load MAIL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tilize [CBAUD].  See the "Locked BPS Rates" 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(Optional) - Run MAILCFG.EXE once against your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.CFG file, and save your setup (without mak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).  All this does is update the version number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v1.20 through 1.24, you should d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Copy the supplied UPDATE.EXE to your Mail Manager director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it once from DOS.  This updates your existing MAILMAN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the new format.   After doing this, you can dis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ake sure you're in your Mail Manager directory, and r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*.* to MAILMGR*.*.  You can do this easily by typ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MAILMAN*.* MAILMG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Replace files with the ones included in the imbedded MAILMGR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ILMGR.EXE  (mu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ILCFG.EXE  (mu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*.HLP        (optional - wording chang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*.MNU        (optional - wording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f you'd like to include ANSI color welcome and exit scree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ho are configured as such in RBBS-PC,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LOGC.RBS and/or EPILOGC.RBS, and place them in Mail Manag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Run MAILCFG.EXE, and set these addition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ther or not to modify the date/time stamp on up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tion (City, State) of your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hone number of your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A PREVIOUS VERSION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f you are using a fossil with your comm port locked at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and if you are using RBBS 17.4 or an earlier RBBS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s been modified to support the [CBAUD] variable,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ORS.DEF entry and the batch file you use to load MAIL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tilize [CBAUD].  See the CBAUD section of this docu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a version older than v1.20, you should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Back up your entire Mail Manager subdirectory, in cas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additional from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Delete everything from it, EXCEP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.USR  (Mail Manager's internal user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.CFG  (Mail Manager's binary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.BUL  (or whatever you named it, if it exi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BS        (the prelog and epilog scree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NU        (the main men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PRE        (Mail Manager's prelo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thing else about Mail Manager has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Copy UPDATE.EXE to your Mail Manager subdirectory, and run i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 to update the format of your configuration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you can discard UPD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Make sure you're in your Mail Manager directory, and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MAN*.* to MAILMGR*.*.  You can do this easily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 MAILMAN*.* MAILMGR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De-compress the embedded MAILMGR.ZIP to your Mai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] Read the section in MAILMGR.DOC entitled "SYSOP-CONFIGURABL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", and update your files as needed.  Most not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MGR.A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MGR.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MGR.B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Run MAILCFG.EXE, and insure that everything is set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OTABLY the additional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of network to use in local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of flow control (handshaking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/filename of the list of new bullet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/filename of your FMS directory (if you were using NEW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/filename of MAILMGR.PRO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ING FROM A PREVIOUS VERSION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/filename of the list of arch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vironment variable to use (DSZLOG or equivalen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ther or not to modify date/time stamp on uploaded re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cation (City, State) of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f you are using a fossil with your comm port locked at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and if you are using RBBS 17.4 or an earlier RBBS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s been modified to support the [CBAUD] variable,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ORS.DEF entry and the batch file you use to load MAIL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tilize [CBAUD].  See the CBAUD section of this docu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be sufficient to get you up and running with this rele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, but if you run into trouble, you'll want to carefully stu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ING MAIL MANAGER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urposes of this document, we'll assume that you named you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directory \MAILMGR off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these instructions are not clear to you, or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st attempt at installing a door in your RBBS-PC, there's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environment variables (type "SET" at the DOS prompt). 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and Mail Manager use the log file "XFER-x.DEF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.  Mail Manager needs an environment variable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is file is located on your system.  Most of us seem to b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sberg's DSZ for file transfers, so there should be a line refere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SZLOG", which would look something like this for 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=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=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Mail Manager cannot find "XFER-x.DEF", it will report that all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case, make a note of the environment variable name (in this 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LOG), since you'll nee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subdirectory just for Mail Manager.  Stick it anywhere you wa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ame it anything you want, just be sure that it is a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cially meant for Mail Manager.  From here on we'll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it as the \MAILMGR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MAIL MANAGER FROM SCRATCH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compress the imbedded archive "MAILMGR.ZIP" to the directory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it (making it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run Mail Manager's configuration program (MAILCFG.EXE)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ven files in your Mail Manag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LOG.RBS (and PRELOGC.R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PILOG.RBS (and EPILOGC.R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MGR.B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MGR.A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MGR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all text files, and should be edited to pertain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RBBS-PC!  To take them individ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LOG.RBS is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first fire up their mail reader against one of Mail Manag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's.  Probably the most common thing that you'd want to put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 copy of your RBBS-PC prelog or welcome screen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irely up to you!  (PRELOGC.RBS is an ANSI color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PILOG.RBS is the signoff message that the users will see 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exit your QWK packet from their mail reader. 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t an adaption of RBBS-PC's EPILOG.DEF here.  (EPILOGC.RB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SI color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MAILMGR.BUL is the list of bulletin path/filenames that you'll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clude in your user's QWK's.  Edit this file to pertain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bulletins, (and/or any other text files that you'll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in your users' QWK packets), and if any of them are ne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he user's last call to RBBS-PC, the user will get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in his/her QWK packet.  The users have the op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ing "off" new bulletin listings, so if you have any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want included in the mail packets (if they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), precede them with a double-aster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bulet1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c:\bulet2     (mandatory for incl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the path\name of this fil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C:\MAILMGR\MAILMGR.BUL is simply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ILMGR.ARL is the list of archivers available to your user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"template" file, similar in structure to RBBS-PC's PROTO.D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well-commented, and you should be able to follow 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fairly easily.  If you do not intend to make a varie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available to your users, simply delete all compre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MAIL MANAGER FROM SCRATCH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except your default, and the users will be unable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type of file compression.  Be sure to adjust the pa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r, if it is not includ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the path\name of this fil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C:\MAILMGR\MAILMGR.ARL is simply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ILMGR.PRO is an adaption of RBBS-PC's PROTO.DEF file, to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methods available to your users. 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own PROTO.DEF file here, provided that the ver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option begins with the letter "N", for "None".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is able to use quite a few of the PROTO.DEF option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hether or not a reliable connection is required, the fact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ransfer times, and all of the "template" variable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[FILE], [PORT#], [BAUD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want to insure that the proper DOS path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listed in the "send" and "receive" arguments,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suring that you have an external X) and Y)modem configu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il Manager cannot use RBBS-PC's internal X and Ymodem). 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BBS-PC documentation for more particulars regarding PROTO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hoose the path\name of this file in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C:\MAILMGR\MAILMGR.PRO is simply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se five are also covered in the section regarding "SYSOP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 TEXT FILES" elsewhere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AILCFG.EXE, and inform Mail Manager about your system.  You'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asks a lot of questions!  All should be fairly self-explana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'll want to read MAILCFG.DOC if you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ne, Mail Manager's configuration file (MAILMGR.CFG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, and thereafter you can edit it anytime by re-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 standard procedure for adding a new door to your system. 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ormal' RBBS-PC this would en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diting MENU5* (or whatever you have named your door menu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he word " MAILMG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ing a MAILMGR.BAT file, and sticking it where RBBS can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Your batch file that calls Mail Manager is very important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logical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 to the Mail Manager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py RBBS-PC's DORINFOx.DEF to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 MAILMGR.EXE, passing the NODE NUMBER as the ONL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arameter (such as MAILMGR 1 for node 1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 back to RBBS directory when finis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MAIL MANAGER FROM SCRATCH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in mind, your batch file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mail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running the "DOORS.DEF" method that RBBS-PC provides, here'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line to implement Mail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,5,,D,"MAILMGR.BAT [NODE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name of the door is MAILMG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xit to this door.  (Mail Manager 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name of the batch file to invoke is MAILMGR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BBS-PC is to pass the node number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NOTE - Type the word "[NODE]" as shown above, and RBBS-PC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lace it with the true node number when it call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  If you are running a single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d this confusing, you can instead pass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directly, but it isn't necessary to do i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This would make your DOORS.DEF line look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MGR,5,,D,"MAILMGR.BAT 1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Use the time limit from RBBS-PC as the time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's all that's nee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BPS RATE AND THE [CBAUD] VARIABLE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your communications port locked higher than wha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nnect speed is going to be, you will find that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eport the correct BPS rate, nor will it estimate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quired for file transfers properly.  This is due to RBBS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ing the locked BPS rate to the door in the DORINFOx.DEF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tru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advent of the CBAUD merge, a new RBBS template variable [CBAUD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me available.  This has now been incorporated into RBBS-PC 17.4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running a system which supports the [CBAUD] variable, you ca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 inform Mail Manager 1.36 of the actual connect ra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ill work *ONLY* with RBBS-PC v17.4 and up (or with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compiled with the CBAUD mer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OORS.DEF example mentioned on page 12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,5,,D,"MAILMGR.BAT [NODE] [CBAUD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in your batch file that loads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 %1 /CBAUD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oor is called on node 2 of your system, and the user's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is 2400 BPS, the above line will look like this to Mail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 2 /CBAUD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done, your basic door installation is finished, and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ome to plan your interface for the users, and to configure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(again) that your Mail Manager directory is named \MAILMG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\MAILMGR directory, and run MAILMGR.EXE with no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bring the door up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Depending on how many conferences you've entered, Mail Manag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while to come up.  Mail Manager attempts to find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ach and every conference as soon as it loads to determ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onferences the user has and has not joined.  The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s you have, and the slower your hard disk, the lon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take.  This is required by the security meas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in the 'featur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a first-time installation, Mail Manager should say that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user and walk you through the us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think it is necessary to mention Mail Manager's own running scenari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is important for you as the sysop to understand this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purposes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d   +-- Work directories created &amp; maintained by Mail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AILMGR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AILMGR\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changes to these work directories as it runs, 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parent directory just as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that absolutely MUST be in the directory that you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.EXE, and RBBSQW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rename RBBSQWK.BA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RBBSQWK.BAT if you are familiar with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.DAT file that is included in all .QWK packets, and/or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y what the users will receive in their QWK's.  This is not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nt of heart, requires some knowledge of how things work in QWK la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mply isn't necessary.  RBBSQWK.BAT is run each time that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r creates a QWK packet for the user to download, and doesn't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at all if you are using MAILMGR.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IRST-TIME INSTALLATION, WE RECOMMEND YOU DON'T MODIFY RBBSQWK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portant consideration is what to do with your own personal QWK'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's created locally.  Configure your offline reader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ILMGR\LOCAL directory for all .REP's and .QWK's, since that'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will manipulate your mail in local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ick a .REP packet into your message bases, just U)pload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, and select any protocol other than N)one.  If your .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et is in the \MAILMGR\LOCAL directory, it will be processed as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d uploaded the fil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mportant to make you aware that there is a sysop-only menu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" (Info), which isn't listed in either the command prompt, or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This menu option is available only to those with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o read ALL messages, or greater.  If the user does not hav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this security level, they will see the familar "Comm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"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t yourself up with sufficient security to use this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"I" at Mail Manager's main menu will greet you with some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anager version ............: v1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anager path ...............: C:\MAIL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's operating environment .: LANtastic v4.00 (NetBI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.....................: 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ARE detected? .............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tring space ...............: 236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tring array avail ..........: 3734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stack space ...........: 17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protocol definitions 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list of archivers 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FMS directory .......: E:\RBBS\MASTER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semaphore file ..........: E:\RBBS\IBM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 semaphore file ..........: MM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semaphore file size (6) .: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 semaphore size size (3) .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20 are all of the possible lines that can be shown to yo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our will be displayed only if your environment is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Manager path should reflect the drive and directory that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e program in.  If it doesn't, your batch file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ing to the proper directory prior to running MAILMG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Manager's operating environment should reflect what you've t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to use.  If it doesn't, there's definitely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version must be 3.10 or above in order for Mail Manager to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HARE must be detected if you are operating in a Net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he only exception is if you are running under a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in which case SHARE checking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method can report one of five things:  Local mode, FOSS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/CTS, XON/XOFF, or NONE.  This is a great way to find out for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en calling remotely) if Mail Manager properly detected your FOSS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.  If it didn't, it will show one of the other flow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string space is pretty darned important, too.  This should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p around 6000 or higher at all times when you display this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ould conceivably be less than that if you have an extremely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conferences, and/or have a very long path name to all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s, and/or are running Mail Manager in very tight RAM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you get here is less than 6000, we want to hear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ring array available should be approximately the amount of f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mory that is available to Mail Manager, and this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what is available for DSZ and your file compression/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f this number is less than 200K, you are likely to ru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, and should check to make sure that you are EXITING, (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ING!) from RBBS-PC to Mail Manager.  This is the only way that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think of that would cause you to have less than 200K availabl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640K+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ssage base and user file names must match what is tru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rea.  If not, you don't have MAIN as your 1st conference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Manager will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essage number in MAIN, and highest message # that you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hould be accurate.  If they're not, then Mail Manager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find you in the MAIN users file, and/or it wasn't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ccess the MAIN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of list of protocol definitions should match what you t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FG to use for MAIL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of list of archivers should match what you told MAILCF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(If this file does not exist, Mail Manager will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ression that you chose, and will require said arch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a DOS p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of FMS directory should match what is true for your system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n RBBS-PC FMS directory, or "NONE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lines will only be shown to you if you are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BIOS, and they are described in better detail elsewher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after following these instructions, you continue to have trou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at the "COMMON PROBLEMS" section of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in Mail Manager'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MGR.HLP    - The online help file that will be display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.  You can customize it if need be, bu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tty much OK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MGR.PRE    - The initial screen displayed when Mail Manager load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, you might want to customize it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 system, but it is generic enough a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ed that you may no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MGR.MNU    - Mail Manager's main menu, displayed to the user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.RBS     - The welcome message that your users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fire up their mail reader against one of Mai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ager's QWK's.  Probably the most common thing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'd want to put here would be a copy of your RBBS-P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log or welcome screen, but this is entirely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PILOG.RBS     - The signoff message that the users will see just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y exit your QWK packet from their mail reader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ght want to put an adaption of RBBS-PC's EPILOG.DE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C.HLP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C.PRE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C.MNU     &gt; Color/ANSI versions of th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C.RBS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C.RBS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BUL - The list of bulletin path/filenames that you'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in your user's QWK's.  Edit this file to p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your system bulletins, (and/or any other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'll want to include in your users' QWK packets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f any of them are newer than the user's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BBS-PC, the user will get them included in his/her QW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s preceded with a double-asterisk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atory for inclusion in the user's mail packets, an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, they will be included regardless of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has configured Mail Manager to send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c:\bul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et1 and bulet2 are optional, bulet3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 - The path\filename of MAILMGR.B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-configurable in MailCFG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PRO - A copy of the RBBS-PC PROTO.DEF that you intend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Manager use.  Mail Manager can use al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BBS-PC's "template" variables in here, such as [NODE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ORT#], [BAUD], etc.  Refer to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information on these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ail Manager's purposes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 "N)one" as the last protocol in this fil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also need to configure an external X)mode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)modem, since Mail Manager obviously canno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BBS-PC's internal X and Y that are probably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existing RBBS-PC PROTO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pplied MAILMGR.PRO will use X, Y, and Zmodem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ashion as previous versions of Mail Manag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ing DSZ.COM to be in a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- The path/filename of MAILMGR.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-configurable in MAIL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 NON-STD PORTS VIA MAILMGR.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support a nonstandard port address in MAILMGR, hav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PRO specify a custom batch file, rather than a direct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executable itself.  Your custom batch file can the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commands to the protocol, depending on which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an entry in the MAILMGR.PRO file might look lik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, of course, be refined into a single batch file that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tocols, not just Zmodem, but it should serve to illust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.  Or a separate batch file could be set up for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leave it to you to adapt to protocol drivers other tha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MGR.ARL - The list of archivers that are available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Mail Manager.  MAILMGR.ARL is a "template"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in structure to MAIL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upplied copy of MAILMGR.ARL allows the use of ARC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J, LZH, and ZIP compression methods, which the user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ick and choose from to suit their own preference.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configure fewer or additional archivers as you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t.  Format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= The name of the archiver, as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 = The three-letter extension that this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s by default for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 = The line to send to DOS to compress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 = The line to send to DOS to extract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 packets that the use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Template" variables that can be included in the Comp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tract lines (Mail Manager will convert thes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true valu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ILE]  - Compressed file to create, or extract fr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REPLY] - Reply file that Mail Manager expec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ed within the compressed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ODE]  - Current RBBS-PC nod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upplied MAILMGR.ARL for an example implement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- The path/filename of MAILMGR.ARL is sysop-configur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NETWORKS, AND MULTIPLE NODES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in a multitasking environment or on a network i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worthy of further expla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off, Mail Manager can automatically detect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DOS SHARE install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Artisoft's LANtastic prese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il Manager detects will be used as the basis for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the operating environment, which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ESQview, if it is present, regardless of whether or not SHA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BIOS, if DESQview is not present, and SHARE is install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Manager will then use the appropriate file locking techniq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ype of environment that was detected.  At this point, the only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accessed is Mail Manager's own configuration file, so your R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quite safe even if this is not the same environment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 for RBB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program has progressed far enough to have read what net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hat you told it to use (from DORINFOx.DEF if operating remote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ILMGR.CFG if operating in local mode), Mail Manager will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switch to your specified type of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out of the way, let's talk about the three possible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, and what they mean from Mail Manager's stand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- Mail Manager will use the same file &amp; record locking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BBS-PC itself uses.  In fact, it uses the very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source, which was written by Jon Martin in 198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e DESQview semaphore locking routine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are copyrighted by Jon Martin, and are in f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anyone who has a copy of RBBS-PC's source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RBBSDV.ASM in RBBS-PC's assembler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BIOS/ - This is a special case, and requires that physical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vell     record locking take place.  RBBS-PC uses what is termed 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emaphore" file, to control access to what Mail Manag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cerned with:  Your USERS file(s), your MESSAGES file(s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FMS file (if an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NETWORKS, AND MULTIPLE NODES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done with the hard-coded filename "IBMFLAGS",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exist in the same directory as your MAIN message bas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already running RBBS-PC under NetBIOS, look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.. it should already be there.  IBMFLAGS is 6 byte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ngth, and contains nothing but three empty 2-byte record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controlled by RBBS-PC (and now Mail Manager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access to USERS and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NetBIOS, Mail Manager will create and maintain its 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emaphore" locking file, using the same principle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FLAGS.  Mail Manager's semaphore file is named MMFLAG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be created in your Mail Manager directory.  M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3 bytes in length, and manipulated by all nod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also noteworthy to mention that all files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ned in a SHARED fashion under NetBIOS, which is the natu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re running under Novell Netware, Mail Manag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 it, and will not check for the installation of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.  If Novell is not detected, yet NetBIOS is specif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 environment, Mail Manager will check for DOS SH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llowing itself to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     - Gee, isn't it nice when you don't have to worry about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?  Under good 'ole DOS, none of the above is meaningfu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files will be opened normally, with no lo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sm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ppen to be running in an environment that does NOT match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three methods, AND you are sharing the same set of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s and users files between nodes, you will want to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DOS SHARE loaded, and configure both RBBS-PC and Mail Manag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NetBIOS as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f file sharing is not a concern, just configure Mail Manager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s 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set up a separate Mail Manager configuration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unless your network drive letters are different on each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:\MAINM.DEF on one, D:\MAINM.DEF on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you'd set your network up that way we don't know, but it isn't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, is it?  Mail Manager always operates out of a uniqu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each node, and can handle up to 36 nodes with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ING WITH A FOSSIL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with version 1.10, Mail Manager does support a FOSSIL driv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told RBBS-PC to use a FOSSIL, Mail Manager will also. 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0 and up have been tested successfully with both BNU v1.70 and X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x FOSS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ome door converters &amp; programs that 'launch'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correctly set the FOSSIL argument in DORINFOx.DE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last line of your DORINFOx.DEF (line #13) should be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r minus one (0 or -1).  -1 indicates that the FOSSIL is act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you from having to dig up the RBBS-PC documentation, here'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expects from DORINFOx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'S BEST BBS         &lt;- BBS name (ignored by Mail Mana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O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D,N,8,1      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&lt;- Network type (4=DV, 6=NetBI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     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     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K, OH      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               &lt;- FOSSIL in use (0=no, -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- The second "D" in "BAUDD" is a bug in RBBS-PC 17.3C,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ffect Mail Manager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regardless of the setting in DORINFOx.DEF.  This is do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CFG program, by setting the flow control method to "F"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, Mail Manager will ALWAYS try to use a FOSSIL for communicatio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MAILCFG.DOC for furthe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PROGRAMS INCLUDED WITH MAIL MANAGER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include two supplemental programs with Mail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LCFG.EXE  - The configuration program, which is requi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Mail Manager's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MGR.CFG.  Once created, MAILMGR.CF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ed anytime by re-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LFIX.EXE  - A handy little program to check/repair/purge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-size/renumber your message base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with RBBSMail, OverMail, and MsgTo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well as RBBS-PC itself, and can handle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xed-length and 'elastic' message bas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ion 4.0 of this utility is includ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package.  As later versions become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sued, they will be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tilities are explained in further detail in the their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(MAILCFG.DOC, and MAILFIX.DO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FEATURES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has extensive built-in security functions.  We hop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that it does make for a pretty secur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make you aware of the importance of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figured in the MAILCFG program for the ability to rea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is security level is checked for all of the sysop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il Manager performs, and should be set to either sys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sysop level.  Some of the more important things that users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or higher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the sysop-only function I)nfo from the main menu (which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everything that pertains to your Mail Manager set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pload a message under a name other than the one that they us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 everybody's mail, regardless of whether it's marked as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are configured with two minimum security levels: 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read, and the other for the ability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nly extract mail from conferences that they have join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will not add a user to a conference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bypasses all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nferences which the user has joined are shown in the QWK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-protected messages are only extracted and downloaded to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xact name match in the "TO" or "FROM" fields, or to tho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security to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users with sufficient security to read ALL messages are per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load messages under a name other than the one they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not upload messages to conferences that they have not jo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FEATURES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Manager posts a private message (in the MAIN area) to the send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whenever a security violation regarding an uploaded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.  This can be trigge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with the "FROM" name not match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that the user has not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Uploading a message to a conference that the user does no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security to post a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number that does not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MODE:  While Mail Manager is waiting for a keystroke (preferab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the MAIN MENU), the Sysop can press [F10] to jump into a n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lls chat mode with the user that'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 with the chat, either one of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QUIT" to return to Mail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:  While Mail Manager is waiting for a keystroke (pref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  at the MAIN MENU), the Sysop can press [F2] to jump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finished, type EXIT to return to Mail Manag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urally, this works only from the local keyboard.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automatically return to the proper dr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n you type "exit" to return from the DOS sh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MIT: This is passed to Mail Manager from RBBS-PC in DORINFOx.DE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either the amount of time remaining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, or whatever time limit that you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DEF, otherwise.  In local mode, the time lim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120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BD IDLE:  If Mail Manager has to wait more than 180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press a key, it will exit back to the BBS.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t a beep and a warning message after 90 second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30 seconds thereafter, until keyboard time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DETECT:  If the user drops carrier, Mail Manager will rep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s such, write this info to the appropriate log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BBS.  RBBS-PC will see that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ent, re-cycle itself, and wait for the next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&amp; EXIT: 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here in this manual, we didn't make it clear a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way to automate this from RBBS-PC's 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BBS-PC 17.3C and above allow you to specify "/G" af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door, which allows the user to be logged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after returning to RBBS-PC.  Therefore, th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mailmgr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from within Mail Manager, select E)xpedite!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ill be logged completely off the BBS aft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: If you are running a standard RBBS-PC FM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ble to use this built-in capability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unning a standard FMS, and the path/name of your F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set to "NONE" in the MAILCFG program,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will not attempt to include a new file listin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should be noted here that the users do have the ability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this feature "off", if they do not desire a file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what is required of your FM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o 'special' lines contained within it (semi-priv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Oldest files listed at the top of the FMS, and most rec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lis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Finds the date that the user last checked the file lis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the RBBS-PC main users file).  If user never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directories, the user's last date into th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door is used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Grabs the very first line of your FMS, to determine the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ngth, since this can vary depending on how you set thi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 via RBBS-PC's CONFIG.  HOWEVER, all lines in your FM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ed to be the same length as the first line 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After determining line length, moves to end of file, gra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ery last line of your FMS, and checks the date stam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the user's "last check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If the last file's date is the same as, or newer than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date that they last listed your files, NEWFILES st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ough your FMS in reverse order, pulling out filenames &amp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ded descriptions until the date stamp is earlier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's last check.  The file created (NEWFILES.DAT)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included in the user's QWK mail packet, and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d easily within his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last file's date is older than the user's last chec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FILES figures no new files, and doesn't includ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.DAT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UPLOADS TO THE SYSOP are listed ONLY in the sysop'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.  These files (and their extended descrip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kipped for everyon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chained FMS directories, or any of the "\FMS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ves, NEWFILES will stop searching when it reache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your FMS.  Why?  The line won't be an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("  ." as the last three characters on the lin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on't have a file date in the proper positions on th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NEWFILES will consider the file dat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-00-00, and will quit searching your FM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we hope that you'll find Mail Manager to be pretty self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natory, a complete run-down on everything that you can do wit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er version of this is available to the user, in the on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ILMGR.HLP and MAILMGRC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tself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MANAGE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)onfigure Mail Manager.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)ownload new mail from your selected conferences.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)xpedite!  (Download new mail and return to RBBS)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)uit (return to bbs)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)elp!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)essage number (lowest) to extract in each conf. 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)ho's online to RBBS-PC?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)pload your replies.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)pert toggle (this menu on/off)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, Username &lt;C,D,E,Q,H,M,W,U,X,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s you to select your personal options, and change your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s from which to extract new mail.  Please not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J)oin the conference from the BBS before you can extract 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is door. Otherwise, Mail Manager will not find you as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user, and will not access the conferenc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..........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 ....................: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Tell RBBS that you've read your downloaded messages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-character commands) .....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choice(s), UserName &lt;A,B,C,D,E,F,G,H,I,J,K,L,Q&gt; 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'll be presented with a list of conferences that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cess, which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s marked as ---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 [CODE   ] 16 -   arj     26 - [MAILMG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nference number(s) to toggle on/off, or [ENTER] to 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all conferences that are available to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s #5 and 17 are unavailable, meaning that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 has insufficient security to access them, or you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active conferences, bu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join them from the BBS before they will be availabl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via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text if you want to use Mail Manager as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ract and download" system (all messag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to QWK if you want to read and reply offline using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-compatible mail reader like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et to "Y", Mail Manager will add messages addres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" to your personal index.  This applies to QWK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et to "Y", Mail Manager will not extract a message unl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ddressed to you.  (Will also extract msg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" if you have option C set to "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 you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ight not want to do this if you would still lik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new file listings or updated system new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et to "No", any updated bulletins which the sysop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mandatory will st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may not be operational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et to "Yes", will cause Mail Manager to promp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ther or not you want to receive the mail packet that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st created for you.  Will otherwise go right in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when finished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Sysop has activated this option, you can choos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ompression utilities offered on this system (ZI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from the protcols offered by your sysop (Xmodem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, etc.).  If set to N)one, Mail Manager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hich protocol to use at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Tell RBBS that you've read your download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is is set to NO, both RBBS and Mail Manager will thin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you haven't read the messages that you've downloa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il Manager will extract them again your next time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s like RBBS-PC's toggle of the same name.  If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l Manager will not wait for [ENTER] when asking you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is screen, you'll be asked to save your current choices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nswer "Y" if you want your changes to be saved for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ts to the Mail Manag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this is your first time into the door, your changes will b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find and extract all new mail from your selected conferences,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that you told Mail Manager to use (Text or 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Manager will then compress the file(s) in your selected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your file protocol is set to N)one, Mail Manager will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you the mail packet.  If your default protocol is set to N)o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be asked for the transfer protocol of your choice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"N", the file will not be sent to you, and you'll be retur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main menu.  Otherwise Mail Manager will do its best to se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version of the mail to you via your selec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Download (above), except automatically exits back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- Quit (return to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should be prett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- (Or '?')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is not shown in the online help file, is not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 prompt, and is not shown in 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those with sufficient security to read ALL messages will be 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this command.  Everyone else will get th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and not recogniz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pose of this command is to assist you in debugging your setu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is covered in detail elsewhere in this manual under "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Message number (lowest) to extract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Manager will normally download mail based on the last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've read in each conference.  Since you can read mail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AND offline, and have the option of telling Mail Manage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date your last message read markers, you might want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reset them to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for using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must have already joined the conference from the ma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with all conferences that you manipulate via this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an error while changing your message markers, try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hrough the C)onfigure option, saving your settings,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- Upload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QWK-compatible mail reader/repliers only. Your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expected to be compatible with the .REP format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mail readers such as SLMR.  Mail Manager will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 packet after the upload and attempt to place your replies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default protocol is set to N)one, you'll be ask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hat you wish to use.  If you select N)one,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in local mode as the Sysop, place the .REP fil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MAILMGR\LOCAL directory, and choose this option.  This is co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list of who's online to all nodes of this RBBS-PC.  (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RBBS's command of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with sufficient security to read ALL messages will h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r's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ud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de is inactive, the last user's information is display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be reported as "Last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- Expert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main menu on or off.  (Much like RBBS's command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is saved for the user's next time into the 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COMMON PROBLEMS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 Double-check your setting of "Remote Sysop Name" on the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of the MAILCFG program.  This setting must be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use to log onto your system remotely, NOT your 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Shows "Error finding new message" when trying to extrac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Run MAILFIX.EXE against the message base in question (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command line switches).  Re-read the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entitled "Before you 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Probably not copying the correct DORINFOx.DEF file to the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 directory prior to loading the door.  Drop to DO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a look at the DORINFOx.DEF that was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[ v1.20 to v1.24 ]---------------------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 spent the majority of the development time on v1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ly tracking a problem that exists only when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 on a system that has a math co-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rd problems prevaile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eezing at the "Checking conferences:"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oping back to "Initializing Mail Manager:" after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, and THEN freez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s ok sometimes, sometimes locks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spent weeks trying to track this down, and could not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in Mail Manager that could cause such a thing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was FINALLY traced to floating point imple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on a co-processor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worked out replacement routines that eliminate *ALL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calculations from Mail Manager.  With the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1.30 and up, we believe these problems are a th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.  (Crossing fingers and knocking on woo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CONTACTING THE AUTHORS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rough this release, Mail Manager +Plus+ has been a joint ef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ip Morrow and Doug Wilson (SysOp and Co-SysOp of Mail Manag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home bbs).  Personal time commitments are forcing se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backs on Chip Morrow's involvement in futur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, and the closing of Mail Manager's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Doug Wilson is continuing under the new banner of Maka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both of us are continuing to provid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, ideas, suggestions, and whatever else you want to th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way are always appreciated and should be directed to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ole' US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ark, OH 43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RBBS-PC boards have agreed to jump in as offici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s in the wake of the closing of Mail Manager's original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.  All three have the latest versions of Mail Manager,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+Plus+, MailFix, MNET, and any other RBBS-related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develop.  The sysops have committed to making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first time callers, bypassing the usual new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hassles, when they log on with th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/password combinations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:        BRODMANN'S PLACE   HOTLine Co-op   THE DOG H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:     Waldorf, MD        Monroe, LA      Kings Beach, 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:        Dave Brodmann      Eddie Rowe      Kip 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    301-843-5732       318-345-1955    916-546-7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        HST/v.32bis        v.32bis         v.32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:     FREE GUEST         HOTLINE BBS     MAILMGR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:     USER               GUEST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Address:  Fido 1:109/806     Fido 1:380/14   RBBS 8:919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me -&gt;BRODM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a local (to us) BBS that we both check into on a ne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bas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THER BOARD (WildCat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ye Lake, 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Graham,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line: 614-928-2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: HST/v.3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: 1:226/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 sent to The Mother Board or messages left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will probably get the fastest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CONTACTING THE AUTHORS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heck into all of these boards on a regular (but not necess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) basis, and will answer questions left on or netmailed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.  The Mother Board, being a local call, gets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and is probably the place to get the fastest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eave messages as PUBLIC so that whichever of us call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see them.  The sysops of the three Support 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 experienced with Mail Manager, and may be able to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your questions without help from Chip or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network conferen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also continue to monitor the following computer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.  If you don't have access to Fido netmail, thes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your best bet for obtaining support in a timely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ME:  RBBS-PC and RBBS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:  RBBS-PC and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sorry, but we simply do not have the time or resourc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calls to help with debugging your individual Mail Manag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we'd like to see you in any of the above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, where you can get help from others as well as ours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questions/answers/reports/release notices get a much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ence, and can benefit more peo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 - SUGGESTIONS SINCE INITIAL RELEASE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had a slew of 'em.  Keep 'em coming!  We can't get bette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requent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sier/faster setup for MANY conferences      : done  v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bulletins included in QWK's               : done  v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NEWS file included in QWK's               : done  v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ss screwing around with RBBSQWK.BAT         : done  v1.04 &amp; v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FILES.EXE supporting extended descriptions : done  v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n-standard IRQ and address support          : via FOSSIL &amp; PROTO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/Record locking                           : done  v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qview awareness                            : done  v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SSIL support                                : done  v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 new bulletins/news to TEXT packets        : done  v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configurable type of file compression   : done  v1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configurable transfer protocols         : done  v1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FIDO-style conferences as well as RBBS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ility to join conferences from within MMGR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for conferences allowing aliases    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"personal only" for individ. confs.  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for more than 250 conferences       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"net-status" packets from other BBSs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vert "smart text" in news, bulletins     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individual conference security levels   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ility to use text editor to modify config.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or for MAILMGR user file                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"net status" QWK packets            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mplemented in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D - ACKNOWLEDGEMENTS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mer, TQM, LANtastic, DESQview, BNU, X00, RBBSMAIL, MSGTOSS, OVERMA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Q, PDQCOMM, QuickBASIC, RBBS-PC, SLMR, JABBER, OFFLINE, and OLX (di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any?) are all trademarks or copyrighted in some way by somebod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entioned throughout our documentation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ke Ervin, who tested early beta versions on his system and ver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really worked in an environment other than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Craver, who tested the very last beta version prior to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v1.01b, and helped us get 38,400 bps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ig Gagner, who actually sent us an exact sample of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ported when opening the communications port under DESQ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LOTS of reports 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nn Rossi, who first suggested adding extended fil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wrote his own converter to handle them, pointed u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direction for DESQview, and tested a late beta of v1.10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n Martin, who was nice enough to supply the world with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or DESQview resourc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 Tailleur, who tested several beta versions for us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Lurie, who put up with seemingly never-ending system cra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esting beta copies.  Michael, you're a patient individ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g Snyder who was the first brave soul to try non-standard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 Smith, who tested a few late beta versions of v1.24 for u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g Azzarito, current co-author of RBBS-PC, who thinks enough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to run it on his own system, and offer beta-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Brodmann, who's 486 was used as a guinea pig for the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problem, and other experiments.  Yet another patient individ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ny Carr, who also has a math co-processor system that was ab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nks to everyone else who commented &amp; offered suggestions, help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sting.  We honestly cannot remember all of the names,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ologize for tha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D - ACKNOWLEDGEMENTS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ust express one HUGE debt of gratitude to Chip Morrow, who poured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t and soul into the development of Mail Manager for over two yea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o has been an absolute joy to work with.  Without Chip, ther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o Mail Manager.  Period.  If there is anyone out there who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ifies the Spirit of RBBS as defined by Tom Mack, I have yet to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frankly astounded at Mail Manager's quick success and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(we've had file requests from Nova Scotia to Taiwan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pe we can continue to provide everyone with a truly useful pie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you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u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ai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- FOR TRULY CURIOUS-TYPES ONLY!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ew who have been curious enough to ask, Mail Manag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module, modern-dialect BASIC program, compiled &amp; link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QuickBASIC, and Crescent Software's PDQ and PDQComm.  (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ulate that Mail Manager may have the world's record for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Q/PDQComm-specific program to date...  &lt;grin&gt;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code for Mail Manager is available upon request, for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would like to see how it works.  The commerical PDQ and PDQCom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ARE required to use this code, and rewriting to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ould be exhaustive at best, and impossible at worst. 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source code, send a formatted diskette of your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a self-addressed mailer with sufficient postage affix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, OH 43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NOTE REGARDING COMPRESSED EXECUT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distributing the executables in non-compressed format.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our .EXE's will compress quite nicely with utiliti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and LZEXE.  We leave it up to you to use the compres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, or run as-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 case someone out there has an inkling to write a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for use with their Mail Manager setup, here are the form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v1.36's two binary system files, MAILMGR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LMGR.USR - Mail Manager's internal users fil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One 884-byte record per user.  Each 884-byte record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broken down as follows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31      31    STRING   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32   281     250    STRING      Conference-active flags. ASCII 1 i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flagged as active, ASCII 255 if no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1 flag for each of the 250 possibl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onferences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82   781     500    STRING      UNUSED - This field is now redundant,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nd will be removed entirely in 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future releas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2   782       1    STRING   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3   783       1    STRING      User's flag for whether or not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update last message read in the RBB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user files (after downloading pkts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CII 1 for true, 255 for false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4   784       1    STRING   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5   785       1    STRING      Messages addressed to "ALL" mark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 personal in QWK packet?  ASCII 1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for true, 255 for fal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6   786       1    STRING      Xpert toggle on or off (ASCII 1, 255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7   787       1    STRING      Bit flag byte for other user options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urrently used:  0 = Send own msg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1 = Send bullet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2 = Send newfil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3 = Abort if no msg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4 = Ask before se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5 = Only pers mai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6 = Turbokey togg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8   790       3    STRING   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91   796       6    STRING   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97   884      88    STRING 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LMGR.CFG - Mail Manager's configuration fil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onsists of one 556-byte header, followed by a number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334-byte conference configuration records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HEADER RECOR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35      35     STRING 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36    66      31     STRING 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67    81      15     STRING 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82    96      15     STRING 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97    98       2    INTEGER 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99   100       2    INTEGER 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1   102       2    INTEGER 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3   163      61     STRING 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4   165       2    INTEGER     Number of 334-byte conferenc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onfiguration records that follow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this header record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6   173       8     STRING 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4   176       3     STRING 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7   216      40     STRING 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17   256      40     STRING     Full path/filename of the list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bulletins (MAILMGR.BUL)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7   257       1     STRING 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8   258       1     STRING 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9   260       2    INTEGER     Version number (1.36 = 136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61   300      40     STRING     Path/filename of MAILMGR.PRO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01   340      40     STRING     Path/filename of FMS directory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1   380      40     STRING     Path/name of list of archivers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81   395      15     STRING     Name of environment variable to check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96   396       1     STRING 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97   427      31     STRING 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28   439      12     STRING 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40   556     117     STRING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CONFERENCE CONFIGURATION RECORD: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 7       7    STRING  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8    87      80    STRING  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88   167      80    STRING  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8   168       1    STRING      Allow ANSI in REPs?  "Y" or "N"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9   169       1    STRING      Allow high/low ASCII in REPs? Y, N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0   171       2   INTEGER  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2   173       2   INTEGER  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4   234      61    STRING  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35   235       1    STRING      Fido-style tearlines?  ("Y" or "N"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36   236       1    STRING      Fixed-length message base? (Y, N)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37   334      98    STRING 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