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15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importing of an external file for download directori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easier entering of the download dirs.  Use your favori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nd create the file name of your choice.  Place each di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 line.  Remember, RBBS has a max of 99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the configuration file name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anged question regarding 'P)assword change' to 'P)ersonal info chan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gUp from title screen wraps around to last pag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15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using a multi-node environment you will be asked if you wis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node's config file after hitting END and choosing Y)es sa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)uit, don't save.  Run CONFIG (with no command line) and choose Y)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ked if you'll be running multiple copies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15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en using option #167 (conference maintenance) CONFIG will no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xxxxxC.DEF file and if it finds it, will switch to the sub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18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ug fixed to conference maintenance mode display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18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xtensive help for each config command.  Use the H)elp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nfig option number you want help on.  Place CONFIG.H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elp directory (set in option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21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t new features in 17.5 (option 190) now takes you through options 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, 59, 321, and 322 (as per the update docs in 0324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t defaults to above five option numbers according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25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d the help option to clear the screen and display VER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  I simply added the DOC's config options descriptions here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r deleted as necessary).  Replace CONFIG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26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parameter  98 - path and name of MNEW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parameter  99 - extension of 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ed parameter 100 - path of 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ed parameter 328 - path and name of NCL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anged option  190 (set new features) to reflect thes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28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parameter  58 - Max number of new files to report 'At least x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28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subboard creation support, in option 167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of existing subboard configuration files.  Config will now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 xxxxxxC.DEF file.  If it finds one, it will ente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mode.  If it doesn't find one, it will ask if you'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subboard.  Say yes, and it will go through the step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board.  Say no, and it will enter normal conferenc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28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99 node support.  Can easily be taken up to the proposed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6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6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en selecting modem from MODEMS.SET entering 0 on the final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start the list.  Now you don't have to exit the optio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9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d NCLR.DEF to COLOR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ved previous new parameters to SHIFT-F8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9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pelling error "acknowlege" in option 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9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more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ved all new parameters to SHIFT-F8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anged the RBBSxPC.DEF file format to save the new featur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dir(s).  *** SEE NOTE BELO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1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bug in option 311 that would show value of 0 if NO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11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port when the setting of new/critical parameters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11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d message when subboard configuration file is saved (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board maintenance) to display in reverse video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16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new parameter 353 which allows disabling of user name p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wo letter key-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pdated option 190 "Set new features" to reflect #3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st options in CONFIG now allow hitting ENTER to keep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exceptions are YES/NO and numerical ques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anges to the layout of the config .DEF files in 0520, 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is not necessary.  However, please test very carefully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ote much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22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inor cosmetic changes.  Changed all descriptions of prompts tha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th and file name to say 'Path\Filename' to eliminate any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anges to the 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23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tay, sports fans...here you go!  ANSI color is now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  Parameters 323-5 are used for these colors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olors you have defined for your users to se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16 on and have ANSI.SYS (or equivalent) loaded.  Agai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the 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24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s per Dan's request, CONFIG will now search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can't find CONFIG.HLP in the HELP directory before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24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lor is turned off so last color displayed doesn't carry ov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24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m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24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new parameter 354 allowing SYSOP's to define their own twir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.DEF files have changed.  Use an editor and add  ,"-\|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comma and quotes) to the end of lin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ed minor bugs when entering "NONE" and not getting set to "&lt;non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27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color to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routine to check for a color display.  I was previous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#16 (is ANSI.SYS in CONFIG.SYS) to determine if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named CNFG-SUB to CNFGSU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ved many routines from CNFGSUB1 to CNFGSUB2.  CNFG-SUB was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available when compiling with PDS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ed a new variable to CNFG-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ade changes in CONFIG.HLP (be sure to copy newest one to HELP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28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parameter #354 to convert the ASCII values enter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ctual ASCII value, i.e. entering "[240]"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n saved) to the actual character "�".  You can enter mos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 by holding the ALT key and entering the ASCII #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use the numbers across the top of your keyboar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few chars that can't be entered by the ALT-# metho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close the ASCII valu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29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GETASCII routine to send string through ALLCAPS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NOT set to 'NONE' return it back to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Rob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04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d 'MNU' references to 'SMN' as they are not true 'MNU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ange parameter #342 of all your .DEF files to 'SM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any of these MNU files accordingly.  This way we a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creased max new files to search for.  Now allows 1-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inor cosmetic changes.  No changes to the 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23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fig wouldn't allow a baud rate higher than 38400.  Now allows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23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d OS/2 v2.x DOS Box into the old MultiLink area (optio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cho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23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new parameter #355.  This is the ANSI foreground color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extended descriptio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new parameter #356.  Toggle RIP detec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f you have saved any of your config .DEF files with a previous 17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EXE then you will need to run the supplied OLD2NEW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vert your previous 17.5� config files to current stat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each new config file to have an extension of .NEW.  Eithe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.DEF file or rename it, and then rename the .NE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EF, i.e. RBBS1.DEF -&gt; RBBS1.NEW.  Delete RBBS1.DEF &amp; rename RBBS1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BBS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above is true for all nodes and any Sub-Boards you may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d with a previous 17.5� CONFI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fter you have a compatible .DEF file, run this version of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anges necessary (new parameters are available on page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your .DEF file and it is now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ake sure that you place the suppled CONFIG.HLP into your hel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BS dir, overwriting any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You MUST run version 0624+ of RBBS after you save your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version of CONFI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