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 ...........................................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.............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.   PRINDIR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....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................................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of Installation .................................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ing PRINDIR 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Popup Parameter Menu 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Box ............................................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ed Device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Destination 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irection Files .....................................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isible Mode .....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DIR Byte Count Indicator 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Current File ...................................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ant Notes .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.  PRINMOD PROGRAM USE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Overview .......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Parameters ............................... 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For Programmers .................................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II. PRINKEY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.........................................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V.  PRIN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Usage .....................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.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 Notes and Where to Get HELP! ....................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nown Conflicts and Other Information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e License Information ..............................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Registration Form ..................................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lcome to Version 8.03 of PRINDIR, the BEST printer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vailable!  PRINDIR is a TSR program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 the output of any standard COM or LPT port to any other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PT port, as well as to disk files and to the displa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PRINDIR allows you to specify the full path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isk file redirection, thus it is possible to redirect to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logical device.  The main program offers an easy to us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enu from which the user can quickly and easily s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  PRINDIR can make use of expanded and extended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so equipped, making its conventional memory footpri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er.  PRINDIR also includes several small support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customize PRINDIR to meet your needs.  PRINDIR is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uitive, easy to use, and can be utilized to solv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problems.  Only your imagination will limit wha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is a Shareware program written by Michael A. Hotz of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Creations, and is user supported through Sharewa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 is provided via phone, email, U.S. mail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eans possible.  Registered users are rewarded with ver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any future version which is released after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DIR system, comprised of PRINDIR, PRINMOD PRINC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versions 8.03, this documentation, and any previous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any of the above are all Copyright (c) 1989-1992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n Creations.  All Rights Reserved by Michael A. Hot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, it is released us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 I invite you to use my software on a trial basis.  I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, you find that this is an indispensable addition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y entourage, I ask that you pay for this program b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0.00 registration fee to the author by using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on the last page of this manual.  You may also regis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using a valid VISA or MASTERCARD.  Registered us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25% upgrades on any future Shareware versions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allows you to use PRINDIR on any number of computer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location.  You are required to register a copy of PRIN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ocation where it will be used on one or mor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re invited to upgrade to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for only $5.00.  Registration assures you of 25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for any future shareware versions of the program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upport, and you will have a clear conscience kn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t stolen this software, but rather paid a very modest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inued legal use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may be freely distributed for others evalu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as no fee is charged, with the exception of modest disk,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ndling charges.  Any person who uses this product agrees to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of the Shareware, Copyright, and Disclaimer notic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in.  If this system is distributed, only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 by J.M. Allen Creations should be used, and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modified in ANY WAY!  This will allow users who fear they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ed a patched, or otherwise modified version of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ify the integrity of the program by calling 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archive checksum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NOT disassemble, reverse engineer, hack, change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, mutate, refashion, vary, or catalyze any of these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in 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hael A. Hotz, nor J.M. Allen Creations, nor any person or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filiated with either, will assume any responsi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any of these programs.  THE USER ASSUMES ALL RISK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THE USE OF THESE PROGRAMS.  There ar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, expressed or implied, as to the usefuln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iveness of this system for any particular purpo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sold as is, and is not guaranteed to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machine, or under any particular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.  All of the programs have been tested on m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numerous configurations to perform as describ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  Use of this software in any way constitutes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ance of these 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PRINDIR PROGRAM USE AND OPTIONS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RI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should be installed on a system running version 2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or greater.  It should be installed at the command line,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file, but should not be installed while you are shell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inside another program.  The program requires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witches to be installed, or one to be releas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witches control what type of memory PRINDIR wil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ffer when redirecting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c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CONVENTIONAL memory for redirection to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x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EXTE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XMM (Extended Memory Manager) such as HIME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tended memory in order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PRINDIR with the /e parameter will cause PRIN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32K of EXPANDED memory for redirection to disk fi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an EMM (Expanded Memory Manager) and appropriat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and sufficient expanded memory available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with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F INSTALLATION FOR TS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der of installation of TSR programs has been a subj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nfusion in the industry.  This can be especially confus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programs are installed for the same device to 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I certainly can't speak for all TSR programs,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written TSR programs will follow these basic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asiest way to remember is to know that the last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will generally take control of the system before any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before it.  This is because TSR programs functio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bility to intercept interrupts.  The last program to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terrupt is the first to receive control when tha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It is then the responsibility of that program to be su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installed before it has an opportunity to rece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interrupt.  Interrupts are simply a way for a devic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ntion of the system when they need it's services. 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oesn't waste time asking or polling each device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be serviced.  Under this scenario, an interrupt hand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processing, chaining to the next handler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have a print spooler installed in your syst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be able to use PRINDIR without it interferi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ooler.  The procedure is simple.  Install PRINDIR last.  I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stalled last, it is first to receive control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s printed.  PRINDIR then evaluates it's current set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redirecting to a disk file, PRINDIR puts the byt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buffer, and the spooler never knows about the by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in invisible mode, PRINDIR will pass the data on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next program, in this case, the print spooler, which th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data what it is supposed t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other situation, you may have a program install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printed data to upper case.  If PRINDIR is installed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is set for invisible mode, printed data will b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case because PRINDIR passes the call untouched to the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If PRINDIR is redirecting to disk file, the data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k WILL NOT be uppercase because PRINDIR deals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he uppercase program get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neither of the above scenarios are wrong,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onstrate that the order of installation can be a key fa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different programs to work together to ultimately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 you want.  This logic may seem simple when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 to a file or the screen, but you are probably won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when PRINDIR is redirecting to another LPT o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nswer becomes less clear, but a basic rule always appli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modes except invisible mode, the original call to the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is thrown away by PRINDIR, and the data is then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device by a new call.  PRINDIR does this automatica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e of the other devices or programs know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ce I said that was the rule, then we must hav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this.  Setting the device destination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device is functionally equivalent to invis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for a quick quiz to test your understanding.  PRINDI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and is redirecting LPT1 to LPT3.  PRINDI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switch, a fictional program which toggles upper case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and lower to upper on LPT1.  Suppose you are runn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printing on LPT1.  Where would the data be print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t look lik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aid the data will be printed on LPT3 you are right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aid the printing will be case toggled you are even more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know this is because cswitch case toggled the data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t on to PRINDIR which redirected it to LPT3, you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!  If you were wrong, and don't know why, you may wa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again.  Remember that in this case, PRINDIR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nd cswitch last.  cswitch got control first when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, it intercepted and case toggled the data printed to LPT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nt it on to LPT1 which PRINDIR was intercepting, and pri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for the record, no matter what the destination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 would have been case toggled because cswitch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and deals with the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ING OR RELEASING PRIND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nload PRINDIR, run the program from the command line or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fter it has been installed with the /u switch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released.  If one of the interrupts PRINDIR takes ove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installed is changed while it is resident, PRINDI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unload until the affected interrupt is restored.  If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unload safely, it will display a message to this eff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resident.  At this point you may want to unload the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nd attempt to release PRINDIR again.  Any data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will be written automatically before the program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OPUP PARAMET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opup parameter menu is your interface with the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From this small popup menu, you can set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and control just how PRINDIR work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summarize the different configuration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displays.  The default keystroke to pop up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T + P (Hold the ALT key and press 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us box is located near the top of the Popu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 This box contains several lines of information which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urrent configuration of 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which device PRINDI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ing.  Any output sent to this device will be inter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, and redirected to the appropriate destin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field.  PRINDIR defaults to redirect LPT1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You can very easily change this setting us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F7 keys on your keyboard or the PRINMOD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.  When you press one of these keys, this field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will be updated instantly to reflect your changes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main in effect until you change it again through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screen, or the 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indicates which device PRINDIR is current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ed output to.  Any data written to the intercepted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cepted by PRINDIR, and written to this destination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defaults to INVIS (invisible) when installed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PRINDIR is installed for LPT1, anything written to LPT1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LPT1 without PRINDIR intervention.  You can very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is setting using the 1 through 7 at the top of your key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 , F, and I keys.  Each key will change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, and this field in the status box will be updated inst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lect the current selection.  This setting will remain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ange it again through the popup parameter screen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, PATH, AND REDIRECTION T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two menu choices which control the redirec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 key will allow you to edit the file path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 key will allow you to edit the file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st important concept to grasp about editing these fiel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PRINDIR simply adds them together when it attempts to wri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following correct examples should help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PRIND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PRINDI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SYSTEM\SCRNDU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TODA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SYSTEM\SCRNDUMP\TODAY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uppose we have these t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TEST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\JUNK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TEST\\JUNK.DAT                (** WRONG!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Path = C:\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 = DIRDU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File Path = C:\STUFFDIRDUMP.DAT              (** WRONG! 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wrong example, we have a backslash at the end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ell as at the beginning of the file, creating a full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double backslash in the middle.  This won't produ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second example, we have no backslash separating th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file name, so again, we don't get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eel safe that you will not loose data because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write over existing data.  If the destination fil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sen already exists, PRINDIR will simply append any furth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of the file, leaving the original data untouched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does not exist, PRINDIR will automatically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automatically writes any data in it's buff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menu is activated and before the program is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t the users request.  PRINDIR will also write any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after a default of 5 seconds pass with no new data being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ISIBL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PRINDIR is in invisible mode, it appears transparen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t modify any data in any way.  Invisible mode allows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ain in memory without disturbing any printed data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ands at any time.  You can set PRINDIR to invisibl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 key in the Popup Parameter Menu, or with the PRINMO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BYTE COUNT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play is a five digit counter that can be s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 right corner of the screen when key T, Toggle Byte Displa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on or +.  When the key is toggled to off, or -,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be seen.  The current status of the byte display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+ (plus sign) or - (minus sign) beside the words 'Toggl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' in the popup parameter menu.  The display show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that are in the redirection buffer, and uses the same colo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CURR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 key will allow you to delete the file current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le Path and File Name fields.  PRINDIR does not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option to change you mind when this key is press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deleted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remember that PRINDIR will only intercept one dev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ne time.  Output to any other device will be un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does not do any fancy tap dancing with the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op PRINDIR up on a graphics display, it will pop up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likely won't be able to see it.  You may even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till set parameters by pressing the proper key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ble to see what you are doing.  Since there are 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display adapters and video modes any more, adding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ogic to deal with graphics displays would wast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practical at this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will automatically write any bytes in the dis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opup.  This occurs to prevent problems with part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rinted to parts of other files when doing file na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  PRINMOD PROGRAM USE AND OPTIONS 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 PROGRAM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is a separate program to support changing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arameters from batch files, or at the command line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ithin other programs.  PRINMOD will allow you to do this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imply run PRINMOD with the desired parameters. 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ny number from the list below,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lpt?       - Set destination to printer (? = 1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om?       - Set destination to com port (? = 1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scr        - Set destination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fil        - Set destination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inv        - Set PRINDIR to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path=...   - Set the file path to ... (maximum 4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name=...   - Set the file name to ... (maximum 41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ump       - Force PRINDIR to flush its buffer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olor???   - Change menu and status color (see PRIN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key???     - Change pop up hot key (see PRI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is?       - Toggle byte display (? = 0 (off) or 1(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cap?       - Change redirected device (?=1-7  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mod /delay???   - Set flush delay timer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18.5 ticks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vice numbers for /ca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LPT1  2 = LPT2  3 = LP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= COM1  5 = COM2  6 = COM3  7 = COM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give an invalid argument, or PRINDIR is not instal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ill display a message indicating the situation. 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hat PRINMOD only changes the parameters in the residen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INDIR.  Each time PRINDIR is installed, it starts 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life with the defaults.  Many users who install PRINDI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autoexec.bat file run the PRINMOD program immediate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program to set the desire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 FOR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asily incorporate support for changing resident PRI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your software through interrupt 7Ch.  You can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hrough standard software interrupt calls to PRINDIR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the desired command in the specified registers, and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nterrupt 7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lease note that the interrupt PRINDIR uses has changed to 7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8.03 from 7Ah in previous version to eliminate a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vell Netware IPX/SPX module which also uses interrupt 7A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0h  -    Set output to INVISIB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1h  -    Set output to LP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2h  -    Set output to LPT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3h  -    Set output to LPT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4h  -    Set output to C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5h  -    Set output to COM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6h  -    Set output to COM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7h  -    Set Output to COM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8h  -    Set Output to SC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9h  -    Set Outp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Ah  -    Change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:DI = Far pointer to new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= Length of new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Bh  -    Chang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S:DI = Far pointer to new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X = Length of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Ch  -    Set Redirect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1,2,3,4,5,6, or 7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Dh  -    Force buffer to dump AS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Eh  -    Set Displa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new color (see PRIN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0Fh  -    Set Popup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scancode (see PRIN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0h  -    Toggle By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1 or 0 (on or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 = 11h  -    Change buffer flush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= timer ticks (18.5 ticks = 1 seco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ssuing any of these commands, you should insure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3 of PRINDIR is installed.  You can do this by first ob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for interrupt 7Ch using DOS int 21h function 35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ompatible function in your high level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vect() in C.  If you add two to the offset of the vec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able to read the null terminated string "PRINDIR 8.03.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rupt vector for PRINDIR points to 3C85:08B0,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age -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ble to find "PRINDIR 8.03" at 3C85:08B2.  Again, this i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string, so the C string functions will work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make sure you understand which memory model you are 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type of pointers you are dealing with, NEAR or FAR!!!! 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is address would obviously be a FAR pointer! 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memory model in C, you may have to check for "PRINDIR 8.03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following example is based on syntax and function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orland line of C compilers, and thus may requir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work with different compilers from other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nclude &lt;d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     far *prindi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d mai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= (char far *)getvect(0x7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(prindir[2] == 'P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3] == 'R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4] == 'I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5] == 'N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6] == 'D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7] == 'I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8] == 'R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9] == ' 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0] == '8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1] == '.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2] == '0'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rindir[13] == '0') ) printf("PRINDIR is installed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printf("PRINDIR is not resident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do not find "PRINDIR 8.03, then PRINDIR is not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 version other than 8.03 is resident.  In either cas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ttempt these function calls, as the system may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ally, once you have determined through the method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version 8.03 of PRINDIR is loaded, you may c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isted above.  They return 0 in the ax register when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other value indicates some type of error.  If you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function number in AH (ie: greater than 11h) PRINDI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gnore it and return an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PRINKEY PROGRA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KEY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KEY program will allow you to press the ke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o popup the PRINDIR Popup Parameter Menu.  The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number you must use with the PRINMOD program using the /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Remember that this does not change the keystroke perman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while PRINDIR is installed, or until it is changed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MOD.  While you must use the ALT key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key to popup PRINDIR, you should NOT use the ALT key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  PRINCOL PROGRAM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CO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COL program will display all of the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olor option of the PRINMOD program.  Remember that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color permanently, only while PRINDIR is insta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it is changed again with PRINMOD.  Please note tha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such as EGA and VGA, other programs may turn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it of the text mode display.  If you choose a col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127, you may get the blinking low intensity color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blinking high intensity color.  It is general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ick with the lower 127 colors.  PRINDIR alway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nsity bit when the Popup Parameter Menu is activated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itor the intensity bit while the popup menu is not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  TECHNICAL SUPPORT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 NOTES AND WHERE TO GET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ave put a great deal of work into this system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is one of the best, safest, most versatile, and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f this nature that is available.  If, however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eriencing any problems, please don't hesitate to contact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all customer support questions personally, and would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you with any problems you may be h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contact me at my full time place of employment from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m. until 5:00 p.m Monday through Friday at (419) 334-5204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 OFFICE, PLEASE ASK FOR ME BY NAME!  I AM THE ONLY ONE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HO CAN PROVIDE ANY INFORMATION ON MY SHAREWARE!  After hou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eekends, you may call (419) 262-8322.  This is a private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, and if it is not answered, will forward to a voic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 check as often as possible.  If you leave a message on he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usually get back to you the same day.  You may als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at USER ID: 72200,1312, GEnie Mail at MAHOT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mail at "72200.1312@compuserve.com".  I normally try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lace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of the features in PRINDIR have been added at the requ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users.  If you have ideas, suggestions, questions, comm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ism, please contact me so a solution can be wor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trouble and can't get things going, b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asic info before you contact me, such as what type of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using, what type of memory buffer you are using, wha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have resident, what programs you are using, 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occur.  With this information I can generally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blem is, and find a way to get PRINDIR to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N CONFLICTS AND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cannot redirect programs which bypass the BIOS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directly.  PRINDIR intercepts all devices at the BIO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no easy way to intercept direct hardware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has been tested under MS-DOS Versions 3.30, 4.01, AND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should have no problem with the loadhigh stateme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MS-DOS 5.0, and similar statements provided by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such as QEMM.  PRINDIR requires 8892 bytes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when installed using EMS or XMS for the disk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, and 40736 bytes of conventional memory when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for the disk redirection buffer. 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 number of bytes for this version, and do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space allocated to all programs by DOS which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to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DIR can be site licensed by using the follow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nimum registration cost is $20.00.  This allow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on up to 20 machines at any single location.  The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additional machine is $1.00 in increments of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-  20 Machine   =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-  30 Machines  =  $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-  40 Machines  =  $4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-  50 Machines  =  $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  etc..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upgrades follow the same logic of singl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, including the same logic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-  20 Machines  =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-  30 Machines  = $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  -  40 Machines  =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  -  50 Machines  = $1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..  etc... 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MAC PRINDIR Version 8.03 Users Guide and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DIR Version 8.03 Official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il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.M. Allen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5 Ly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any check or money orders payable to J.M. Allen 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registration is $20.00.  Registered users of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PRINDIR may upgrade to PRINDIR version 8.03 for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charge to upgrade from version 8.00 - 8.02 to version 8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_____________________     State ___________     Zip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time Phone _______________________     Fax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Mail _____________________     GEnie Mail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New Registrations at $20.00 Each   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 Upgrade Registrations at $5.00 Each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ite License for use on _____ machines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Site License for use on _____ machines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otal Cost      =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have enclosed a check or money order for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Charge the credit card below for the total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] I registered by phone with a credit card (signatu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NUMBER (13 or 16 digits)                    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 __ __ __ - __ __ __ __ - __ __ __ __ - __ __ __ __    __ __ /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SIGNATURE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age 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