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MASTER 3.31E uses one menu (or command line parameters) to let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160+ Epson FX-series fonts from your keyboard or batch files. FXMAST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reset, linefeed, or form-feed, and can variably set margins, sk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-perf, line spacing and form length, and intl. char. sets. FXMASTE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 on/off: sheet-feeder, paper-out sensor, typewriter mode, and qu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lf-speed) mode.  Self-documenting. Also supports "Dots Perfect"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resselhaus Industries. User-supported: $15 gets you a hardcopy "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" plus the latest version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ost FXMASTER.ARC on your favorite BBS ... or add it to you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's software library. And if you use it regularly, please regist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for BBS's:  MENU-SELECT 160+ EPSON FX FONTS/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olli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brook Hills, PA 19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7/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XMAST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me your hardcopy "FXMASTER Tip Sheet" plus the lat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of FXMASTER on 5-1/4", 360K DOS-compatible diskett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Registering ___ copy(ies) of FXMASTER @ $15.00 each: $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r MO must accompany all orders, payable to "Brian Rau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___________________________State:______Zip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nd order WITH check or money order to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ian Ra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 Rolling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brook Hills, PA 19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/17/88 Release 3.31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