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CHECK APPROPRIATE BOXES:           [staple check or money order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YES, I would like to order a copy of Bradford.  I will ge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atest version of the program, together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tional fonts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Use a 5.25 INCH IBM PC disk.   [] Use a 3.5 INCH IBM P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I live IN THE USA.  Enclosed is a check or money order for $3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I live ELSEWHERE IN NORTH AMERICA.  Enclosed is a money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for $3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I live OUTSIDE NORTH AMERICA.  Enclosed is a money order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42.95.  I will receive my copy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I am having payment sent in a separate envelope.  Please hold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paymen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NO, I don't want to order the program until I know mo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dditional information to help me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old upward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make sure your printer is right at the top of the pag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appear on the back of the envelope.  First fil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ple your check to the top part.  Then fold the top part b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bottom part back to cover it.  Finally, staple and/or tap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losed.  Stamp and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put this form into a normal envelope f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BRADFORD ORDER FORM ENCLOSED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     PROCESS IMMEDIATELY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                              ***           bf2fo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Fold downward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_______________________________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mpaign, IL 6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