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PathTool can be upgr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by ordering the site license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is a one-time payment which gives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by the NWDREG program to brand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 of PathTool.  This code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letter.  You do not have to order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your license.  If you are ordering a licen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program disk, you will not be charge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ing for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IRED to have a license to order the curr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version program disk.  The registered feature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abled with the license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ive a personal or company name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name will be displayed on all versions of Path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brand with NWDREG.  If you give us a name in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n you MUST brand PathTool accordingly.  Pleas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valid 7-bit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cost.  For example: First order for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 at $4.50 each is $45; Second order for 25 compu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$3.50 each is $87.50 - $45 = $4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OL v2.1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PATHTOOL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7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5.7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4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3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2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1.9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1.7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at $333 one time fee.  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egistration code S&amp;H.  Letter shipped immediately! 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0.50, Overseas $1.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urchasing current version program disk,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program disk with S&amp;H.  Shipped immediately!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how your registered name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athTool header.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given in EXACT upper and 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