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 Information Service (NWIS) BBS, (316)262-1829, 24h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00 to 14400 baud (v.32bis), MNP1-5, 8,None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back verifier for 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allers can download one file 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st version of PathTool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5000+ shareware files to download.  Already scanned for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4+ local message conferences.  Offline QWK mail reader.  Path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rewing beer, RUSH (band), engineering, programming, Windows N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2+ online games,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home of Keno Roy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KENO10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o Royale EGA/VGA 286+ Excellent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FTWARE DELIGHT- author Norm S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lay Modes-Casino and Stat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features than other Ken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uter. Aids beginn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ed Players - Try out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periment with new ones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keep track of all number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ames played. Analyze `Hot Numb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286 micro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-----  DON'T MISS THIS ONE  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  WELL DONE &amp; ADDICTIVE  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