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MPFIX10.EXE program corrects a problem that I have fou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my motherboard.  Both Poor Man's Packet (PMP11)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V1.2 (PKTMON12) expect the PC system timer to be in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un and both do not initialize the timer in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therboards or utilities leave the timer in mode 2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ing problem for programs like PMP that read the timer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2, the timer seems to run much slower, about half speed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lthough the time of day interrupt is the same for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both the C++ source file and the executable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MPFIX10 program is executed, it will attempt to rea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3 timers, and set timer0 into mode 3 if necessary,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its progress.  After execution, PMP or PKTMON1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on an PC AT or higher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questions may be directed to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Olson      Internet Email: xolson@svpa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