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contains information that sup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enius HiMouse User's Guide" and accompany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Genius Mouse Driver Release Notes (version 10.20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Copyright (C) KYE Systems Corp. 1993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Modifying GMOU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Japanese DOS/V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Modifying GDPAN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Japanese DOS/V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Modifying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Japanese DOS/V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Modifying GTE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Japanese DOS/V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Modifying GMOUS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ying MousePort to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Parameters of GMOU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: GMOUSE 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 /1    - Use serial port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2    - Use serial port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3    - Use serial port CO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4    - Use serial port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B    - Use Bu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P    - Use PS/2-compatible Mouse on Pointing Devic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P2   - Use PS/2-compatible Mouse with 2 button on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ic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P3   - Use PS/2-compatible Mouse with 3 button on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ic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U    - Unload mouse and pop-up driver and rele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p,i - Define the base address and IRQ number of a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H    -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?    -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1. G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to install the mouse driver, GMOUSE.CO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a mous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GMOUSE U  or  GMOUSE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to unload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GMOUSE P  or  GMOUS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to install the mouse driver and use PS/2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GMOUSE N1e8,5  or  /N1e8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to install the mouse driver and use serial mouse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ed to the COM port of base address 1e8 (he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IRQ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Genius Mouse Driver Release Notes (version 10.10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Copyright (C) KYE Systems Corp. 199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. Notes on Setup for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from 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COM3 or COM4 in yo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Modifying GMOUS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leration Pro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. Miscellaneous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ing GMOUSE.INI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. Notes on Setup for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TH Modification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older version of the Genius mouse driver or othe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in your system, delete it from your system and use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 the old directory from the PATH statemen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FIG Modification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older version of the Genius mouse driver - G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CONFIG.SYS file, the Mouse Setup program will elimin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ave the original CONFIG.SYS file as CONFIG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eration from Floppy Disk Driv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have a hard disk, you can load the DOS Genius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S Genius Control Panel into the memory from the 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erate from there. A minimum of 256K RAM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ing COM3 or COM4 in your system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onnect your mouse on COM3 or COM4, there may be proble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under enhanced mode on some PCs. Our Windows Mouse driv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support these 2 communication ports. However, the Genius Mouse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 under DOS using these two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therefore suggest that you connect the mouse through COM1 or COM2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port is used and operation under Windows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. Modifying GMOUSE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MOUSE.INI file contains the program information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of the Genius Mouse driver program. Any changes to it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on of your mouse. It is recommended that only adva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hanges directly to this file. Before making any changes to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first save it as a backup file in case of mistakes, i.e. GMOUSE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cceleratio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eleration parameters determine the relative speed of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t distances of mouse movement within a standard amount of time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four acceleration profiles, speed is slowed for shorter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creased for longer distances. Thus, when operating your mo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more precision in short distances, but are still able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the whole acreen with a quick, short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ion curves work by establishing multipliers for different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ed in a single unit of time. The multiplier adjusts the speed se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nsitivity setting. Thus the multiplier may be 0.5 for a short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low the movement speed by one-half, but for a long di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er may be 2.0 thus doubling the movement speed. Here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ccelerationProfile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=Cru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=1    26    42     61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=1.00  1.25  1.50   1.75 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make changes directly to the existing four acceleration curv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et of figures the upper line contains the number of "mickey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put devices is unit of distance per unit of time. The number of mic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exceed 127. Below each mickey designation is the multiplier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eave at least one space between each number. Each line must hav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80 characters. Do not use tabs, use the 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. Miscellaneous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ading GMOUSE.INI setting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tings in the GMOUSE.INI file are read by both the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drivers only when they load. Similarly, the Windows Mo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 reads the settings in GMOUSE.INI only when i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 changes permanently from any of the Mouse utilities updat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tings in driver memory and the settings in the GMOUSE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you edit the GMOUSE.INI file manually, your new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recognized by either mouse driver until it is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your changes to GMOUSE.INI settings take effect in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ave the edited GMOUSE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estar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the Mouse driver from memory by typing GMOUSE 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reload the Mouse driver by typing G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your changes to GMOUSE.INI settings take effect in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ave the edited GMOUSE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xi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Re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