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NVERT.EX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format string is wrong the conversion fails almost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are 'dumped' to DOS.  If this is done from within Curve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 get a message 'Error:empty file' because CurveF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load the converted file which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rmat string is nearly correct, but not quite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may work for the first few lines and the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convert at the command line, You will then be ask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a file you wish to convert, and a formatting string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umbers you wish to use you will specify the code '%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rmat while numbers that are to be ignored will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%*Le'.  The format string will tell the program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text file looks like, and therefore how it sh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r text data file looked like thi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232 12.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8210 4.87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ore than two numbers per line,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want to use (realizing of course that CurveFi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WO data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ext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9872E+02  16020202020.2  -1928.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.32323   1.32233  2233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ed to use columns one and three 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%*Le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r data appear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,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, 1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is with the previ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982 ,    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e ,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mount of consecutive spaces can be reduced to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ny spacing between commas, numbers etc MUST be no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use an %Le or %*Le for EVERY number appearing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1, velocity = 3, acceleration =         6.8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2, velocity = 4, acceleration =         5.2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format string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= %Le, velocity = %*Le, acceleration = %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for some reason each line of your text file has a % sign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ccount for it in the format string by using '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text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 99.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rmat string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Le %Le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n mind that THE FORMAT STRING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version program fails immediately upon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likely due to a incorrect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ells to DOS and executes the program 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.exe MUST reside in the same directory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51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further experimentation, from within CurveFits, load a sampl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 it to a text file using the Data|Output Tex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the desktop(File|Clear Desktop).  Now import the text f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rmat string ' %Le %Le' (minus the quotes of cour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