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N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LOG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OGO commands require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part of the command.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ay be expressed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LOGO accepts whol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-32000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can be just a numb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123    21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can also be expres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     'a     '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the valu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ingle quote mark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n the ASCII tabl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X is 88, 'a is 97 and '2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O program can also stor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or global variables.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word you select,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character. Each variabl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storage location in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value is stored. A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in any command i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required. The valu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variable i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in the command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SIDE    :X     :COU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s may be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Upper and lower case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equal for naming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variable names :XY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xyz are considered the same by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ariable name is us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it appears on th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that procedur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said to be lo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It is known on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is given a new sto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upon each c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Various procedure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by the sam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distinct. Each procedu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m zero to fiv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ariable is us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it does no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tement of that procedu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obal variable. Glob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mong 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can be given a valu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mmand or by being pas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 by a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5 built-in LOG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values are determined by LO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may be us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within a command.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variables (functions)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mark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X       gives the current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pixe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Y       gives the current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pixe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H       gives the current 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KEY     gives 0 if no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ly depress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s the ASCII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RAN n   gives a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rom 0 to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variables can be in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may be derived by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of the above ways of ex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and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shown below. Each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ne or two operands and yie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expressions may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gebraic or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b-expressions grou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as needed for c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are listed here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precedence. Unless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by parentheses,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ecuted by precedence,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In these descriptions :X and :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tand for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:X         negative value of 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:X         if :X is zero give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giv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*  :Y    gives :X times 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X  /  :Y    gives :X divided by :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ole number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+  :Y    gives :X plus 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-  :Y    gives :X minus 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X  &lt;  :Y    gives 1 if :X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: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&gt;  :Y    gives 1 if :X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: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=  :Y    gives 1 if :X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: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X  &lt;&gt; :Y    gives 1 if :X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: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&gt;= :Y    gives 1 if :X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 or equal to :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&lt;= :Y    gives 1 if :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 or equal to :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&amp;  :Y    gives 1 if both :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Y are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X  !  :Y    gives 1 if either :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:Y are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 * (:ABC - :DEF) / (12 + :ZEB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KEY =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UNT &gt;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Sample LOG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amp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file "SAMPLES".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ample program consists o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ocedures, followed b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use from Run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s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he sample copy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are listed as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n Run mode, then press F9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ode. Type in the fir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press Enter.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will stop on their own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until memory is fu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each sample with th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then experimen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time you run a samp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nd press Enter, t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n try the nex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