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not contained in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THEIR LASERJET'S CONNECTED TO 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5.03 of LSU, there was a "bug" in the err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-- the routine that warns you if the printer is not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ffline.  Basically what happens if the printer is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not ready, LSU (through DOS) tries several times to get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a certain amount of time, if it fails, an erro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, unfortunately, is very inconsistent from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from DOS version to DOS version, from BIOS to BIO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the "time out delay", that is the length of time LSU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the printer before considering it offline, which work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hen I wrote the program may not be long enough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If the TimeOut delay is too short you can get false "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y" errors when you are printing a file of any lengt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inter buffer is "busy", LSU (through your BIO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) is getting the message that the printer isn't t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and LSU tells you, incorrectly, that the printer is no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LSU allows you to set the TimeOut delay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;  this should work on most machines.  If, however you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Printer Not Ready errors, then you might try increme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y 1 then printing the same file again.  The range of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values is 0 - 9.  You increment these values by simpl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delay option under the Options menu.  Do this ei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tter "P", or by highlighting "Printer delay"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  Each time you select the option the value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, then from 9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delay value is set under the Options Menu.  When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, the current value is saved to disk (remember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 two conditions must be met:  the program must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LSU.COM and 2) you must be logged onto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CURRENT RETURN ADDRESS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 comes with my address in the return address slot. 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3, if you typed in your address, then saved defaults,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the default return address when you pressed Envelope.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(due to sloppy coding on my part), it was non-obviou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out the return address altogether and save an empty envelo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.. (you had to enter a spac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is whole thing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velope editting screen, the current return address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fault when you press F10.  Like all other saving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the same two conditions outlin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