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this docfile at 12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CTABLE ShareWare Version 1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 Width Table Generator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able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7 by John R. Thom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TABLE : Character Width Table Generator for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-1. CTABLE INSTALLATION and HELP SCREEN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. CHARACTERS SETS AND CTABLE CHARACTER FILTERING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3. VERBOS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2  - SOFT FONT PRIMER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-1. DOWNLOADING SOFT FONTS AND PRINTER INITIALIZATION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-2. FONT SPECIFICATION ESCAPE COD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3 - INTEGRATING SOFT FONTS INTO PC-WRIT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-1. GENERATING A CHARACTER WIDTH TABL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-2. MODIFYING A FONT CONTROL LINE IN PR.DEF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-3. MODIFY THE ED.DEF FIL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-4. MIXING LASER JET+ RESIDENT/CARTRIDGE BASED FONTS WITH SOFT FONTS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-5. SAMPLE .DEF FILES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-6. HINTS ON USING PROPORTIONAL FONTS WITH PC-WRIT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4 - INTEGRATING SOFT FONTS INTO XyWrit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 - INTEGRATING SOFT FONTS INTO MICROSOFT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1.  CONVERT .PRD FILE TO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-2.  MODIFICATION OF A .PRD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-3.  ID NUMBERS EXPLA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-4.  ADDING MULTIPLE FO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-5.  COMPLETING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6 - LIMITATIONS OF PROGRAM CTABL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7 - FILES INCLUDED WITH THIS PACK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8 - COPYRIGHT/LICENSE/WARRANT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9 - DISCLAIMERS AND ACKNOWLEDGEMENT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1 - REVIS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2 - FONT GENERATION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TABLE is intended to aid Users of downloadable fo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HP Laser Jet+(tm) and Series II printers.  A downloadable fon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disk file that contains character definitions for a partic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face.  The downloadable font is copied into the Laser Jet's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an then be used like any built in font until the Laser Jet's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ur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problems are encountered in trying to "train" your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 to use a downloadable font:  1) You need to generat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Laser Jet escape sequence to activate the font and 2)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 fonts are proportional fonts which means that each character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width. With a proportional font, your word processor need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haracter width table" in order for it to know how to properly 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text.  Program CTABLE is intended to meet both of these nee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ABLE will extract character width information from a downloadable so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 file and generate a text file containing the character width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escape sequence used to select this font.  This character wid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must then be incorporated into your word processor's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tion file to complete the configuration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makers of font generation software also sell separate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ing software to perform proper spacing of proportional fon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is approach, the process of formatting text is effectively tak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way from your favorite word processor.  In addition, a new se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ing commands must be learned and embedded in your text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the formatting is no longer performed within your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, the position of line breaks and page breaks will no lon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obvious while you are editing your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hilosophy behind program CTABLE is that you are undoubted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happy with the ability of your word processor to format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s, you probably DO NOT want to be forced to learn how to u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formatter just to be able to use proportional font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ach taken by program CTABLE is to totally integrate new fonts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urrent word processor's printer definition file.  Once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 is complete your word processor can format text with these fo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easily as any other built in font.  No new commands need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rned and your word processor retains control over the formatt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tex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, program CTABLE output is formatted for direct inclu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PC-Write(tm), XyWrite(tm) or Microsoft Word(tm) printer defini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.  Program CTABLE will in the future be expanded to support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processors based on the expressed interest of potentia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 of this document contains general information relev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ing downloadable fonts and is intended to be a soft font prim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orts.  Consult the Laser Jet documentation and/or the docu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comes with your font generation software for details specific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situation.  The rest of this document is divided into se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specific information on installing new fonts with a particular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OF 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hareWare version of program CTABLE has two buil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ations: it will only define character widths for characters 32-12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will only work with font files &lt;= 40K bytes in size.  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receive an enhanced version with neither of these limit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ocumentation describes the enhanced version.  Except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ations stated above the operation of the ShareWare vers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the enhanced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1. CTABLE INSTALLATION and HELP SCREEN and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CTABLE on your system, simply copy the file CTABLE.C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the subdirectory you will be using it in or inro a subdirectory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PATH.  The first time program CTABLE is run it will ask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processor you are using and will install itself for that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.  If you wish to install program CTABLE for a different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 at a later date simply type CTABLE /I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command syntax for running program C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BLE fontfile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"fontfile" is the name of the downloadable font you wis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.  The fontfile is read and a character width table and f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 escape string are written to a file with the same name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file using a .TAB extension.  All parameters are optional. 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s (/D and /Z) are provided to give the user more control o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haracter filtering, however, most users will should not need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tering options (exceptions discussed below).  Other paramete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bose options (/V, /VS, and /VL), simply cause CTABLE to display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about the font file it is processing.  Use of these op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s is described in more detail in the remainder of this chap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ther parameter, the font name parameter (/F=name) is provi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ssign a name to the font.  This parameter is described und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s dealing with each brand of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ing CTABLE with no parameters or font file name will display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screen summarizing the availabl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2. CHARACTERS SETS AND CTABLE CHARACTER FILTER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SCII character set defines 256 characters that are assig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mal values from 0 to 255.  "Standard ASCII" refers to the alphab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ther "normal" characters usually found on a standard typewri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board.  The Standard ASCII characters have decimal values from 32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7.  The characters with decimal values above 127 are usually refer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s the "Extended character set" and usually define special symbo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or example box drawing symbols).  Many of the characters with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32 have special meanings and are not normally printable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or examples ASCII decimal 12 is a form feed, ASCII decimal 26 i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of file marker).  Nevertheless, some fonts define pri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for some of the characters below 32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ABLE can handle fonts that define any character from 0-255.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, program CTABLE will filter non-printing characters.  In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s it will skip non-printing characters leaving them ou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width table.  Currently, three font types are defin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wlett Packard (7 Bit, 8 bit, and PC-8).  The non-printing chara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se font types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Type :    Non-Printint Chars  : Type of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Bit     :    0-31, 128-255       : LJ+/500+ and Series 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Bit     :    0-31, 128-159       : LJ+/500+ and Serie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8      :    0, 7-15, 27         : Series II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XyWrite users, characters 26, 174, 175, and 255 are also fil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hese have a special function in XyWri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special fonts can print "non-printing" characters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s mode of the Laser Jet.  In this special case you may wis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definitions of all characters.  For this situation the optional /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isable filter) parameter is available.  This option totally Disa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character filtering and allows definition of character widths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non-printing charact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final filtering option is provided primarily for XyWrite use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Z option filters only the end-of-file character, decimal 2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ontrol Z).  Many word processors stop reading text at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orl Z.  Thus, a character width table containing a control Z appea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mplete when loading into such a word processor.  Try the /Z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/D if the character width table appears incomplete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ed into your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3 VERBOSE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optional /V parameter causes CTABLE to display detai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about the font file it is processing.  Should you run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s, the information provided by this option may be helpfu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the information provided by the /V option scrolls by ra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ckly, the verbose data is also set to the output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variations of the /V parameter may be used, /VS and /VL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VS parameter (S for screen only) causes the verbose information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on the screen only.   The /VL (L for Look only) caus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bose information to be displayed without creating a .TAB output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VL is useful for just looking at a font to see what it i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- SOFT FONT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hapter attempts to explain some fundamentals about downloa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files and the escape codes needed to access thos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1. DOWNLOADING SOFT FONTS AND PRINT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a soft font you must first install it in the printer's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time the printer is powered up.  This involves sending an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quence to the printer to tell it that what follows is a font fi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ssign the font an ID number.  Then the font file is copi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where it is held in the printer's memory until it is tur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.  Usually, another escape sequence is sent to the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font file to define the font as permanent or tempor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Both permanent and temporary fonts remain in the Las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et's memory until the printer is turned off or a reset esca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is set to purge the fonts.  The difference betw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anent and temporary fonts is that a command can be sen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rge all temporary fonts without affecting permanent fonts.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command can be used to purge all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, a batch file is used to automate the downloading proced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xample batch file for downloading a font is shown below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&lt;Esc&gt;*c1D&gt;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/b fontfile p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&lt;Esc&gt;*c5F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is document &lt;Esc&gt; represents the non-printable escap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SCII decimal 27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Many text editors allow you to enter the escape character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procedure: while holding the alt key down, pres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 2 then 7 on the numeric keypad and finally release the al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; the &lt;Esc&gt; symbol will display as a left arrow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bove example would download the soft font named "fontfile"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 ID number 1.  To download more than one font simply Repeat l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, 3 and 4 in the above example and change the number in line 2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ach font is assigned a unique ID#.  See the sampl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WNLOAD.BAT" for an example that downloads sever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empting to copy a font file to a non-existent printer will ca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to hang.  A simple way to tell if everything is wor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ly is to watch the ready light on the Laser Jet printer.  I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ght begins blinking when you execute your font download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thing is O.K.  This light normally blinks when the Laser Je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ing data.  If the computer has gone out to lunch and this ligh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linking, something is wrong!  Normally each font takes less tha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ute to load into the Laser Jet's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the above example batch file (and all examples 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) assumes that the Laser Jet has been installed as LPT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ynonymous with "PRN").  Laser Jets may be purchased for hookup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serial (LPT) or parallel (COM) ports.  The download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have to adjusted depending on your hardware configuration. 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ly use a Laser Jet hooked to a serial port and initialize it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PT1 by placing the following two commands in my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com1:9600,n,8,1,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lpt1:=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command sets the communications parameters and the seco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tells the computer to refer to the printer as LPT1 or P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2. FONT SPECIFICATION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downloading a font, that font is activated by sending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ape code to the printer.  Normally, your word processor handles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you need to configure your word processor for the new fon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the font specification escape command into your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's printer definition file.  Since program CTABL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the appropriate escape command for you, reading o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should be considered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types of escape commands that may be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ate the desired soft font.  One uses the font ID number assig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font during the download.  The other is a complete f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tion command that refers to a font by its characteristic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uch as point size, character weight etc).  Normally, using the ent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 specification escape string is the better of the two metho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fore, program CTABLE generates the complete font specif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ape str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al form of the font specification escape command is prese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amp;l#O&lt;Esc&gt;(#X&lt;Esc&gt;(s#p#h#v#s#b#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    ||       | | | | | |__ Typef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Landscape  \/       | | | | |__ Stroke weight (-7 to +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=Portrait  symbol    | | | |__ Style (1=italic, 0=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    | | |__ Height (point un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|__ Pitch (characters per 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_ (0=fixed font, 1=propor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# symbols in the above example represent numbers specifying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designated attributes.  The characters #X represent a digi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letter that designate the symbol set.  For more information on La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et escape sequences consult the Hewlett Packard Laser Jet Techn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3 FONT I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ther method for activating a downloaded font is an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using the font ID number that is assigned during the downloa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  The font ID escape command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(#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# represents the ID number assigned during downloading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thod has the advantage of being much shorter than the full f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tion and therefore reducing the size of a Laser Jet ready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(this is a significant consideration only if you save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y files to disk.  Most people print directly to the printer.)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ther hand, to use the font ID numbers you must insure the font 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escape commands in your word processor's printer definition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incide with the font ID numbers in the batch file you use to downlo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fonts.  Because of this, it is recommended that you rel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font specification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- INTEGRATING SOFT FONTS INTO PC-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alling a new soft font in PC-Write is essentially a two ste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.  First you run CTABLE to generate the character width tab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the table at the top of your printer definition file.  T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y a font control line to assign a font letter to the new fo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1. GENERATING A CHARACTER WIDTH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program CTABLE to generate a character width table for a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 fo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 CTABLE fontfile /F=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fontfile is the filespec of a downloadable soft font file.  If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is provided a help screen is displayed.  The optional /F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 defines the reference character used in the PC-Writ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dth table. Substitute the desired character for "x".  If not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efaults to "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haracter width table is written to a file with the same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he font file but with a .TAB extension.  If an already existing .TA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of that name exists it will be overwritten.  Use the PC-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y MENULAZ to create a printer definition file (PR.DEF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for your laser printer/font cartridge combination (in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idn't know, you can also add new fonts by a plug in cartridg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you should insert the .TAB file for your new soft font in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.DEF near the top (before the font control lines: see next section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are through modifying your PR.DEF file you should keep a co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it in a file with a different name since some of the PC-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ies may overwrite PR.D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ple Character Width Table: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Character widths of 10phelv.fon in 300 dpi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low is a sample string to use in a font definition line)</w:t>
      </w:r>
    </w:p>
    <w:p>
      <w:pPr>
        <w:pStyle w:val="PreformattedText"/>
        <w:bidi w:val="0"/>
        <w:jc w:val="left"/>
        <w:rPr/>
      </w:pPr>
      <w:r>
        <w:rPr/>
        <w:t>(You will need to change the "49" if more than one downloadable font is used.)</w:t>
      </w:r>
    </w:p>
    <w:p>
      <w:pPr>
        <w:pStyle w:val="PreformattedText"/>
        <w:bidi w:val="0"/>
        <w:jc w:val="left"/>
        <w:rPr/>
      </w:pPr>
      <w:r>
        <w:rPr/>
        <w:t>(See the CTABLE documentation section 2-2 for more information.)</w:t>
      </w:r>
    </w:p>
    <w:p>
      <w:pPr>
        <w:pStyle w:val="PreformattedText"/>
        <w:bidi w:val="0"/>
        <w:jc w:val="left"/>
        <w:rPr/>
      </w:pPr>
      <w:r>
        <w:rPr/>
        <w:t>(Definition Sequence = @E300i+27,40,49,88-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:  32=11,  33=13,  34=14,  35=32,  36=23,  37=35,  38=28,  39=10,  40=14,  41=14</w:t>
      </w:r>
    </w:p>
    <w:p>
      <w:pPr>
        <w:pStyle w:val="PreformattedText"/>
        <w:bidi w:val="0"/>
        <w:jc w:val="left"/>
        <w:rPr/>
      </w:pPr>
      <w:r>
        <w:rPr/>
        <w:t>@E:  42=21,  43=34,  44=11,  45=13,  46=11,  47=21,  48=23,  49=23,  50=23,  51=23</w:t>
      </w:r>
    </w:p>
    <w:p>
      <w:pPr>
        <w:pStyle w:val="PreformattedText"/>
        <w:bidi w:val="0"/>
        <w:jc w:val="left"/>
        <w:rPr/>
      </w:pPr>
      <w:r>
        <w:rPr/>
        <w:t>@E:  52=23,  53=23,  54=23,  55=23,  56=23,  57=23,  58=12,  59=12,  60=34,  61=34</w:t>
      </w:r>
    </w:p>
    <w:p>
      <w:pPr>
        <w:pStyle w:val="PreformattedText"/>
        <w:bidi w:val="0"/>
        <w:jc w:val="left"/>
        <w:rPr/>
      </w:pPr>
      <w:r>
        <w:rPr/>
        <w:t>@E:  62=34,  63=22,  64=41,  65=27,  66=27,  67=29,  68=29,  69=26,  70=24,  71=32</w:t>
      </w:r>
    </w:p>
    <w:p>
      <w:pPr>
        <w:pStyle w:val="PreformattedText"/>
        <w:bidi w:val="0"/>
        <w:jc w:val="left"/>
        <w:rPr/>
      </w:pPr>
      <w:r>
        <w:rPr/>
        <w:t>@E:  72=30,  73=11,  74=21,  75=26,  76=22,  77=35,  78=30,  79=32,  80=26,  81=32</w:t>
      </w:r>
    </w:p>
    <w:p>
      <w:pPr>
        <w:pStyle w:val="PreformattedText"/>
        <w:bidi w:val="0"/>
        <w:jc w:val="left"/>
        <w:rPr/>
      </w:pPr>
      <w:r>
        <w:rPr/>
        <w:t>@E:  82=27,  83=27,  84=23,  85=29,  86=25,  87=37,  88=25,  89=25,  90=25,  91=15</w:t>
      </w:r>
    </w:p>
    <w:p>
      <w:pPr>
        <w:pStyle w:val="PreformattedText"/>
        <w:bidi w:val="0"/>
        <w:jc w:val="left"/>
        <w:rPr/>
      </w:pPr>
      <w:r>
        <w:rPr/>
        <w:t>@E:  92=21,  93=15,  94=23,  95=23,  96=10,  97=22,  98=25,  99=22, 100=25, 101=23</w:t>
      </w:r>
    </w:p>
    <w:p>
      <w:pPr>
        <w:pStyle w:val="PreformattedText"/>
        <w:bidi w:val="0"/>
        <w:jc w:val="left"/>
        <w:rPr/>
      </w:pPr>
      <w:r>
        <w:rPr/>
        <w:t>@E: 102=11, 103=25, 104=24, 105= 9, 106=10, 107=21, 108= 9, 109=36, 110=24, 111=24</w:t>
      </w:r>
    </w:p>
    <w:p>
      <w:pPr>
        <w:pStyle w:val="PreformattedText"/>
        <w:bidi w:val="0"/>
        <w:jc w:val="left"/>
        <w:rPr/>
      </w:pPr>
      <w:r>
        <w:rPr/>
        <w:t>@E: 112=25, 113=25, 114=14, 115=20, 116=12, 117=24, 118=20, 119=30, 120=20, 121=21</w:t>
      </w:r>
    </w:p>
    <w:p>
      <w:pPr>
        <w:pStyle w:val="PreformattedText"/>
        <w:bidi w:val="0"/>
        <w:jc w:val="left"/>
        <w:rPr/>
      </w:pPr>
      <w:r>
        <w:rPr/>
        <w:t>@E: 122=20, 123=23, 124=23, 125=23, 126=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2. MODIFYING A FONT CONTROL LINE IN PR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order to access the new font you need to assign a font lett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by modifying one of the font control lines in your printer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(PR.DEF).  Usually, it is best to chose a font letter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in use to avoid inactivating other already existing fon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nt control line you chose should be modified to define the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quence that will tell the Laser Jet to use the new fon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 form for this escape sequence is described in section 2-2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you will only need to copy the sequence created by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ABLE and included just above the character width table in a com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surrounded by parenthe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Font Contro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E=03 @E300i+27,040,049,088-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Font control line the letters "@E300i" tell PC-Writ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dths used in the @E character width table are 300ths of an in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ts.  All tables created by CTABLE are in 300ths of an inch uni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s following the @E300i are the decimal values of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to the font selection escape sequence.  In this exa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horter font ID number escape sequence is used simply beca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er font specification escape sequence won't fit on the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CTABLE generates the font specification type of escape sequen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3. MODIFY THE ED.DE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ly the PC-Write editor does not read the printer defini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However, if you are using proportional fonts you need to te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ditor to read the character width table in your printer defini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You do this by adding the following line to the BOTTOM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.DEF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pr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completing the above steps, you may use the new fon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 example by specifying the font control letter in a .R:E 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as an ALT E key combination just as you would normally do for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4. MIXING LASER JET RESIDENT/CARTRIDGE BASED FONTS WITH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plan to mix the use of soft fonts and fonts that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ident in the Laser Jet or a Laser Jet font cartridge, you may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modify font control lines in your PR.DEF file that specif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ident or cartridge based fonts. This is because the font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in PR.DEF files created by the PC-Write utility program MENULAZ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necessarily specify ALL of the attributes of a particular font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d in section 2-2.  After you add font control lines for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loadable fonts, you should try printing a test file with your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.DEF file first.  If you have problems accessing the resident La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et fonts then you will have to expand the font selection sequence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rtridge based fonts to specify all of their attributes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follow the example in section 2-2 above, referring to the La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et documentation for your font cartridge.  The distribution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ABLE.ARC contains a sample PR.DEF file in which the font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for resident fonts have been expanded alread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5. SAMPLE .DE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your convenience, I have included a PC-Write .DEF fi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ER.DEF, that has already been modified as described in section 3-4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ile assumes you will be downloading 5 fonts: normal, bold, itali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ressed and large fonts.  Font control lines for fonts letters E, B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, C, and D are left blank for you to include the font specific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your fonts.  LASER.DEF is suitable for the Laser Jet+ with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tridge installed.  If you wish to mix cartridge fonts with downloa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s see the discussion in section 3-4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ample .DEF file was modified from the PR.DEF file crea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C-Write utility program MENULAZ. Comments in this .DEF fil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losed in parentheses so you may view the file to see what fo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signed to what font letter.  If you wish to use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insert the character width tables for your fonts at the top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DEF file (see section 3-1).  Each width table should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 character corresponding to its font letter (i.e. width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for font E will begin with @E:. Note that this in not stric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d but does avoid confusion).  Then move the escape sequenc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font onto the appropriate font control line.  Finally, cop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ed .DEF file into PR.DEF to complete the instal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6. HINTS ON USING PROPORTIONAL FONTS WITH PC-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not used proportional fonts before you will probab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to get used to a few peculiariti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ortional fonts print different width characters, however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creen are fixed width.  Therefore, when formatting propor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s, the lines on the screen will appear to not line up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margins.  They will, however, line up properly when prin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probably need to make more frequent use of imbedded ruler l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using proportional fonts.  The key sequence F2 F4 F2 insert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r line.  You should place a ruler line at the top of every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uler line units are in tenths of inches, thus a right margi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 70 will give a 7 inch line when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routinely use a 10 point font (there are 72 points per inch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refers to character height).  With a proportional 10 point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fit more than 80 characters per line.  Therefore, when typ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s will go beyond the left edge of the screen.  For convenienc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leave the .R: command out of the file while typing.  Doing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make the right margin stay on the screen.  Then, before print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 the .R: command at the top of the file and reformat the entir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trl-F5 F7 F5 key sequ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tering text requires that a special ruler line be placed just abo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ext to be centered.  In this ruler line, mark the right marg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 with C (for center text) in place of the R or J normally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right margin.  Now the text will center properly when print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ure to place a normal ruler line (R for right margin) below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tered text or all subsequent text will be centered als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problems formatting or printing proportional fonts, dou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that the following steps have been fo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A properly configured .DEF file has been copied into PR.DEF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character width t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D.DEF file contains the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PR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ar the bottom of the file to tell the editor to look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.def file for the character widt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A .R: command specifying the correct font has been insert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- INTEGRATING SOFT FONTS INTO Xy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program CTABLE to generate a character width table for a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 fo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 CTABLE fontfile /F=font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"fontfile" is the filespec of a downloadable soft font fil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file name is provided a help screen is displayed.  The optional /F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 defines the reference name used to identify the new font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out the font name defaults to "[FONTNAME]" and can be changed la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your editor.  The character width table is written to a fil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name as the font file but with a .TAB extension.  If an alread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sting .TAB file of that name exists it will be overwritt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need to edit the .TAB file and modify certain lines to su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specifications, however, the hard work of generating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dth information and font selection escape sequence is done for you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CTABLE.  Items that should be modified are surrounded by squ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ackets.  An Example fragment from a .TAB file formatted for Xy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s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:[FONT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&lt;[ESCAPE STR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L=[VERTICAL LINE SPAC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:[FONT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:[FONT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=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=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=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=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=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FONTNAME] must be replaced by the name you decide to use for this fo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you may use the command line parameter /F=fontname to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ABLE substitute a user supplied font name.  For example, the comm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ABLE FONTFILE /F=HELVETIC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bstitute HELVETICA as the fontname in the table liste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ESCAPE STRING] is replaced by program CTABLE with an appropriate La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et escape string to activate this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VERTICAL LINE SPACING] is replaced by a value to set the default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for this fo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group of lines in the above example (between WD:[fontnam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ET) constitute the actual character width table and will contain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tion line for each character in the font.  The line SW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s the default width used for any character not explici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d in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TAB file created by program CTABLE should be modified as need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rporated into your XyWrite printer definition file (.PRN)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ance with instructions in the XyWrit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 5.  INTEGRATING SOFT FONTS INTO  MICROSOFT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crosoft Word printer definition files are binary files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D extension.  To modify or create a .PRD file you need the MS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y program MAKEPRD.  MAKEPRD converts a .PRD binary file in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file that can be edited and then converted back into a .PRD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by program MAKEPRD.  Use of the MAKEPRD program and the struc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printer definition files are described in detail in chapter 4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rinter Information" booklet supplied with the MS Word program.  Be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ill describe how to modify the TEXT version of a .PRD fi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rporate a new downloadable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1.  CONVERT .PRD FILE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you need to select a .PRD file from the Word Printe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ies disk that best matches your printer/font cartrid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bination.  Make a copy of this .PRD file giving it a new name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void accidental destruction of the original .PRD file. 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 the .PRD file to a text file using the Word MAKEPRD facility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KEPRD /T anyname.PRD anyname.t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ommand creates the text version of "anyname.prd" and puts i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ext file named "anyname.tex".  Anyname.tex is the file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ually edit.  Below, when I refer to making modifications to the .P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, it is the text version of this file I will be referring to.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are made to the text version which is ultimately converted b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a .PRD binar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that the text file produced by MAKEPRD and the .TAB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d by CTABLE are standard ASCII files, NOT MS WORD docu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  Use the WORD "transfer load" option to load these file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iting.  Also, select "no" in the "formatted field"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transfer save" command when finished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-2.  MODIFICATION OF A .PR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d .PRD files have 5 parts: a header, font descriptio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width tables, character translation tables, and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 sequence descriptions.  These occur in the order list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ly, to install a new font you must add a font description an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width table.  Program CTABLE reads a downloadable font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oduces a .TAB file that contains a font description and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table.  Run program CTABLE with the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ABLE fontfile /F=fontname /N=font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fontfile is the name of the downloadable fontfile you wis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.  If the optional /F and /N parameters are omitted you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ed for this information.  The .TAB file produced will ha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proper name as the font file with a .TAB extensio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.TAB is shown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nt Description Se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F0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P:N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SDs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ize: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tps:W0 W0 W0 W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mod:1 "^[&amp;l0O^[(0U^[(s1p11h10v0s0b4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od:0 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Italicmod: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talicmod: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Boldmod: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Boldmod: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ItalBoldmod: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talBoldmod: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F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Name:helveti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acter Width Table Se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W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ize:20 chFirst:32 chLast: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:11 33:13 34:14 35:32 36:23 37:35 38:28 39:10 40:14 41: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:21 43:34 44:11 45:13 46:11 47:21 48:23 49:23 50:23 51: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:23 53:23 54:23 55:23 56:23 57:23 58:12 59:12 60:34 61: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:34 63:22 64:41 65:27 66:27 67:29 68:29 69:26 70:24 71: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:30 73:11 74:21 75:26 76:22 77:35 78:30 79:32 80:26 81: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2:27 83:27 84:23 85:29 86:25 87:37 88:25 89:25 90:25 91: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:21 93:15 94:23 95:23 96:10 97:22 98:25 99:22 100:25 101: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:11 103:25 104:24 105:9 106:10 107:21 108:9 109:36 110:24 111: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:25 113:25 114:14 115:20 116:12 117:24 118:20 119:30 120:20 121: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2:20 123:23 124:23 125:23 126: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omplete installation of the font, the font descrip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width table in the .TAB file must be divided and incorpor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the appropriate location in the .PRD file in order to 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ly.  Place the font description for your new font into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other font descriptions.  Similarly, add the character wid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near other width tables (immediately after the last f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if no other character width tables are pres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placing the new font description and character width tabl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rrect locations you need to modify the "header" section to te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that downloadable fonts are to be used.  Simply change the valu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ownloadflag" in the header to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-3.  ID NUMBERS EXPLA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font description is given a name and a number.  You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se a name and number not currently used in the .PRD file you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ying. Similarly, each character width table has an ID numb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hough program CTABLE assigns the same ID number to both the f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and the character width table, this is not strict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.  In some situations the character width table will requir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number (see next section). Within the font descri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, the line "Wtps:"  provides the ID number of the character wid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associated with this font.  All that is required is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 character width ID number appears on thi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ust insure that a new font has a unique ID number assignmen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.  Also, insure that the character width table has a uniqu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-4.  ADDING MULTIPLE FO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plan to define several sizes of the same font style, all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nt descriptions should be combined under one font name and 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 This requires some additional editing.  For each different s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, repeat the block of lines from the "fontsize:" to "DLF:".  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nt descriptions in ascending size order, smallest first.  (Se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.PRD file in the MS Word "Printer Information" booklet)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need to modify the "cPSDs:" line (line number three of the f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) to reflect the number of different size fonts being add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situation several different size fonts share a common 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However, each font still needs a unique character width ta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up to you to insure that each character width table has a uniq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that is properly referenced in the font description ("Wpts: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-5.  COMPLETING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modifying the text version of the .PRD file it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ed back into a binary .PRD file by the MAKEPRD program.  Sim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KEPRD /P anyname.PRD anyname.tex where anyname.tex is the nam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ext version that has been modified and anyname.prd is the nam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inary .PRD file.  This command takes the text file anyname.tex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s it into the binary file anyname.p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ally, go through the normal MS Word procedure for install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printer and select your new .PRD file to complete the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LIMITATIONS OF PROGRAM 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CTABLE was written for and tested on downloadable font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d by GLYPHIX Font Generation Software (SWFTE Internation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td).  However, considerable effort has been made to make program C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able of reading font files from any source.  No one has yet repo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CTABLE failed to read a font file from another sour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hareWare version of Program CTABLE is limited in two ways. 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s files &lt;= 40K will be read and only character widths for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2-127 (decimal) are printed.  These limits will allow you to config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rmal ASCII character set for normal size fonts in order to see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l the program works.  Registered users will receive an enhanc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that will handle larger fonts (currently 62K; soon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d) and will handle extended character se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 - FILES INCLUDED WITH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ABLE.COM     The character width tabl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.DEF      PC-Write Printer definition file (see section 3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.BAT    Mode command example batch file for initializ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aser Jet hooked to COM1 as LPT1 (see section 2-1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.BAT   Example batch file to Download 5 font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fault drive and install them with font ID numb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-5. Change the font file names in this file to su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r own purpos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T.BAT      Batch File to Purge all soft fonts and rese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aser J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ote: all batch files are written assuming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aser Jet is initialized as LPT1.  They will ne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 modified for other hardware configu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ABLE.DOC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8 - COPYRIGHT/LICENSE/WARRANTY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rogram is marketed under the ShareWare concept.  A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ctober 87, I know of no utility, commercial or otherwise, that provid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complete integration of soft fonts into XyWrite or PC-Wri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 CTABLE does.  SoftCraft Inc. sells a utility to modify MS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definition files but charges 7.5X more than I charge for CTA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use CTABLE please remember that you benefit from it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time you use your word processor and reward its developer by pa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dest registration fe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ocument and the associated files listed above are copyrigh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.  The copyright owner hereby licenses you to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st the software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ke as many copies of the program and documentation as you wish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ve such copies to anyone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ribute the software and documentation via electronic mea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no charge for any of th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shall be supplied in its original, unmodified form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ncludes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ee is charged. An exception is granted to not-for-profit user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oups, which are authorized to charge a small fee (not to exce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$7) for materials, handling, postage, and general overh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may not be included - or bundled - with other good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vices.  Exceptions may be granted upon written request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is no warranty of any kind, and the copyright owner i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able for damages of any kind.  By using this software, you agr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nhanced version of CTABLE, sent to regeistered users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and is NOT licensed for redistribution.  Only the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distributed in archive format as CTABLE.ARC may be copi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stributed subject to the above te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and document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87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hn R. Tho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15 Beechwood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ttsburgh, PA  15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2-521-7672  6-11pm Easter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4017,2463 Compuserv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decide to use Program CTABLE you are obligated to pay the mod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fee of $20.  You will then receive the enhanced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handles larger font files and extended character sets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also like to be notified of future releases of program CTAB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two free updates and/or would like technical support in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, pay $35 instead.  By technical support I mean I will t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mit of my ability to help you get fonts up and running. 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rtise is best for the word processor I personally use, PC-Writ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rovide me with the correct escape sequences for your f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tridge and soft fonts, I will create a PC-Write .DEF file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ABL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check or money order payable to John R. Thompson (addres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$20 Registration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$15 Free Update/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Total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 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ord Processor do you use?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ont Generation Software do you Use?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9 - DISCLAIMERS AND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JET+ is a trademark of Hewlett Pack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Write is a trademark of Quickso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is a trademark of XyQues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is a trademark of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YPHIX is a trademark of SWFTE International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have no affiliation with any of the above named companies except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tisfied user of PC-Write, GLYPHIX, and the HP Laser Jet+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owe thanks to Edward Mendelson for the technical information nee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onfigure CTABLE for use with XyWrite and to Craig Stark for numer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able suggestions and for truly torture testing the progra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stallation procedure is derived from a public domain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.PAS v1.0 written by Randy Forgaard (CompuServe 70307,52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1 - CTABL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 messages report problems encountered with the font file.  In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s CTABLE trys to complete its job but the Laser Jet may not ac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nt. "Caution" messages are issued as a warning when featu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ed by the Series II printers but NOT the Laser Jet+/500+ prin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Symbol Set Type NOT Recogniz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 Selection Escape Sequence Will Probably Be INVAL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table will st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TION: Horizontal Motion Index exceeds Laser Jet+/500+ maximum of 315 do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: Horizontal Motion Index exceeds HP LJ Series II maximum of 4200 dot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nt file specifies a font larger than the Laser Jet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Point Size exceeds maximum of 36 for the Laser Jet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: Point Size exceeds HP LJ Series II maximum of 6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nt file specifies a font larger than the Laser Jet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stroke weight is outside allowed range of -7 to +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oke weight was larger or smaller than allowed and was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ither -7 or +7.  The font file should st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TION:  This font will not be accepted by Laser Jet+/500+ series printe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ssage is issued when a PC-8 font type is encountered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ceptable only to Series II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One or more characters is wider than the maximum of 255 (300 dpi unit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arger than allowed are ignored by the Laser 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Illegal Font Type Invalidates Soft Font Fil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value for Font Type specified in the font descrip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nt file is invalid and will not be accepted by the Laser 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Font file too large, Table file may be in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nt file is larger than CTABLE can hand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nt selection escape sequence will be produced, bu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width table will be in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symbol set value out of r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nt descriptor contains a value larger than allowe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ying the symbol set.  The font file is invalid and will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accepted by the Laser Jet.  A character width table will st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produ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Bad font orientation invalidates soft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es that the font descriptor specifies neither Landsca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 Portrait as the font orientation.  The font file is inval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will not be accepted by the Laser J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Font Descriptor Data not found at top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BLE could not find the font Descriptor and complete its jo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.TAB file will be produced after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Trying to read fon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d file was not found.  Check the file name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2 - REVIS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1.0 - Released 7/22/8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pport for PC-Wr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mited to characters 32-12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- Released 8/9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pport for XyWrite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pport extended to include all ASCII characters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imal 255 except the non-printing characters (0, 7-15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27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TABLE now generates Laser Jet font selection esca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in addition to reading character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matic recognition and Special handling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LYPHIX v1.0 font selection escape cod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completely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1 - released 8/18/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rected error in the font selection escape string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rd character is a lower case "l" (ell) not an up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se "I" (ey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was filtering out ASCII character 1 (decimal), n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to support symbol sets not defined by 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 parameter /V (verbose) Displays the Font Descript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of the font file being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0   released 9/12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support for Microsof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rects a bug in handling fonts with negative values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ke weight (lighter than normal fo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nts from GLYPHIX v2.0 no longer require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7   released 11/1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uses pitch specification in the escape sequen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xed fonts only.  Pitch is ignored for proportion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s on the Laser 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rects a bug affecting only the XyWrite Standard Wid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installed for XyWrite, characters 26, 174, 175,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55 are also filtered because these have a special use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ent special problems to XyWr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parameter added to disable character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Z option filters only control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bose information (/V parameter) now written into .TA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as well as to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options to verbose parameter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VL : Look only.  No .tab file produ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VL : Screen only. Verbose info not added to .t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to support Laser Jet Series II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Selection added to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rect handling of negative stroke weights again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vious correction in version 1.30 was dependant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roneous information from a HP technical representati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3 - FONT GENERAT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f the date of this release I am aware of three different sour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ont generation software.  Below I report the Names, addresse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prices for their software.  I have no affiliation with any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ies.  I have personal experience with only the least expensiv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ackages, GLYPHIX, and am a satisfied user of GLYPHIX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YPHIX   $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FTE International,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land, DE 19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237-93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2-658-1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Gen IV Plus  $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6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Rock, AR 72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1-376-2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Fonts    $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raft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N. Carroll St. #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ison, WI 537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351-0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8-257-33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