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main functions on the main menu are read new mail, se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and view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new mail function allows you to use the arrow keys, Pag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, Home and End keys to move around as you read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reading the message, you can leave the rea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ither Enter or F10.  When you do this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delete the message, or to type a filenam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ok at the message again, just press the enter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confirm that you want to delete the messag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long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eep a copy of the message, type a file name (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plus an optional three letter extension).  The messag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ewed later using the view old mail function.  The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, in which it will be extract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 available allows you to send a messag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If the user is logged into the network at the time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o their screen.  Otherwise they will be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lecting the send message function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groups or users.  Users have names that are the sam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s.  Users are also allocated to different groups, and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a group sends it to all members of that group. 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of one let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a list of groups or users, you will find yourself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 The controls for this editor are the same a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various database programs.  Pressing F10 will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send the message.  Pressing Esc will leave the edito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message.  Pressing F1 will give a help screen (here an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program).  The keys F2 to F9 are programmed with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which will be inserted into the text when these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 file allows you to move a file to someone else.  Hav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you will be asked if you want to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old mail function allows you to view old messages rena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) them, delete them and print them.  I hope it is fair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option allows you to see a list of the users, or to pr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tra Features" option allows the network administrator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users, assign strings to the function keys, set up print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n't work unless the DOS enviromental variable MAIL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is program completely independant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All mail is sent by copying files to the appropri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n invoking a suitable command (under Novell I u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 the user of the arrival of mail, but you can invo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ncluding a mail transport program or a comms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printer strings and function key definitions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expressions delimited by square brackets.  Of use 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riables "user", "filename", "name", and "maildir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names of the user, the name of the file generated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son to send to and their mail directory nam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AT [maildir] [filename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invoke a batch file to send the mail on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functions can also be used.  Of particular interest to us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command PROMPT(string), which prompts the user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user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AX [fullfilename] [prompt("Phone number ... 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prompt for a phone number, and invok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FAX with the full file name (with path, stored in "fullfilena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mmount of memory required to run a particula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will check that thi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have open, read and search access only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l program in, full rights to their own mail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write access to each others mail directories.  As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the program, the program must be run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has rights to create, write to and delet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do this is to put the mail program in the path,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provides context sensitive help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ake one parameter; the word "check" caus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user's mail directory, allows him to read any new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s.  This should be used in people's login scripts,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 batch file called by their login script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If the program exits because of a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will be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e:   Fixed a problem which caused the program to crash after using the 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Xamine datab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f: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g:   Cleaned up a few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h:   Centred a misallign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  Rewrote the code for Clipper 5.01.  This allows for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, and therefore renaming (moving) files to other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ed.  Transfer a file now works from any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an be run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got Ralf Brown's swapping spawn routine to run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1 yet, so commands are now run using Clippers own sw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ypically give about 150k of available memo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to run a user's command can be specifi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entry, and the program will check thi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 version of the program, you want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keep your old database, you may need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quivilent to add a numeric field of length 3 called MEM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a    A bit of tweaking and documentation prior to release of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b    The editor now defaults to insert mode on.  Clipper's Alt-C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now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c    Now allows up to 1024 items in the mail director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d    The program no longer gives the SET MAILID message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.  If the program is called withou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the user no longer gets the "You have new mail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but a discrete flashing warning in the top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e    The program now checks that the user's mail director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creates it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f    Fixed the help function, which didn't work within memoed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to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g    Fixed a problem which occured if help was called within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seperate help screens for reading and writing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fixed the problem with with prompts o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ich didn't scroll in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h    Fixed the program so you can't overwrite exist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ing a file from various parts of the program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screen is now cleared when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i    Overwriting of existing files is now possible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ation.  Also fixed a problem with renaming old mail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j    Discovered that I could make the message edi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ne character wider,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k    Reduced the edit window width by one character, to st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appearing in messages when the line wrappe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 Also spaced out the messages associated with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l    Fixed a bug associated with deleting the last fil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le viewing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m    Recoded the fix for 2.5l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n    Removed the clearing of all but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o    Changed the startup code to improve the speed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p    Cleaned up the code for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q    Cleaned up the code for transf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r    A bit more tweaking of the rename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s    Fixed a potential problem with mail messages of leng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519 and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t    Fixed the "You have mail..." code so that it clear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before asking the user if they wan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u    Fixed the "No unread mail..." message so that it times o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onds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v    After a save/rename fail, the file name is clea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non-editing key first when prompted fo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w    Indicates the number of messages remaining when read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x    Made the size of tabs consistant throughout the program (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y    Made the size of tabs equal 8 spaces to be consisten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z    Minor alterations to the "You have new mail..."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the mail display window to avoid blank lines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   Allows the use of alternative new mail extens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with other mail programs (notably Pege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a    Allows the new mail extension to be defin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b    Renames any existing new mail when the new mail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c    Allows incorrectly typed mail directories to be retyp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tur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d    Fixed the Date: field to be RFC822 compliant, with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e    Wrote the help code for the setting the new mail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f    Cleaned up the code that postions the selection bar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g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h    Turned snow supression on only for color graphics card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i    Prevents the new mail extension from being changed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j    Improvements to the function of the Del and Backspace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, which now do reform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k    Improvements to the left arrow, right arrow, control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 right arr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l    Fixed a problem with the program not finding the setup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m a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m    Fixed a problem users who weren'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n    Minor improvments to the handling of users no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o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p 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q    Sets the errorlevels appropriately if i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r    Linked with the Nantucket Forum library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for the database files in the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file, and not in the path.  Also, an error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il directory can not be created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  Supports printer selection, and better interfacing wit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queues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a    Fixes a bug with trying to reindex or pack the database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b    Now accepts the "check" parameter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c    Now 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