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911374840"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50498930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