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A:  AN INTRODUCTION WITH BASIC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GIM L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put, GIM LISTS provides you with a wa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your folder for a list of people, famil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which meet a set of criteria, such as cou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rriage date but no marriage place, 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d between the ages of, say, 15 and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use GIM L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 LISTS is a powerful tool for finding 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folder.  For example, you can use i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ersons who, according to the data in you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ied" before they were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 LISTS is a powerful tool for finding tho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remember writing, but you may no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you put them.  GIM LISTS can search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tes in your folder for the notes you wan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 LISTS is a powerful tool for finding those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se LDS temple ordinances are not yet comple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researchers with an interest in LDS templ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 LISTS can spotlight those ancestors who ne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e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 LISTS is a powerful tool for finding curi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your data, such as the oldest man and wo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folder, or the youngest mother, or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, or the number of women named 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 LISTS is also able to create lists of pl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used in your folder, sorted in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yles and formats.  By looking over these plac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learn a lot about any misspelling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folder, and whether any town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ies, or in no count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SIC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show what GIM LISTS is all about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traightforward example.  Let's suppo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list of all the German women in you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exactly is a list?  Simply put, a "list"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ngs -- either people, families, notes, or plac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 share something in common.  Every list ha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as "Farmers" or "Single Parents"), and every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in some order (such as alphabetically by sur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already knows about three lists, called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", "All Families", and "All Notes"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nything to create these; they always exist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you want to create a new list, you have to 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 existing list.  For example, you can us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All Persons" to build a list called "Germans"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can use this new list ("Germans"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hird list called "German Wom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 new list, you need to tell GIM LISTS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What you want to call the new lis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erman Wome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What existing list you want to use to buil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(such as "All Pers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Which members of the existing list ("All Pers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include in the new list ("German Wom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in this example, you want to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males who have the word "Germany" in an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You may also want to tell GIM LISTS how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as it creates it.  You can leave out t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nformation; if you do, GIM LISTS will cho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 criterion for sort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ive GIM LISTS this information with f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has about two dozen commands, each of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zed in the next section ("A Glossary of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ith Examples").  For now, we ar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iv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)    1.  What to call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command to know about is the M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used to tell GIM LISTS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it, type "MAKE German Women" (without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) at the GIM LISTS prompt,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GIM LISTS prompt initially reads "GIM Lists &gt;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you can change it with the PROMP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)    2.  What to use to build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command to know about is the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used to tell GIM LISTS wha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to use to build the new lis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it, type "FROM All Persons" (without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) at the GIM LISTS prompt,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)   3.  Which member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d command to know about is the WHE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used to tell GIM LISTS which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isting list you want to include in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it, type the next line at the GIM LIST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ss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ny place contains "Germany" and gender is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 this case, the quotation marks are essent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)   4.  How to sort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urth command to know about is the OR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won't use this for the moment, jus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simple, but if you were to use it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(for example) "ORDER surname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cause the new list to be sorted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look at what you've just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German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ny place contains "Germany" and gender is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hree lines together comprise a single thou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together, they completely tell GIM LISTS what it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O)      All you need to do now is tell GIM LISTS that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 to go to work.  To do so, type the word "GO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prompt, and watch i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's complete, you can use the DISPLA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members of the list.  The DISPLAY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in detail below, in the section entitled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Most Out of the DISPLAY Command".  For now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PLAY" (without quotation marks) to see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 Women in you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ASIC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read the previous basic example an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it.  Practice it, and practice some var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example, let's make a list of direct ances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married exactl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with, let's make a list of direct ancestor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done that, we'll use that list to build anothe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ho married exactl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ading the first example, the following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should be more or less famili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Direct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gin N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surprise here is the new WHERE command,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xplanation.  In a roundabout way, it tells GIM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nly direct ancestors from the list of Al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IN)     What is a 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person in your folder has a GIN number.  The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of direct ancestors are positiv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IN numbers for all the rest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HERE command above selects only those G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not equal to zero, which is an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ing GIM LISTS to only pick direct ancestor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of Al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rmation about what GIN numbers ar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ssary in Appendix B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rmation about how to set GIN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o do if your direct ancestors don't have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, see chapter 15 of this documentation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et-GIN function of the Utiliti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es "NE"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 "NE" is called an operator, whereas "g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0" are operands -- things that the op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 LISTS provides scores of operators.  Som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 "is not equal to"; others represent "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"; others represent dates that are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dates -- such as a birth date before 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rst example above, we saw two operator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the word "contains", and was used to find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ontains the word "Germany".  The other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"is", which is used to find a valu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another value.  These and other op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cussed in more detail below,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led "Operators Used in WHERE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 LISTS provides a number of synonym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.  Instead of using "NE" to mean "i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", we could have used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and many others.  "&lt;&gt;" has meaning for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programmers; "!=" has meaning for C programm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NE" has meaning for FORTRAN programm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a shorthand way of expressing the thou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ould have been just as effective to us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gin doesn't equa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in place of the WHERE command that w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we've explained the WHERE command we us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clear that we're telling GIM LISTS to selec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s from the list of All Persons, and to p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into a new list called "Direct Ances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his command take effect, we type "GO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like we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IM LISTS is finished, the new list is availabl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and we can use it to create a second new list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ll "Double Marriages".  By now you should have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 command to do so will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Double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irect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pouse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gain, we have a new WHERE command, and we'll expl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"spous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pouses" is another operand, like "gender" and "g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eans "the number of times a person married"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, just like the GIN number.  All of th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operands will be discussed below,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led "Operands Used in WHERE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"=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"NE", "=" is an operator, and tests two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ity.  In this case, it is testing whether "spo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number of times a person married) is equal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"NE", there are a number of synony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="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once we type "GO" and press return,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lect only those members of the "Direct Ancestor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ve exactly two spouses.  Everyone who shows u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st will be both a direct ancestor AND wi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having said that, we can create this new li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nstead of two by combining both WHERE command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ommand.  Study the following set of command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Direct Ancestors with Two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gin ne 0 and spouses e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the use of "AND" and "OR"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see the section below, entitled "Conjunc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ERE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