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DPP pretty prints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 uses data.dct as input and pretty.dct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PP Us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PP [-v] [-i] [-O output-name] [-I input-name] [-wN] [-lN] [-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gives verb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gnores case in so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overrides the outpu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changes input diction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sets the width of the line before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set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?  prints this message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