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GISTRATION for Text Watch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urrent Version of the Software         4) Free min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itional Utilities                    5) Limited Custom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ull Manual and Support                 6) A Say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 and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.    Name           Fee      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----------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ext Watch    $17.00*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ext Watch     30.00     Corpora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ext Watch     14.00 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e Site = Means the use of Text Watch in an 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more than 2 users will use softwar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10 users, add $2 for number users abov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     = Means any educational setting in which Tex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, students inclusive.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of, such as a copy of student ID or for tea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al or school letter head.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will be used or made, registeration is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opies. If more than 6 copies will b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t maximum fee of $30 is required for each ca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more 2 copies will be used or made, you must regis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divided by two. (ie. 4 users, 2 under Quan., $34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ees are US Dollars only and include shipping and hand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within the USA. Add $5.00 for addresse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                    State: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                     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[ ] 8088/8086/IBM PC  [ ] 286/IBM AT  [ ] 386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     [ ] CGA               [ ] EGA/VGA     [ ]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[ ] 1.2MB  5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360KB  5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720KB  3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1.44MB 3"   is Drive [ ] A&gt; [ ] B&gt; [ ]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   [ ] 20-60Meg          [ ] 61-120Meg   [ ] 120-300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[ ] IBM DOT Matrix    [ ]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[ ] Novell            [ ]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Oth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Users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like to see in next version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055 Evergre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t Myers, FL  33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