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- copy first few lines of text file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2-May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[log logfile] [-v] n [infile]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pies the n first lines of 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file has n or fewer lines, then first copies all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must be in the range 0 ..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 firs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first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first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