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fl.doc        SIMIF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fl.exe        SIMIF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list of what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sample CPlus aliases (4Dos) for searching 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.bat           sample batch to search SIMIBM.IDX fo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d.bat           sample batch to search your catalog repor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