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KEN 'More' Menu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iam N.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r the MENU file, leave off an extension to sign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IP/ANS/TXT.  Otherwise it will use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BSCFG.EXE add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__  menu usat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file usat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lken\news\menu        &lt;---  Menu file, blank for default, uses .rip/.ans/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mpt :           &lt;---  Prompt for user, blank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&lt;---- number of menu items, max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               &lt;---- menu selection (max of 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 &lt;---- Level number option. -1 mean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                 &lt;---- Enter Password or blank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lken\news\stock.txt   &lt;---- file name max 5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tock Quotes      &lt;---- Description max 5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                     &lt;---- Level 3 and be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-- no password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lken\news\news.txt    &lt;----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&lt;---- Level 3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lken\news\sports      &lt;---- Uses sports.rip/.txt/.ans since no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port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+                       &lt;---- Level 3 and abo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in.exe            &lt;---- Run program called "bulleti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it                    &lt;---- Like "exit" (speci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get a "menu.key" file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from the program. Plus you get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0 to William Bell, 55 Gate House Trail, Henriett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