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Account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alken BBS 7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ill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ccounts is an online utility which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ount information in comma, tab, spac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You no longer have to drop to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atabase files are easily imported into Access,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othe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to BBSCFG.EXE and enter into one of your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A   ACCTINF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ve Falken run the program as an "Automatic Door" at 2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INF2.EXE /b=filename        0    2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Every option is selected, Tab delimited fil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S and ACCESS TIME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heck for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 Gate Hous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rietta, NY 14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16) 334-7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