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de V1.01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ration form is for Cheques/Money Order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d cash, unless you really have NO alternativ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will be taken for anyone claim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/Money Orders should be in Australian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de payable to "ERROL SMITH".  Please comple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 to avoid delays in receiving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heques have to be cleared before a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so please be patient in receiving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e Registration P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and paymen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Corner NSW 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s may also be netmailed or crash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Errol Smith, The Web, 3:712/5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errol@ros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Registrations - The best and most secur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would be to get a 'bank draft' in Austral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aft is essentially as good as cash and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as soon as payment is recieved.  An alternat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cheque made out in Australian dollars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0- day waiting period for the cheque to clea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ieve your key until that tim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stralian dollar is typically in the range of US75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s, ie. A$30 is typically between US$22-$24,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and is only a rough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e v1.01 Registration Form: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ysop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UST match the sysop name that appears in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BS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our Name/Business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osta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 PO Box 119  Round Corner NSW 2158 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BS Phone Number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using voice line, write voice phone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/long distance codes in number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ine is the mailer if multi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BS Software] Eg. Ezycom, RemoteAccess, QBBS, SBB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ximum Baud Rate(s)] [Hours of Operation] Eg 28.8k/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oice Phone Number(s)] [Recommended h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x Number (if applicab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twork Names &amp; Addresses - Fidonet, Internet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elivery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will generally be delivered by crashmail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erred and fastest method.  Keys can als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personal upload (in which case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personal visitor account), or by uu-encoded 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/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mail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pload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ame    [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      [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 should be a personal accoun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'guest' account, as you don't want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access to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recommended to leave a message to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ng where the KEY should be uploaded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ea it should be file atta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-Encoded netmail/internet e-mail: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pecify type and node number or accoun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     $30.00 AUD (Thirty Australian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the same whether Tide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/non-profit or commer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