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this program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ash.zip, is an electronic journey into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nscious and in particular how to use it's power to ach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memory.   It is filled with colorful graphics, hyper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(sound blaster required) bringing age old secrets into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run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lf-contained freely distributable viewing program twteach.ex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d with the program.  It is executed by running a bat file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copy all the files onto your hard drive into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.  It is advisable, though not necessary, to creat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.  You may do this from the DOS prompt of from Windo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:  First make certain you are in the root directory by typing  CD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the Enter key.  You should now be in the 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ype MD (8 character name of your choice) unleas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created a sub-directory called unle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copy the files into that subdirectory.  Not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r how you obtained this file, I'll ask that you consult your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  Open File Manager.  Make certain you ar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 clicking near the top left on the C:\ letter.  If you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 up till you do.  At this point click on file, then mo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e Directory" and let go of the mouse button.  A dialog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Type in Unleash, or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directory is created you may need to press function key 5 (F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screen.  Now copy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accomplish you may run the program in the following mann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simply type the word: unle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 3.1 you may run the program by pulling down the fil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run, then browse to find the file: unleash.bat. 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the program should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freely distributable in fact I encour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xperience any problems running the program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Logosi@aol.com   or on the w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tr.com/ti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tr.com/stran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the author and the program was uploaded by me.  Fur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e help screens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