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 Produc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ny BBS Sup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1996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compatible database file contains all know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support telephone numbers for producers of PC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ublications, etc.  Those who find this database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will receive the complete database with all 25,563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ducers and the 75,668 products they produc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FAX numbers, if they exist. The registered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arch engine to let you rapidly locate a vendor, a produ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TDBS and PCBoard PPE versions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ish to place the database on-line. Windows versions (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), news, and press releases are also provided i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and an ASCII text version for GREP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n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can be $1000 or more, and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Clipper, Clarion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Science, NetWare, Small Business, Spreadsheet, Pascal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VBDOS/QB/PDS, and WinNT Utilities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ms@wdn.com http://www.wdn.com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(3)7522326, Spain (1)654-6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