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sm Editor, ver. 2.4b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ainance of assembly langua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as a general purpose editor nor an edit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 or AE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to hold your hardware, software, or data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AE.COM and AECONFIG.COM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'm sick and tired of seeing software, freeware and otherwi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Free for all except military" (Or government).  If our U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 stragic advantage in using this program (Doubtful), they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 even built in a configuration item for silent operation so the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in the submarine fleet. (Yea, r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'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 of about 1.1 or 1.2 - every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i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we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istructive or non-di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easant audible feedback can be turned of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  It can put colons on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o directly to the next appropiate field, inser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so you can immediately type your comment, and even take care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or you so you can write upper case code with lower case comment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most readable, and most popular assembly language sourc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endlessly for an existing editor to modify, as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.  TED, by Tom Kihlken, fit the bill.  It was small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, source was reasonably well commented and structur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e source was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 think my coding style is the best, but others may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"DOS Weenies"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h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also, when using save and exit, remove any trailing space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line in the file, and then ensure that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R-LF pair.  This both prevents superflou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reated by the auto-indent feature AND prevents problems som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f the last line isn'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occur if save and resume, then abort is used, n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better than a fair number of LAME editors that do not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ab based source code takes up less space on disk, transmi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s faster, and most importantly ASSEMBLE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ly tabbing from the operand field to the configur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feature makes AE as lame as any other editor.  New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.  Needless to say, the neat feature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&lt;CR&gt; doesn't apply here.  This feature was provided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i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in the world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ttle complicated, so bear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cursor is positioned at the end of a fairly lo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^E is pressed.  The cursor moves up to the next lin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up happens to be a short line.  The cursor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  WS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moving verticaly in the comment field of an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E is much nicer.  I cannot claim credit for this, it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lso save your file for you automaticl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MS-DOS feature.  The safety reasons for thi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&lt;FILENAME&gt;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&lt;FILENAME&gt;.$$$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will represent the state of the edited file a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  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NOT kick in if the program is left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 FIND, Search and Replace, or any file operation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ttempt to save even when AE was invoked with no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 filename.  In this case, it will NOT work, but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once to call your attention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functions of F-keys 1-10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strike status.  This line may be turned off with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desired.  The insert/overstrike status won't be vi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f, but you pick up an extra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CONFIG.COM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Turn off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It *is* possible to enter lines with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.  The way this is done is to create the trailing spaces/ta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&lt;CR&gt;, use one of the control-keys, such as up-arrow or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X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an XT archetecture machin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lone phone keyboards with caps lock LEDs, the LED will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state of caps lock.  XTs cannot turn this ligh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 can, and as AE is constantly fiddling with the caps 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ght will be meaningless.  You may restore the light t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making sure it is ON before exiting AE as AE turns caps 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ome keyboards also allow the state of the LED to be "fix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, of course, will not have this problem, the L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s 1 &amp; 4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n the default configuration), and 6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  ^KN, enter column mode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 Nice feature when you need it, but you seldo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Left and Word Right (^A and ^F).  Merely move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 Felt to be good enough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</w:t>
        <w:tab/>
        <w:t>MOV</w:t>
        <w:tab/>
        <w:t>AH,09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</w:t>
        <w:tab/>
        <w:t>SHORT SOMEWHERE</w:t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s the beginning of the author's desire 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^P insert literal works almost like WS.  The next literal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ile.  However, control codes default to their IBM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et followed by letter convention of WordSt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displayed as # not as ^A.  For your protection, tabs, &amp; C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t all, but perform their normal function.  If you insert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AE will beep as a caution.  A literal ^Z plac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truncate the file at that location next time AE loads i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is turned off).  Not recommended, so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invisiblity, null (00) or ^@ is not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ome assemblers will barf on invisable stuf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weenie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weenie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nie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nie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</w:t>
        <w:tab/>
        <w:tab/>
        <w:t>DOS weenie 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</w:t>
        <w:tab/>
        <w:tab/>
        <w:tab/>
        <w:t>F1</w:t>
        <w:tab/>
        <w:tab/>
        <w:tab/>
        <w:t>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        F2</w:t>
        <w:tab/>
        <w:tab/>
        <w:tab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</w:t>
        <w:tab/>
        <w:tab/>
        <w:tab/>
        <w:t xml:space="preserve">^F2    </w:t>
        <w:tab/>
        <w:tab/>
        <w:tab/>
        <w:t>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</w:t>
        <w:tab/>
        <w:tab/>
        <w:tab/>
        <w:t>F3</w:t>
        <w:tab/>
        <w:tab/>
        <w:tab/>
        <w:t>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</w:t>
        <w:tab/>
        <w:tab/>
        <w:tab/>
        <w:t>^F3</w:t>
        <w:tab/>
        <w:tab/>
        <w:tab/>
        <w:t>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</w:t>
        <w:tab/>
        <w:tab/>
        <w:tab/>
        <w:t>F4</w:t>
        <w:tab/>
        <w:tab/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</w:t>
        <w:tab/>
        <w:tab/>
        <w:tab/>
        <w:t>^F4</w:t>
        <w:tab/>
        <w:tab/>
        <w:tab/>
        <w:t>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</w:t>
        <w:tab/>
        <w:tab/>
        <w:tab/>
        <w:t>F5</w:t>
        <w:tab/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</w:t>
        <w:tab/>
        <w:tab/>
        <w:tab/>
        <w:t>^F5</w:t>
        <w:tab/>
        <w:tab/>
        <w:tab/>
        <w:t>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</w:t>
        <w:tab/>
        <w:tab/>
        <w:tab/>
        <w:t>F6</w:t>
        <w:tab/>
        <w:tab/>
        <w:tab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</w:t>
        <w:tab/>
        <w:tab/>
        <w:tab/>
        <w:t xml:space="preserve">^F6    </w:t>
        <w:tab/>
        <w:tab/>
        <w:tab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</w:t>
        <w:tab/>
        <w:tab/>
        <w:tab/>
        <w:t>F7</w:t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ab/>
        <w:t>^F7</w:t>
        <w:tab/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</w:t>
        <w:tab/>
        <w:tab/>
        <w:tab/>
        <w:t>F8</w:t>
        <w:tab/>
        <w:tab/>
        <w:tab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</w:t>
        <w:tab/>
        <w:tab/>
        <w:tab/>
        <w:t>^F8</w:t>
        <w:tab/>
        <w:tab/>
        <w:tab/>
        <w:t>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</w:t>
        <w:tab/>
        <w:tab/>
        <w:tab/>
        <w:t>F9</w:t>
        <w:tab/>
        <w:tab/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ab/>
        <w:t>^F9</w:t>
        <w:tab/>
        <w:tab/>
        <w:tab/>
        <w:t>Zero MSB of entire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ab/>
        <w:t>F10</w:t>
        <w:tab/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ab/>
        <w:t>^F10</w:t>
        <w:tab/>
        <w:tab/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</w:t>
        <w:tab/>
        <w:tab/>
        <w:tab/>
        <w:t>F11 *</w:t>
        <w:tab/>
        <w:tab/>
        <w:tab/>
        <w:t>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</w:t>
        <w:tab/>
        <w:tab/>
        <w:tab/>
        <w:t>F12 *</w:t>
        <w:tab/>
        <w:tab/>
        <w:tab/>
        <w:t>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</w:t>
        <w:tab/>
        <w:tab/>
        <w:tab/>
        <w:t>^PGUP</w:t>
        <w:tab/>
        <w:tab/>
        <w:tab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</w:t>
        <w:tab/>
        <w:tab/>
        <w:tab/>
        <w:t>^PGDWN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ab/>
        <w:t>PGUP</w:t>
        <w:tab/>
        <w:tab/>
        <w:tab/>
        <w:t>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ab/>
        <w:t>PGDWN</w:t>
        <w:tab/>
        <w:tab/>
        <w:tab/>
        <w:t>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</w:t>
        <w:tab/>
        <w:tab/>
        <w:tab/>
        <w:t>HOME</w:t>
        <w:tab/>
        <w:tab/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</w:t>
        <w:tab/>
        <w:tab/>
        <w:tab/>
        <w:t>END</w:t>
        <w:tab/>
        <w:tab/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ab/>
        <w:t>UPARROW</w:t>
        <w:tab/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ab/>
        <w:t>DOWNARROW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ab/>
        <w:t>LEFTARROW</w:t>
        <w:tab/>
        <w:tab/>
        <w:t>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ab/>
        <w:t>RIGHTARROW</w:t>
        <w:tab/>
        <w:tab/>
        <w:t>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ab/>
        <w:t xml:space="preserve">^UPARROW *     </w:t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ab/>
        <w:t xml:space="preserve">^DNARROW *     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ab/>
        <w:t xml:space="preserve">SHIFT-TAB      </w:t>
        <w:tab/>
        <w:tab/>
        <w:t>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</w:t>
        <w:tab/>
        <w:tab/>
        <w:tab/>
        <w:t>^HOME</w:t>
        <w:tab/>
        <w:tab/>
        <w:tab/>
        <w:t>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ab/>
        <w:t>^END</w:t>
        <w:tab/>
        <w:tab/>
        <w:tab/>
        <w:t>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or &lt;TAB&gt;</w:t>
        <w:tab/>
        <w:tab/>
        <w:t xml:space="preserve">TAB            </w:t>
        <w:tab/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ab/>
        <w:t>INS</w:t>
        <w:tab/>
        <w:tab/>
        <w:tab/>
        <w:t>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ab/>
        <w:t>DEL</w:t>
        <w:tab/>
        <w:tab/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ab/>
        <w:t>^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</w:t>
        <w:tab/>
        <w:tab/>
        <w:tab/>
        <w:tab/>
        <w:tab/>
        <w:t>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</w:t>
        <w:tab/>
        <w:tab/>
        <w:tab/>
        <w:tab/>
        <w:tab/>
        <w:t>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</w:t>
        <w:tab/>
        <w:tab/>
        <w:tab/>
        <w:tab/>
        <w:tab/>
        <w:tab/>
        <w:t>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ab/>
        <w:tab/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IGHTARROW</w:t>
        <w:tab/>
        <w:tab/>
        <w:t>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EFTARROW       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</w:t>
        <w:tab/>
        <w:tab/>
        <w:tab/>
        <w:tab/>
        <w:tab/>
        <w:tab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ab/>
        <w:tab/>
        <w:tab/>
        <w:tab/>
        <w:tab/>
        <w:t>Insert liter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lso converts any nulls (00) bytes to SPACE so you can see them.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vert into nulls also are re-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program AECONFIG.COM to configure AE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program.  AECONFIG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rs will probably want the status line turned off as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F-keys anyway.  (Unless they want to se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ONFIG does not include settings for the backup and temp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elt that most folks won't want/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patched in the .COM file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00</w:t>
        <w:tab/>
        <w:t>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ab/>
        <w:t>FF</w:t>
        <w:tab/>
        <w:t>FF=non-distructive backspace, 00=di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  <w:tab/>
        <w:tab/>
        <w:t>FF</w:t>
        <w:tab/>
        <w:t>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</w:t>
        <w:tab/>
        <w:tab/>
        <w:t>FF</w:t>
        <w:tab/>
        <w:t>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ab/>
        <w:t>FF</w:t>
        <w:tab/>
        <w:t>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  <w:tab/>
        <w:tab/>
        <w:t>FF</w:t>
        <w:tab/>
        <w:t>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ab/>
        <w:t>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 </w:t>
        <w:tab/>
        <w:tab/>
        <w:t>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ab/>
        <w:t>FF</w:t>
        <w:tab/>
        <w:t>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 </w:t>
        <w:tab/>
        <w:tab/>
        <w:t>00</w:t>
        <w:tab/>
        <w:t>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</w:t>
        <w:tab/>
        <w:tab/>
        <w:t>FF</w:t>
        <w:tab/>
        <w:t>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ab/>
        <w:t>FF</w:t>
        <w:tab/>
        <w:t>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E is turned on. (010D=FF)  See note (3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FF</w:t>
        <w:tab/>
        <w:t>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FF</w:t>
        <w:tab/>
        <w:t>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FF</w:t>
        <w:tab/>
        <w:t>FF to enable beeps, clicks and pops.  00 for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tally sil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</w:t>
        <w:tab/>
        <w:tab/>
        <w:t>0A</w:t>
        <w:tab/>
        <w:t>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not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20</w:t>
        <w:tab/>
        <w:t>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            00      LPT to print to.  00 - 02.  00=LPT1, etc. (&gt;02 =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  <w:tab/>
        <w:tab/>
        <w:t>;</w:t>
        <w:tab/>
        <w:t>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-011A</w:t>
        <w:tab/>
        <w:t>ASM</w:t>
        <w:tab/>
        <w:t>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AECONFIG.COM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C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-011F</w:t>
        <w:tab/>
        <w:t>BAC</w:t>
        <w:tab/>
        <w:t>(ASCII values)  Backu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-0124</w:t>
        <w:tab/>
        <w:t>$$$</w:t>
        <w:tab/>
        <w:t>(ASCII values)  Tem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n this byte is set to 00, AE attempts to utilize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it's default.  Unfortunately, this only works if the *n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fter the invocation line has the desired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orton's popular SA program clears the scree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of the entire screen.  Running AE (configur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0) will correctly inherit this color.  However,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, only the "already used" portion of the screen is set to the S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B&amp;W.  Which means AE inherits the B&amp;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setting programs may work differently.  When in doub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use an internal colo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enabled, this feature also turns off insert on line dele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AE will probably be able to at least be able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available memory, as opposed to the current 64K lim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limit hasn't been too much of a limitation to me, bu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larger files.  Rest assured, that an AE capable of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require a '386 or better.  "I don't do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MS-DOS 7 will have 32 bit extensions.  If this is tru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.  This is the ability to buffer to disk all but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ile you're editing.  Would be nice, but probab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o hard structured for that to be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, as I and others use the program, other enhancement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ew releases from time-to-time.  I use this program daily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ings that aren't quite right and pop over and tweek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ON'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won't see, either because I don't do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ing is beyond the scop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  Mice are great for CAD programs, draw/paint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belong in text editors, nor do they belong in operating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:  There is rudimentary color support already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willing to listen to suggestions on how to "improve"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 am a color refusenik, I'm not going to go overboard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 HURT my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other than 8:  Sorry folks, tab stops are 8 characters each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  I have had it suggested to me that the label field be long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.  First, the 8 character tab stop thing is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heirited from TED (as it should be).  Second, it is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o me, I don't believe in long labels (or non-standard TAB s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els can always be placed on their own line, AE make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.  Third, as stated at the top of the documentation, A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des in a similar manner to the guy who wrote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, TRUE tabs are 8 characters.  MS-DOS is the only O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doesn't rigidly en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E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thanx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ost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BBS for AE.COM is the Hacker Heaven BBS at (408) 375-5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support baud rates from 300 to 14.4K+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y of media hype, it is necessary to point ou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 means computer programmer, NOT computer criminal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illegal activi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AE.  These may be found o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BBS, or a fine BBS near you.  Most have been uploaded to EXEC-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4B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u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CURSOR*.ZIP, where * is the version number.  CURSOR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  Now optionally incorporates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AP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ost (but not all) are gone from my board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and V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LL are gone from my board, but they may still be floating aroun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.  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possibly in the works, either from myself or from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