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1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5/91     | 1.01    | Bug fix: File Specs not retained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ed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6/91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Spelling of "Bacause"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Critical error handl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If there is an abnormal termin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rectory is now where the program was invok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.e. It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Directory entries cleared out of memory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Works correctly under Windows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ther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/N command line option added to cance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ogging of drive C when first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&lt;ESCAPE&gt; disabled in General Setu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handles network/VirusGuard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cannot be opened. They are now ski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nforming the user and picked up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The backup set name is shown on the alarm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7/91     | 1.03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Check Disk option not deleting files whe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LEXIBAK Plus sometimes appeared to get 'stu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ne or two files on the same disk. Thi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12/91     | 1.04    |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'Drive not ready' error on some comput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so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2/92     | 1.05    | Adde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Hardware Err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pecial version - released only in USA &amp;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2/92     | 2.00    |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up speed now MUCH faster (new fi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store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Local File Spe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sk Formatting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Verify Disk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re statistic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s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2     | 2.01    | Fixed "Drive not ready" bu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to run under Window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03/92     | 2.02    | 1) Significant speed increases for thos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ression, particularly on slower machin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dest speed increases for those us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Recursive File Spec bug fixed - if you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file specs in a directory,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xclusion file specs were treated a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not possible to enter a file 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"*.*~-" or similar, which was impossibl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9/92     | 2.50    | 1) Reduced program size and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You can now press &lt;ESC&gt; to abort the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t is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Backup to fixed media. This is a MAJOR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ich allows you to take a backup across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APLink etc, to another hard disk, WORM driv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riteable DOS 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Optional copy of data file to Master Di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Better behaved when memory i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New command-line switches allow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Now swaps program data out to XMS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shelling out or formatt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Uses XMS as well as EMS to stor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9) Fixed to work with disk caches such as Hy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ich cache floppies, and can only detect dis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the FA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0) Improved compression size and speed (about 5 -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mprovement in each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1) Reports are now sent to the screen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2) Colour change -- Cyan replaced with Light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3) Bug fix for European users -- The "Y/N" promp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ccept "Y" and "N" regardless of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ettings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4) FPSELECT utility added. Allows sel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 from pick-list, and then runs FLEXIBAK Pl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he appropriate command-line.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5) 386 version added. This is essential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ut recompiled to make use of the 3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or increased speed.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6) Various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     | 2.51    | 1) Fixed looping problem caused by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growing when an attempt is made to compr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urther. Compression progress now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traight copying carried out if file siz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When straight copying, "No Compression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ather than "Compression Ratio 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FPDIR and FPREST changed to work with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Debug info removed from F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New installation program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Telephone and fax numbers altered in al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European prices altered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ew VAT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Now uses EMS in preference to XM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3/93     | 2.52    | 1) Fixed bug in installation scrip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ooping if installing shareware vers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printe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ixed divide by zero erro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ression ratio display if 300K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ew Quick Start Guide added as QUICK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nd referred to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07/93     | 3.00    | 1) Optional CRC checking of files over 300K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ill now only backup sections that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ather than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Improved memory usage and removal of /F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ow handles up to 16,000 files in 1000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locating memory only as required. No mo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emory or file space errors! /D switch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present if more than 1000 directori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Five new report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hese reports all list files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howing filename, section number, file size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umber and status where A = To Add, Q = Query,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To Restore and B =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File viewer can now handle up to 16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nd allocates memory onl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Locked files and critical errors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ing up automatically using /B or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6) Confirmation of finishing add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ptions such as Star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7) Prompts before overwriting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8) Date of last backup used for the alar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now only updated when a backup is su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9) Age of backup now shown in FP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0) /P option added to FPDIR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creen full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1) When answering queries, large file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kipped by name rather tha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2) Fixed file skipping bug that someti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n erronous To Ad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3) Queries will be ignored when using /B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abling unattend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4) Backup progress ba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5) Fixed obscure bug that caused some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arge files to not be backed up if they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ize that was an exact multiple of 3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6) /S switch added to enable source dri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firs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7) File section info now shown when using FP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P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8) Various documentation changes inclu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