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KORGANIZER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leased on 23 Sept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Disk organization tool for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4 Nick Temple,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exclude any and all implied warranties, including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and fitness for a particular purpose. I make no warran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, either express or implied, with respect to thi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quality, performance, merchantability, or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 I shall have no liability for special, incidental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arising out of or resulting from the (mis)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Agreement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s free software only and may not be sold other than the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isk or physical handling. You can redistribute it only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 as you have received it and all files must be left unmodif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istributed WITHOUT ANY WARRANTY nor is it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amage of computer software and/or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gistering  DISKORGANI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gister Diskorganizer for just $26 US.  Registered us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the complete distribution,  including a protected mod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organizer, documentation on how to write COMMAND.DLL (inc. a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) and be up updated on new releases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 all correspondence to the author at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ick Te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310 College St. #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owling Green, Ky. 402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be sure to enclose your return addres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reached on the internet at ntemple@cs.wku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DiskOrganiz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organizer (and its two command-line cousins, LOGDISK and DFF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utility to help in the organization of files across multiple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s - hard disks, floppy's and CD-Roms.  Basically, it re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structure off of a disk and allows you to stor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pecial .LOG file on your harddisk.  You can then search your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leisure, without doing any time-consuming disk shuff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disk is the first utilility that you should become familiar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for the comman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GDISK X: 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ake a log of the disk in drive A:, simply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GDISK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will read the directory structure, convert i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internal format and write it out.  The default filen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.LOG is the first 8 letters of the disk's label.  (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 disk labeled MYDISK1 it will write out MYDISK1.LOG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efault filename will overwrite a file, you are prompted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r disk has no label, it will write out the file NONAME.LOG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change the name by specifying one in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GDISK A: NEWDISK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write the directoy structure into the file NEWDISK.LOG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name of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strongly recommend that you label each disk with a uniqu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e this on the front of the disk.  It will make DiskOrganizer *much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sier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that you have all these logs, what are you going to do with the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FF is a clone of Norton's FF (FileFind) command, that works on 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rather than the actual directory trees.  The format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FF [filespec] [logfil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spec is the file you're looking for (wildcards permitted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is *.* (allfiles).  logfiles is the list of logs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, the default is *.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quick example: you've used LOGDISK to make a snapshot of 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-ROMS, but rather than calling the logfiles *.LOG, they are *.L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 simple way to "organize" organizer).  Now, when you exec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FF *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ill give you a list of all your zipfiles, except thos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-R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FF *.ZIP *.LC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list all the ZIP files on your CD-Roms, 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FF *.ZIP 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list all the zipfiles you have,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OR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for some more fun - DiskOrganizer combines LOGDISK, DFF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ol user interface (can you say Tur-bo-Vision?) in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standing product.  It is very simple to use.  Under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you have Logdisk (works the same as the command line utilit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 (browse a .LOG file), and Search (the same as DF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search, the Command: command is not currently us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you to write your own searching algorithm and plac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LL.  The program will call this DLL whenever it perfroms a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ourse, you have to get the protected mode version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this.  Nice incentive to regis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: I've only found one so far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let the number in the bottom left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n indication of the heap, if you really must know),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zero, the program will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:  The protected mode version doesn't have this prob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s for future upd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ill continue to suport this product as long as t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est. If you have a feature you specifically want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 me kn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User requested features (ask, and though shall receive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Write various COMMAND.DLL's to change the personal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lean up the output.  Currently it is difficult to tell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you are viewing, any suggestio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dd context-sensitive help, rewrit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treamline - speed up, reduce memory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dd a "status bar" of some type during Logs and sear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inalize the organization of the .LOG files, and pub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pecs and source code (I *promise* to maintain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is rele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llow Comments and keywords to be appended to each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dd a facility to make an archive (.ZIP, .LZW, .ARJ) a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"subdirectory", then store a list of the contents of each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.LOG (Anybody have any TP code to read these [or oth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s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dd an (environment, config, commandline)? option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directory for sear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