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e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for dBase, Clipper, and Foxbase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it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i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q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se was developed for quick and intuitive que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dBase type .DBF files.   The user can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 custom inquiry in a matter of seconds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ed as an option.  There is no other dem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user other than supplying their own .DBF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database structur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change the user's files in anyw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the original, create a temporary index, and delete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t will require at least 512k of memory with minimal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se was developed and compiled with Clipper version Summer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tucket Corporation product an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q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in using qBase is to path or place QBAS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directory.  To execute qBase, key in Q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Figure 1 will appear.   Give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type file, qBase will detect the presence of tha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BF file in the current directory and the quer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oi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e Query for dBase/Clipper/Fox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</w:t>
      </w:r>
      <w:r>
        <w:rPr/>
        <w:t xml:space="preserve">ͻ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DRAWINGS.DBF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DRAWMAST.DBF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MASTER.DBF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MRP.DBF  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PHONE.DBF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RODUCT.DBF  �       qBase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PROGRAMS.DBF �       Copyright 198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PURCHASE.DBF �       Santa Clarita Sof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SCHEDULE.DBF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STKROOM.DBF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&gt;  �TIMECARD.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WORK.DBF 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</w:t>
      </w:r>
      <w:r>
        <w:rPr/>
        <w:t xml:space="preserve">ͼ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Cursor to Locate File, Enter to Query, ESC to Qu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sired file (TIMECARD.DBF) by moving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and hit the enter key.  A screen similar to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p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 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 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 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 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 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nter - Select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5-  Tags All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6- Untags All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ort Menu ===&gt;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title 'Report Fields' is the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what fields will appear in the final report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elds hit the enter key while the field is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, or hit the F5 function key to mark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the final report.  A checkmark will appe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port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ll of available fields in the user's file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up with the cursor keys to view additional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lter the selection after mark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while highlighting the checkmark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ll be untagged and will not be present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o unmark all of the fields, press the F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obally remove the checkmarks and return to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on of the fields, press the right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o the next window for s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qBase session, the parameters that you ar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re being echoed at the top half of the screen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tring that will be dynamically changed when you make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d on to be printed on the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 depicts how the screen should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eld selection has been completed.   The data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it did in Report Fiel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Report Fields    Select Sort Fiel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���������������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� �       � EMPLOYEE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� �       � JOBNUMBER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� �       � HOURS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� �       � MONTH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� �       � WEEK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���������������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  <w:t xml:space="preserve">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Enter - Select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 xml:space="preserve">Order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Erase - Enter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Over Any Pick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&lt;=== Menu ===&gt;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  <w:t xml:space="preserve">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will allow the user to select wha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ppear in the final query.  A sort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qBase and to by pass this window,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to move on to the next fiel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bar is used for selecting fields in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ry.  Use the Enter key to mark the fir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  A number '1' (EMPLOYEE)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at field designating it as the first field in the a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add another field for the sort order,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highlighting the desired field and a number '2' (MON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.   Continue to select fields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the light bar and enter key until the fi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rmined and marked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ort order, simply place the light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field and use the enter key to er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ark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ed the sort order by using the right curso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Criteri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uct the query, the third window as pi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is used for selecting what field will be the '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eria.  Press the enter key on the a select field (EMPLO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head will appear to the right point to the field nam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'subject' field, hit enter on the same fiel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rrowhead, or hit the enter key on another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lection.  There can only be one field selected in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DBF is sorted on EMPLOYEE,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lect Criteri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���������������ͻ        �������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� �       � EMPLOYEE    1 �        � EMPLOYEE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� �       � JOBNUMBER     �        � JOBNUMBER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� �       � HOURS         �        � HOURS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� �       � MONTH       2 �        � MONTH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� �       � WEEK          �        � WEEK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���������������ͼ        �������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 xml:space="preserve">Enter - Selec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</w:t>
      </w:r>
      <w:r>
        <w:rPr/>
        <w:t xml:space="preserve">Query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 xml:space="preserve">F10 To Query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 xml:space="preserve">NONE for ALL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 xml:space="preserve">&lt;=== Sort Menu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query to a specific condition is required, h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thout marking any field will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po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F10 function key with marked a field,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s shown in Figure 5.  The fourth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possible logic operators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DBF is sorted on EMPLOYEE, MONT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PLOYE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elect Criteria 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���������������ͻ        ���������������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� �       � EMPLOYEE    1 �        � EMPLOYEE    #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� �       � JOBNUMBER     �        � JOBNUMBER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� �       � HOURS         �        � HOURS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� �       � MONTH       2 �        � MONTH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� �       � WEEK          �        � WEEK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���������������ͼ        ���������������ͼ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qual to               Not Equal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reater Than           Betw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ess Than              Sounds Li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reater Than/Equal     Conta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ess Than/Equal        BLANKS or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ecords Equal to (=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 condition commands are listed below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but there are some noted features about qBase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 -  Will collect all records meet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n a character field, keying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identify all records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Blank entry will presen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- All records greater tha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 -  All records less than and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/Equal - All records greater than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/Equal - All records greater than an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qual to - All records not exactl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- All records between a set of limi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two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Like - All phonetic sound 'alikes'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- All records containing sub-string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 record equaling the sub-string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or 0 - All blank records or containing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erator by highlighting the logic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.  A prompt will appea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input specific data (EMPLOYEE = CURREY) for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data entry hit enter and a contin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left side of the screen (Figure 6)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are to be added to the inquiry.  qBas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; in this example, Currey will have to be all capitals (CUR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l of Currey's timecar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DBF is sorted on EMPLOYEE, MONT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PLOYEE is equal to CURRE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elect Criteria 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���������������ͻ        ���������������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� �       � EMPLOYEE    1 �        � EMPLOYEE    #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� �       � JOBNUMBER     �        � JOBNUMBER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� �       � HOURS         �        � HOURS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� �       � MONTH       2 �        � MONTH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� �       � WEEK          �        � WEEK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 ���������������ͼ        ���������������ͼ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Additional  �        ������������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Criteria?   �        � Equal to               Not Equal to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NO     �        � Greater Than           Between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.AND.   �        � Less Than              Sounds Lik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.OR.    �        � Greater Than/Equal     Contain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� </w:t>
      </w:r>
      <w:r>
        <w:rPr/>
        <w:t xml:space="preserve">Less Than/Equal        BLANKS or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Criteria?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Y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oice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-     No Further Condi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-     If Both Condit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-     If Either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either of the last two choices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selecting a second condition for the query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rocess is the same for the second conditio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d with the enter key (Figure 7).  Selecting .AN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TH BETWEEN 03 AND 06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DBF is sorted on EMPLOYEE, MONT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PLOYEE is equal to CURREY and MONT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elect Criteria 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ͻ       ���������������ͻ        ���������������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MPLOYEE    � �       � EMPLOYEE    1 �        � EMPLOYEE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OBNUMBER   � �       � JOBNUMBER     �        � JOBNUMBER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URS       � �       � HOURS         �        � HOURS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TH       � �       � MONTH       2 �        � MONTH       #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EK        � �       � WEEK          �        � WEEK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ͼ       ���������������ͼ        ���������������ͼ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Equal to               Not Equal to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Greater Than           Between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Less Than              Sounds Lik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Greater Than/Equal     Contain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Less Than/Equal        BLANKS or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Record Criteria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Record Range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ecords Within a Range (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ing (if any) and condition search proce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similar to Figure 8 appearing with fina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is inquiry screen can be scrolled by us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, Home, End, and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CARD.DBF is sorted on EMPLOYEE, MONT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EMPLOYEE is equal to CURREY and MONTH is between 03 and 0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EE          JOBNUMBER   HOURS     MONTH   WEE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36.00 � 04    � 0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10.00 � 04    � 2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40.00 � 04    � 2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35.00 � 04    � 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12.00 � 05    � 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35.00 � 05    � 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22.00 � 05    � 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29.00 � 05    � 2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14.00 � 05    � 3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       �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       �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       �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CARD.DBF      Browse Module          F7 - Print Report   ESC-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port, function key F7 will pop a wind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questing optional printer commands (Figur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 and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age Length:    Defaul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:            Default = Left: 05  Righ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nsed Print    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FIGU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CARD.DBF is sorted on EMPLOYEE, MONT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EMPLOYEE is equal to CURREY and MONTH is between 03 and 0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LOYEE          JOBNUMBER   HOURS     MONTH   WEE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36.00 � 04    � 0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Y          � 14555101  �   10.00 � 04    � 2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 xml:space="preserve">Ŀ1  �   40.00 � 04    � 2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 xml:space="preserve">qBase V1.0        �1  �   35.00 � 04    � 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 xml:space="preserve">Copyright 1989       �1  �   12.00 � 05    � 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anta Clarita SoftWorks  �1  �   35.00 � 05    � 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-----------------------  �1  �   22.00 � 05    � 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* Print Features Menu *  �1  �   29.00 � 05    � 2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 xml:space="preserve">Set Margins        �1  �   14.00 � 05    � 3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 xml:space="preserve">Set Page Length      �   �         �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 xml:space="preserve">Set Condensed Print On �   �         �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 xml:space="preserve">Start Printing (LPT1)  �   �         �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 xml:space="preserve">Return to qBase      �   �         �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   �         �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       �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CARD.DBF      Browse Module          F7 - Print Report   ESC-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ting is requested, the printer should be se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eed.  The screen will remain in the inqui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information about printing with qBas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formatted by the user.  Custom formats should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nd printer limitations.  Margins, page lengths, and con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hould be set together to present the optimal report output.  q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and tested on conventional dot matrix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th consistent results.  Printing formats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best fit", meaning, to get the most information in the le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from the inquiry record screen,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turn qBase back to the Criteria Selection Menu 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the user may start over with diffe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using the cursor keys switching between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Ba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be release in June 1990, Version 1.1 of q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many new added features.  A short list of key 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Editing Mode - the user will be able to edit the dat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ery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Global Replacements on a Query - find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t a condition or set of conditions, replace that query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ange 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ultiple Database Files - find a condition for th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comm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Print to File - ASCII file with a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Selection of Printer Ports - LPT1, LPT2, and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Access .DBF files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Increased Number of Fields for Printing - Currently 11 i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se V1.0 is released under the shareware concep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use to be a habit, registration and $2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it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RJ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ita CA 91380-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Version 1.1 of qBase for a $10.0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ita SoftWork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Santa Cl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rks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Santa Clarita SoftWork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ita SoftWorks agen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In no event shall the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t of the claim.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e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puting public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qBase on their personal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 on a trial basis for a limited trial perio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sonably define any definitive limits of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time period for evaluation, therefore it is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s to its usefulness.  If the user decide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fficient merit to warrant purchase through registration with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a SoftWorks, the program should be 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onal computer system, registration with Santa Clarit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