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meSched is one of the most powerful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and will make employee scheduling (or any type of schedu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easier. No other product offers the featur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remeSc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You can have the program create a schedule for you at the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, eliminating the scheduling ch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ability to check any schedule to make sure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ing errors contained within it. You can even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with other sche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vertime limits that prevent employees from being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tim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full employee databas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ploye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ployee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ployee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ploye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ployee ta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ployee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ployee va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asy on-screen scheduling in an intui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bility to enter job descriptions and assign "preference lev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nag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Keyboard macros to cut down on the number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upremeSched's most impressive features are its 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utomatic scheduling and schedule verification, it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terface makes it a "must have" even without these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