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SPOOL.EXE                                             Celerity Upload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pool is an automated upload spooler for Celerity BBS. 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pool is to offload the upload processing tasks so that users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online while this activity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Spool works transparently to the user.  He or she would upload 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normally, enter the required data, and see the system scan for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ce this has been completed, control will be passed back to the user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e will not need to wait one, two, or ten minutes while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 for integrity, cleaned of zip ads, commented, and scanned f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sadvantages to the user is that the files will not show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s immediately, and upload credit will not be issu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nex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Spool will process uploads in the same way that Celerity BBS does,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quite simple to convert your system for UpSpool compatibility.  UpSpoo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ll the data it needs for your processing requirements directl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DAT file, or you can create a seperate SETUP.DAT file for UpSpoo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pool will operate in one of two modes: Continuous or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ous mode is the default, and is best suited to a multi-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a multitasking environment (such as DesqView, Windows, or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network (Netware Lite, Lantastic, Novell Netware, Lan server, etc.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mode, UpSpool will continuously run in a dedicated task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machine on the network, waiting for files to be spooled. 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s spooled, UpSpool will proceed to process the upload, grant cr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 uploading it, update the system statistics and history, and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mode makes UpSpool useful for single-line, single-task syst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he resources for a dedicated task or machine, but want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r on connect time.  By passing a parameter of "/event" to UpSp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pool will process any uploads in the spool and then exit.  In this capa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pool can be added to your MAIN.BAT batch file to be run every tim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of Up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upload spooler support, simply enable the "Spool Uploads" che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ansfer options in CELSETUP on each node which will use the spoo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make sure that you have a SETUP.DAT data file (created with CELSETUP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you run UpSpool from.  You may run UpSpool from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BBS with no adverse effects, but may make a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dat for it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the "Multinode Directory" is set to the same path on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, and "Archive Directory" is set as well (can be unique).  Make su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ths exist.  Check the options you wish to enable whe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, such as Clean Upload, Comment Upload, Verify Upload, Viru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, Process Upload, etc.  Make sure to check the Auto Validate box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files to be automatically validated, and insert the appropriate "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"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is done, simply type "UpSpool.EXE" on your dedicated task or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 "UpSpool.EXE /event" in your MAIN.BAT.  When UpSpool runs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hecking for spooled uploads and processing them if they exist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would pro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Spoo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Spool archive processing functions are nearly identical to thos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Celerity itself.  Full details of the functions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documentation, but I will briefly go over them her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.  All features are toggled in the Xfer Options of Cel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Validate Uploads:  Checking this box will have UpSpool valid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ke it available for immediate downloading).  The Upload Factor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ptions have an effec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 Process Uploads:  Formerly the vague "Auto-Comment" option,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x will make Celerity or UpSpool execute a batch file called COMME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BBS directory.  COMMENT.BAT will be passed thre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1 = Full path/filename  %2 = File extension  %3 = filerec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"COMMENT.BAT upspl14.zip .zip c:\celerity\temp\filerec.dir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verage call.  The filerec.dir file passes a copy of the Celeri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for third-party utilities (such as ULPROC.EXE) to use. 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BAT was originally to do archive testing, commenting, clean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w done internally, but it may still be used to run a more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-party archive tester such as CelTest, TranScan, or Zip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 Uploads:  This option has no effect on UpSpool, but it must be enab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ode of the BBS which will spool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 Upload:  This option tells UpSpool to do an archive verify on ZIP (-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/LZH (t), and ARJ (t) archives.  If they fail, UpSpool will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Scan:  UpSpool will unarchive the upload and run your virus scanner (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in the pathnames/tool pathnames dialog of CelSetup) on the fil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checker returns a value other than 0, the upload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Upload:  If you check this, UpSpool (or Celerity) will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COMMENT.ASC file in your main BBS directory and place i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mment on ZIP, ARJ, or LHA/LZH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load:  This check box enables UpSpool to delete BBS ad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Place all ad names you want deleted in a file called DELETE.A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' data directory.  Ads will be erased from Pkzip, ARJ, and LZH/L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  Note that if an archive is protected (-AV protection in PKZIP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, deleting any files will cause the authenticity verifcation to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ds added after the -AV checking was put in place will also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o fail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Spool will run through the features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Description (if no description is currently atta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ile to the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Notice sent to uplo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verify/scan/clean/etc. options are quite sufficien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, but if you want more extensive processing, please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-party utilities such as the Celerity-specific CelTest, or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ranScan, ZipLab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want to know exactly what happens, here's the scoop: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goes to be processed, the standard directory scans will be don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online, but instead of doing the processing, a rec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ut to a file called SPOOL.UP in the multinode directory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ocessed will also be copied to the BUFFER directory. 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ol.up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UPLOADSPOOLREC Record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This record defines the format of the SPOOL.UP file residing in the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COMMON directory.  It is used to spool uploads to an offline upload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processor.            .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UploadSpoolRec=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:FileRec;            {File record of the file being proces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Dir:string;        {Directory the file will be moved t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Area:string;       {Path to Celerity .DIR / .DES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erId:longint;    {UserID of the user who uploaded th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record has been written out and the file moved to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Celerity will go on to the next file (or return control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as the last file), thus saving the user from sitting online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Spool will poll the spool.up file and take the last record off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process it in a LIFO mode - Last In, First Out. 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cessed, the status and history files updated, a credit notic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, and the file will be post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pool works now, but it isn't real pretty and doesn't have any provi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logging.  If someone proficient in Turbo Pascal would like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enhancements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Spool v1.1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pool version 1.1 adds support for the DizClean utility.  If DizClean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BBS directory, UpSpool will run it on all file_id.diz and 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also fixes some problems with child error code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correctly when verifying an archiv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Spool v1.3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pool version 1.3 no longer recurses subdirectories when doing a viru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le, as the scan would not scan these anyway (and the directori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ft).  Additionally, 1.3 will execute a COMMENT.BAT batch file (as p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upload processing support) as part of its regimen if so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Spool v1.4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had some serious problems and would crash if you attempt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rocess upload" function.  Version 1.4 fixes this, and also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in the description im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