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ssindex 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nformation for Copying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services  are authorized  to distribute  the sharewar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for a reasonable fee, provided only  that the complet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  You  may  also  add  additional  text  or  BAT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advertisements.  Please contact the author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ocumentation  files.  Also,  you are encouraged to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so that I can send you a  copy of the latest release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ay be used verbatim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hareware files  are  posted  in compressed  form  on  a BB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 names  are WSSI533A.xxx  and WSSI533B.xxx where  xxx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xtension  for the archiver used.   Combining all the 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not  recommended because  it makes extraction  to 360K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MS-DOS machine (special versions available for DEC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memory, but you won't be happy with capacity.  512K+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/PC DOS 2.1+, 4DOS, NDOS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disk cataloger, supports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on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cataloger ARC/ARJ/HYP/LBR/LZH/PAK/SDN/ZIP/ZOO/BMP/GIF/PCX/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disk cataloger version 5.33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PAK, SDN,  ZIP, ZOO and self-extracting  ARJ, LZH and ZIP  EX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ize and  number of colors can be extracted  from BMP, 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and TIF files.  Assign comments and categories to files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ents from 4DOS/NDOS description files.  Select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base  by a  variety of  criteria,  direct reports 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disk.  Registration fee $35 plus shipping ($2.50 US/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.50 foreign)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disk cataloger version 5.33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PAK, SDN, ZIP,  ZOO and self-extracting  ARJ, LZH and ZIP  EX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ize and  number of colors can be extracted  from BMP, 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and TIF files.  Assign comments and categories to files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ents from 4DOS/NDOS description files.   Sel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base  by a  variety of  criteria,  direct reports 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disk.  Print disk  labels and covers.  Database is k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during  operation for  speed.   Capacity  is  10-12,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dot matrix,  laser and postscript printers.   Necessa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unsupported  printers may  be entered  in an  asci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Option  to support screen  readers for  the blind by 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essages  through DOS.   Registration fee $35  pl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2.50  US/Canada,  $4.50  foreign).   Optional  printed  manuals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/Canada, $16 elsewhere.  Registered version includes manual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ord  Perfect  5.1  formats,  shareware  version  has only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w  available, but _not_  shareware, is Wssindex/Extended.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rs from Blink Inc for  286 machines or GO32 by DJ  Del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+  allow access to up to  16 MB of RAM for  database storage.  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llows a 100,000  file database.  Virtual memory  suppo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and Windows 3.1  in 386 enhanced mode increases  maximu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 Extended version, which  includes DOS version,  costs $5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X: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Net: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bcock@cfa... goes to a server machine  which forwards mail to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Mail I send out may have a return address which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