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chniLib Random Numb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.ZIP       Archive containing libraries and header file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DOC         Instruction manual for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C program using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open REGISTRD.ZIP.  This archive contain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emory models.  The quickest means of obtaining the passwor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ing the file EMAIL.REG to TechniLib.  A password will then be e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RAN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RAN may also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RAN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email address should also be supplied.  This addres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nt a password for opening REGISTRD.ZIP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a registration number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RAN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2.1 O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merely update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