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spacing w:before="240" w:after="0"/>
        <w:jc w:val="center"/>
        <w:rPr>
          <w:b/>
          <w:b/>
          <w:bCs w:val="false"/>
          <w:i/>
          <w:i/>
          <w:iCs w:val="false"/>
          <w:caps w:val="false"/>
          <w:smallCaps w:val="false"/>
          <w:strike w:val="false"/>
          <w:dstrike w:val="false"/>
          <w:outline w:val="false"/>
          <w:vanish w:val="false"/>
          <w:position w:val="36"/>
        </w:rPr>
      </w:pPr>
      <w:r>
        <w:rPr>
          <w:b/>
          <w:bCs w:val="false"/>
          <w:i/>
          <w:iCs w:val="false"/>
          <w:caps w:val="false"/>
          <w:smallCaps w:val="false"/>
          <w:strike w:val="false"/>
          <w:dstrike w:val="false"/>
          <w:outline w:val="false"/>
          <w:vanish w:val="false"/>
          <w:sz w:val="100"/>
          <w:szCs w:val="100"/>
        </w:rPr>
        <w:t>NJSDK</w:t>
      </w:r>
      <w:r>
        <w:rPr>
          <w:b/>
          <w:bCs w:val="false"/>
          <w:i w:val="false"/>
          <w:iCs w:val="false"/>
          <w:caps w:val="false"/>
          <w:smallCaps w:val="false"/>
          <w:strike w:val="false"/>
          <w:dstrike w:val="false"/>
          <w:outline w:val="false"/>
          <w:vanish w:val="false"/>
          <w:sz w:val="100"/>
          <w:szCs w:val="100"/>
        </w:rPr>
        <w:t xml:space="preserve"> </w:t>
      </w:r>
      <w:r>
        <w:rPr>
          <w:b/>
          <w:bCs w:val="false"/>
          <w:i w:val="false"/>
          <w:iCs w:val="false"/>
          <w:caps w:val="false"/>
          <w:smallCaps w:val="false"/>
          <w:strike w:val="false"/>
          <w:dstrike w:val="false"/>
          <w:outline w:val="false"/>
          <w:vanish w:val="false"/>
          <w:position w:val="56"/>
        </w:rPr>
        <w:t>TM</w:t>
      </w:r>
    </w:p>
    <w:p>
      <w:pPr>
        <w:pStyle w:val="Normal"/>
        <w:bidi w:val="0"/>
        <w:spacing w:before="240" w:after="0"/>
        <w:jc w:val="center"/>
        <w:rPr>
          <w:b/>
          <w:b/>
          <w:bCs w:val="false"/>
          <w:i/>
          <w:i/>
          <w:iCs w:val="false"/>
          <w:caps w:val="false"/>
          <w:smallCaps w:val="false"/>
          <w:strike w:val="false"/>
          <w:dstrike w:val="false"/>
          <w:outline w:val="false"/>
          <w:vanish w:val="false"/>
          <w:position w:val="36"/>
        </w:rPr>
      </w:pPr>
      <w:r>
        <w:rPr>
          <w:b/>
          <w:bCs w:val="false"/>
          <w:i/>
          <w:iCs w:val="false"/>
          <w:caps w:val="false"/>
          <w:smallCaps w:val="false"/>
          <w:strike w:val="false"/>
          <w:dstrike w:val="false"/>
          <w:outline w:val="false"/>
          <w:vanish w:val="false"/>
          <w:position w:val="36"/>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60"/>
          <w:szCs w:val="60"/>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Chinese Software Development Kits </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3.0</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opyright (C) Hongbo Ni 1992-1994. 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64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6480" w:leader="none"/>
        </w:tabs>
        <w:bidi w:val="0"/>
        <w:jc w:val="center"/>
        <w:rPr/>
      </w:pPr>
      <w:r>
        <w:rPr/>
      </w:r>
    </w:p>
    <w:p>
      <w:pPr>
        <w:pStyle w:val="Normal"/>
        <w:tabs>
          <w:tab w:val="clear" w:pos="720"/>
          <w:tab w:val="left" w:pos="6480" w:leader="none"/>
        </w:tabs>
        <w:bidi w:val="0"/>
        <w:jc w:val="center"/>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tabs>
          <w:tab w:val="clear" w:pos="720"/>
          <w:tab w:val="left" w:pos="6480" w:leader="none"/>
        </w:tabs>
        <w:bidi w:val="0"/>
        <w:jc w:val="left"/>
        <w:rPr/>
      </w:pPr>
      <w:r>
        <w:rPr/>
      </w:r>
    </w:p>
    <w:p>
      <w:pPr>
        <w:pStyle w:val="Normal"/>
        <w:pBdr>
          <w:bottom w:val="single" w:sz="48" w:space="1" w:color="FF0000"/>
        </w:pBdr>
        <w:tabs>
          <w:tab w:val="clear" w:pos="720"/>
          <w:tab w:val="left" w:pos="6480" w:leader="none"/>
        </w:tabs>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pBdr>
          <w:bottom w:val="single" w:sz="48" w:space="1" w:color="FF0000"/>
        </w:pBdr>
        <w:tabs>
          <w:tab w:val="clear" w:pos="720"/>
          <w:tab w:val="left" w:pos="5103" w:leader="none"/>
          <w:tab w:val="left" w:pos="595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tabs>
          <w:tab w:val="clear" w:pos="720"/>
          <w:tab w:val="left" w:pos="5103" w:leader="none"/>
          <w:tab w:val="left" w:pos="595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clear" w:pos="720"/>
          <w:tab w:val="left" w:pos="5103" w:leader="none"/>
          <w:tab w:val="left" w:pos="595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 Introduction</w:t>
      </w:r>
    </w:p>
    <w:p>
      <w:pPr>
        <w:pStyle w:val="Normal"/>
        <w:tabs>
          <w:tab w:val="clear" w:pos="720"/>
          <w:tab w:val="left" w:pos="5103" w:leader="none"/>
          <w:tab w:val="left" w:pos="595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SDK is a C Library based on NJSTAR Version 3.0 Plus.  It  contains  all  the functions for handling Chinese input, display and printing. With NJSDK, user can develop any Chinese applications without  knowing  how Chinese characters are inputted, displayed or  printed.  It is as easy as writing an English progra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SDK provides a Chinese interface for any C program. It reserved the bottom line for Chinese input, and all other 24 lines (on VGA, 18 on EGA, 29 on SVGA) are working area for the application. NJSDK starts by loading Chinese font and dictionaries into memory, which require 200KB. If user select to leave font on disk, then NJSDK only requires 80KB to operate.  When NJSDK exits, all used memory are released, and screen is back to text m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SDK supports all the input methods in NJSTAR v3.0, user defined methods also supported in the same way as in NJSTAR.  ALT + Function Keys are reserved by NJSDK for switching between the Chinese input methods, and other Chinese related fun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use operations are directly supported by NJSDK, application program can get mouse position by calling the NJSDK mouse func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 Saver and AutoSave facilities have been built in NJSDK. Active interval can be set by a configuration program NJSDKCFG.EX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2. Licens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With the full payment for NJSDK, the developers are granted a distribution license which permits the distribution of all NJSTAR dictionaries, drivers and fonts (total 30 files) with their application without any further royalty paymen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istribution of any Executable file (*.EXE) of  NJSTAR is strictly prohibited</w:t>
      </w:r>
      <w:r>
        <w:rPr>
          <w:b w:val="false"/>
          <w:bCs w:val="false"/>
          <w:i w:val="false"/>
          <w:iCs w:val="false"/>
          <w:caps w:val="false"/>
          <w:smallCaps w:val="false"/>
          <w:strike w:val="false"/>
          <w:dstrike w:val="false"/>
          <w:outline w:val="false"/>
          <w:vanish w:val="false"/>
          <w:sz w:val="24"/>
          <w:szCs w:val="24"/>
        </w:rPr>
        <w:t>.  Each licensed copy has an unique serial number, this protects any illegal use of NJSDK by other un-licensed users. Licensed user are entitled a free upgrade to next version of NJSDK when it becomes available. Please  contact  the  author  for current price.  Other profit sharing arrangements can be made at request. Please contact the author if you or your company have any special requirements and cooperations.</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LIMITED WARRAN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Author of NJSDK warrants that all disks provided are free from defects in material and workmanship, assuming normal use, for a period of 30 days from the date of purchase.</w:t>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he Author of NJSDK warrants that the program will perform in substantial compliance with the documentation supplied within this document. If a significant defect in the product is found, the Purchaser may return the product for a refund. In no event will such a refund exceed the purchase price of the product.</w:t>
      </w:r>
    </w:p>
    <w:p>
      <w:pPr>
        <w:pStyle w:val="Normal"/>
        <w:tabs>
          <w:tab w:val="clear" w:pos="720"/>
          <w:tab w:val="left" w:pos="568" w:leader="none"/>
        </w:tabs>
        <w:bidi w:val="0"/>
        <w:ind w:left="568" w:hanging="568"/>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Use of this product for any period of time constitutes your acceptance of this agreement and subjects you to its contents.</w:t>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8" w:leader="none"/>
        </w:tabs>
        <w:bidi w:val="0"/>
        <w:ind w:left="568" w:hanging="56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EXCEPT AS PROVIDED ABOVE, THE AUTHOR OF NJSDK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HE AUTHOR OF NJSDK BE LIABLE FOR ANY DAMAGES WHATSOEVER (INCLUDING WITHOUT LIMITATION DAMAGES FOR LOSS OF BUSINESS PROFITS, BUSINESS INTERRUPTION, LOSS OF BUSINESS INFORMATION AND THE LIKE) ARISING OUT OF THE USE OR THE INABILITY TO USE THIS PRODUCT EVEN IF THE AUTHOR HAS BEEN ADVISED OF THE POSSIBILITY OF SUCH DAMAGES.</w:t>
      </w:r>
    </w:p>
    <w:p>
      <w:pPr>
        <w:pStyle w:val="Normal"/>
        <w:tabs>
          <w:tab w:val="clear" w:pos="720"/>
          <w:tab w:val="left" w:pos="568" w:leader="none"/>
        </w:tabs>
        <w:bidi w:val="0"/>
        <w:ind w:left="568" w:hanging="568"/>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3. List of files in NJSDK packag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K.LIB</w:t>
        <w:tab/>
        <w:t>The NJSDK C subroutine library (MSC 7.0 Large model)</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K.H</w:t>
        <w:tab/>
        <w:t>The header file for NJSDK</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YS.H</w:t>
        <w:tab/>
        <w:t>The header file for key and mouse button definitions</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Example programs</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C.BAT</w:t>
        <w:tab/>
        <w:t>Batch file used to compile a program, eg.  CC hello</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K.DOC</w:t>
        <w:tab/>
        <w:t>NJSDK user manual in MS-Word 2.0 for Windows Format</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K.TXT</w:t>
        <w:tab/>
        <w:t>Text version of NJSDK.DOC</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JSDK.CFG      </w:t>
        <w:tab/>
        <w:t>NJSDK configuration data file</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K.INI</w:t>
        <w:tab/>
        <w:t>Define the location of NJTSTAR's dictionaries and font</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SDCFG.EXE</w:t>
        <w:tab/>
        <w:t xml:space="preserve">The NJSDK configuration program </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UPER.VGA       </w:t>
        <w:tab/>
        <w:t>The super VGA definition file (required by NJSDKCFG)</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 w:val="left" w:pos="2836" w:leader="none"/>
        </w:tabs>
        <w:bidi w:val="0"/>
        <w:jc w:val="left"/>
        <w:rPr/>
      </w:pPr>
      <w:r>
        <w:rPr>
          <w:b w:val="false"/>
          <w:bCs w:val="false"/>
          <w:i w:val="false"/>
          <w:iCs w:val="false"/>
          <w:caps w:val="false"/>
          <w:smallCaps w:val="false"/>
          <w:strike w:val="false"/>
          <w:dstrike w:val="false"/>
          <w:outline w:val="false"/>
          <w:vanish w:val="false"/>
          <w:sz w:val="24"/>
          <w:szCs w:val="24"/>
        </w:rPr>
        <w:t xml:space="preserve">Following files from NJSTAR are needed for program based on NJSDK to run. Those files can be distributed with user's .EXE file </w:t>
      </w:r>
      <w:r>
        <w:rPr>
          <w:b/>
          <w:bCs w:val="false"/>
          <w:i w:val="false"/>
          <w:iCs w:val="false"/>
          <w:caps w:val="false"/>
          <w:smallCaps w:val="false"/>
          <w:strike w:val="false"/>
          <w:dstrike w:val="false"/>
          <w:outline w:val="false"/>
          <w:vanish w:val="false"/>
          <w:sz w:val="24"/>
          <w:szCs w:val="24"/>
        </w:rPr>
        <w:t>only after a distribution license has been purchased</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4"/>
          <w:szCs w:val="24"/>
        </w:rPr>
        <w:tab/>
        <w:t>CCLIB.16</w:t>
        <w:tab/>
        <w:t>16x16 Simplified Chinese bitmap</w:t>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4"/>
          <w:szCs w:val="24"/>
        </w:rPr>
        <w:tab/>
        <w:t>CCLIB.24</w:t>
        <w:tab/>
        <w:t>24x24 Simplified Chinese bitmap (With registered version)</w:t>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4"/>
          <w:szCs w:val="24"/>
        </w:rPr>
        <w:tab/>
        <w:t>CCLIBF.16</w:t>
        <w:tab/>
        <w:t>16x16 un-Simplified Chinese bitmap</w:t>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4"/>
          <w:szCs w:val="24"/>
        </w:rPr>
        <w:tab/>
        <w:t>CCLIBF.24</w:t>
        <w:tab/>
        <w:t>24x24 un-Simplified Chinese bitmap (With Registered version)</w:t>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4"/>
          <w:szCs w:val="24"/>
        </w:rPr>
        <w:tab/>
        <w:t>ASCII.16</w:t>
        <w:tab/>
        <w:t>16x8 Ascii bitmap</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CII.24</w:t>
        <w:tab/>
        <w:t>24x12 Ascii bitmap</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NJIPY.DIC</w:t>
        <w:tab/>
        <w:t>NJSTAR PinYin dictionary</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NJILX.DIC</w:t>
        <w:tab/>
        <w:t>NJSTAR Lianxiang dictionary</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JINPUT*.DIC</w:t>
        <w:tab/>
        <w:t>External character input methods dictionary</w:t>
      </w:r>
    </w:p>
    <w:p>
      <w:pPr>
        <w:pStyle w:val="Normal"/>
        <w:tabs>
          <w:tab w:val="clear" w:pos="720"/>
          <w:tab w:val="left" w:pos="851" w:leader="none"/>
          <w:tab w:val="left" w:pos="2836" w:leader="none"/>
        </w:tabs>
        <w:bidi w:val="0"/>
        <w:jc w:val="left"/>
        <w:rPr/>
      </w:pPr>
      <w:r>
        <w:rPr>
          <w:b w:val="false"/>
          <w:bCs w:val="false"/>
          <w:i w:val="false"/>
          <w:iCs w:val="false"/>
          <w:caps w:val="false"/>
          <w:smallCaps w:val="false"/>
          <w:strike w:val="false"/>
          <w:dstrike w:val="false"/>
          <w:outline w:val="false"/>
          <w:vanish w:val="false"/>
          <w:sz w:val="24"/>
          <w:szCs w:val="24"/>
        </w:rPr>
        <w:tab/>
        <w:t>NJCIZU*.DIC</w:t>
        <w:tab/>
        <w:t>External word input methods dictionary</w:t>
      </w:r>
    </w:p>
    <w:p>
      <w:pPr>
        <w:pStyle w:val="Normal"/>
        <w:tabs>
          <w:tab w:val="clear" w:pos="720"/>
          <w:tab w:val="left" w:pos="851" w:leader="none"/>
          <w:tab w:val="left" w:pos="28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OLERATE.DIC</w:t>
        <w:tab/>
        <w:t>PinYin Tolerance lists (text file)</w:t>
      </w:r>
    </w:p>
    <w:p>
      <w:pPr>
        <w:pStyle w:val="Normal"/>
        <w:tabs>
          <w:tab w:val="clear" w:pos="720"/>
          <w:tab w:val="left" w:pos="851" w:leader="none"/>
          <w:tab w:val="left" w:pos="2836"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DRV   </w:t>
        <w:tab/>
        <w:t>Printer drivers</w:t>
      </w:r>
    </w:p>
    <w:p>
      <w:pPr>
        <w:pStyle w:val="Normal"/>
        <w:tabs>
          <w:tab w:val="clear" w:pos="720"/>
          <w:tab w:val="left" w:pos="851" w:leader="none"/>
          <w:tab w:val="left" w:pos="2836"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JSTAR is installed on C:\NJSTAR, a file NJSDK.INI can be created in the same directory as user's application. It should contains two l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DIC=C:\NJST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ZK=C:\NJ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SDK will try to locate the font and dictionaries in the same directory as users EXE file. If not found, NJSDK will try those as defined in NJSDK.INI. user can also set two DOS environment variables in AUTOEXEC.BAT to specify the location of fonts and dictionaries (override NJSDK.I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NJZK=C:\NJST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NJDIC=C:\NJ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way, only one set of font and dictionaries are needed on one computer, all the NJSDK applications and NJSTAR can access the same font and dictionarie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4. Function Keys Reserved by NJSD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1  -  NJSDK Help</w:t>
        <w:tab/>
        <w:tab/>
        <w:t>Alt+F9   -  Pure Chinese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2  -  Other Input Methods</w:t>
        <w:tab/>
        <w:t>Alt+F10 -  FanTiZi or JianT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3  -  QuWeiMa Input</w:t>
        <w:tab/>
        <w:tab/>
        <w:t>Alt+F11 -  Adding Character/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4  -  GuoBiao Input</w:t>
        <w:tab/>
        <w:tab/>
        <w:t>Alt+F12 -  Remove Character/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5  -  PinYin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6  -  ASCII Input</w:t>
        <w:tab/>
        <w:tab/>
        <w:t>Alt+'X'</w:t>
        <w:tab/>
        <w:t xml:space="preserve">  -   LianXi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7  -  ZhuYin Input</w:t>
        <w:tab/>
        <w:tab/>
        <w:t>Alt+'Z'</w:t>
        <w:tab/>
        <w:t xml:space="preserve">  -   Get PinYin/ Input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F8  -  Options</w:t>
        <w:tab/>
        <w:tab/>
        <w:tab/>
        <w:t>ESC</w:t>
        <w:tab/>
        <w:t xml:space="preserve">  -   Cancel Current Inpu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5. List of NJSDK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nction Name </w:t>
        <w:tab/>
        <w:t>Description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AutoSave     </w:t>
        <w:tab/>
        <w:t>Tell NJSDK which is your AutoSave function</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box</w:t>
        <w:tab/>
        <w:t>Draw a rectangle box in given colo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button       </w:t>
        <w:tab/>
        <w:t>Select from a list of button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clscolum</w:t>
        <w:tab/>
        <w:t>clear a column of text</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clsrows</w:t>
        <w:tab/>
        <w:t>clear rows of text</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cursorOnOff</w:t>
        <w:tab/>
        <w:t>turn on / off the blinking input curso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dialog</w:t>
        <w:tab/>
        <w:t>A dialog entry program</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end</w:t>
        <w:tab/>
        <w:t>end of NJSDK session (back to text mode, unload font and dictionarie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entry</w:t>
        <w:tab/>
        <w:t>entry input routine</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fillwin</w:t>
        <w:tab/>
        <w:t>fill a window with colo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formfeed</w:t>
        <w:tab/>
        <w:t>Form Fee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fontsize</w:t>
        <w:tab/>
        <w:t>Set the size of Chinese Character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getkey</w:t>
        <w:tab/>
        <w:t>get the key pressed by use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getmouse</w:t>
        <w:tab/>
        <w:t>get mouse position</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gets</w:t>
        <w:tab/>
        <w:t>get a string with Chinese character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gets0  </w:t>
        <w:tab/>
        <w:t>get a string without Chinese character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getvideo  </w:t>
        <w:tab/>
        <w:t>get NJSDK video screen configuration</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init</w:t>
        <w:tab/>
        <w:t xml:space="preserve">Initialise NJSDK library (setup Graphics mode, load Font and </w:t>
        <w:tab/>
        <w:t>Dictionarie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line</w:t>
        <w:tab/>
        <w:t>Draw a horizontal or vertical line</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linefeed</w:t>
        <w:tab/>
        <w:t>Line feed</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menu</w:t>
        <w:tab/>
        <w:t>menu selection routine</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mousecursor </w:t>
        <w:tab/>
        <w:t>turn on /off the mouse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J_prt_end     </w:t>
        <w:tab/>
        <w:t>end of the printing</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prt_init</w:t>
        <w:tab/>
        <w:t>Initialising printe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prts</w:t>
        <w:tab/>
        <w:t>print a string to printer</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putc</w:t>
        <w:tab/>
        <w:t>put a English (ascii 1-255) to screen</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puts</w:t>
        <w:tab/>
        <w:t>put a string on screen (with or without Chinese Characters)</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setcursor</w:t>
        <w:tab/>
        <w:t>set cursor position</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setinput</w:t>
        <w:tab/>
        <w:t>set Chinese input Metho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setmargin</w:t>
        <w:tab/>
        <w:t>Set Margins and line spacing</w:t>
      </w:r>
    </w:p>
    <w:p>
      <w:pPr>
        <w:pStyle w:val="Normal"/>
        <w:tabs>
          <w:tab w:val="clear" w:pos="720"/>
          <w:tab w:val="left" w:pos="198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J_window</w:t>
        <w:tab/>
        <w:t>draw a window with color</w:t>
      </w:r>
    </w:p>
    <w:p>
      <w:pPr>
        <w:pStyle w:val="Normal"/>
        <w:tabs>
          <w:tab w:val="clear" w:pos="720"/>
          <w:tab w:val="left" w:pos="1985"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6. Detailed Description of NJSDK function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Initialization</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init</w:t>
      </w:r>
      <w:r>
        <w:rPr>
          <w:b w:val="false"/>
          <w:bCs w:val="false"/>
          <w:i w:val="false"/>
          <w:iCs w:val="false"/>
          <w:caps w:val="false"/>
          <w:smallCaps w:val="false"/>
          <w:strike w:val="false"/>
          <w:dstrike w:val="false"/>
          <w:outline w:val="false"/>
          <w:vanish w:val="false"/>
          <w:sz w:val="24"/>
          <w:szCs w:val="24"/>
        </w:rPr>
        <w:tab/>
        <w:t xml:space="preserve">Initialise NJSDK library, such as setup graphics mode, load Chinese </w:t>
        <w:tab/>
        <w:t xml:space="preserve">font and dictionaries. This function must be called before any </w:t>
        <w:tab/>
        <w:t>NJSDK function is use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init(char *homedi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homedir - a char pointer points to the dir where application is start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is is used for NJSDK to locate font and dictionarie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Return:</w:t>
        <w:tab/>
        <w:t>0  - Initialisation OK</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Initialisation faile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en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w:t>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int argc, char **argv)</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init(argv[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en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end</w:t>
      </w:r>
      <w:r>
        <w:rPr>
          <w:b w:val="false"/>
          <w:bCs w:val="false"/>
          <w:i w:val="false"/>
          <w:iCs w:val="false"/>
          <w:caps w:val="false"/>
          <w:smallCaps w:val="false"/>
          <w:strike w:val="false"/>
          <w:dstrike w:val="false"/>
          <w:outline w:val="false"/>
          <w:vanish w:val="false"/>
          <w:sz w:val="24"/>
          <w:szCs w:val="24"/>
        </w:rPr>
        <w:tab/>
        <w:t xml:space="preserve">Exit NJSDK library, font and dictionaries are unloaded and screen </w:t>
        <w:tab/>
        <w:t xml:space="preserve">are </w:t>
        <w:tab/>
        <w:t>back to text mod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en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ini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w:t>
        <w:tab/>
        <w:t>see NJ_ini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AutoSave</w:t>
      </w:r>
      <w:r>
        <w:rPr>
          <w:b w:val="false"/>
          <w:bCs w:val="false"/>
          <w:i w:val="false"/>
          <w:iCs w:val="false"/>
          <w:caps w:val="false"/>
          <w:smallCaps w:val="false"/>
          <w:strike w:val="false"/>
          <w:dstrike w:val="false"/>
          <w:outline w:val="false"/>
          <w:vanish w:val="false"/>
          <w:sz w:val="24"/>
          <w:szCs w:val="24"/>
        </w:rPr>
        <w:tab/>
        <w:t>Tell NJSDK which is your AutoSave functi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ing Syntax: </w:t>
        <w:tab/>
        <w:t>int NJ_AutoSave(int(*asfu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put:  </w:t>
        <w:tab/>
        <w:t>int *asfun() -- a function pointer points to the user'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 xml:space="preserve">   SaveSave Functi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tput: </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yautosav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ose the data base, o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 anything you like to do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int argc, char **argv)</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init(argv[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AutoSave(myautosav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en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26" w:leader="none"/>
        </w:tabs>
        <w:bidi w:val="0"/>
        <w:ind w:left="851" w:hanging="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TE: </w:t>
        <w:tab/>
        <w:t>User should call this function if Autosave features are needed, and do any thing you want to do in it, such as backup data base. NJSDK will call this  function in a preset interval or when any emergency happen. a default function is provided by NJSDK, which does nothing.</w:t>
      </w:r>
    </w:p>
    <w:p>
      <w:pPr>
        <w:pStyle w:val="Normal"/>
        <w:tabs>
          <w:tab w:val="clear" w:pos="720"/>
          <w:tab w:val="left" w:pos="426" w:leader="none"/>
        </w:tabs>
        <w:bidi w:val="0"/>
        <w:ind w:left="851" w:hanging="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27" w:leader="none"/>
        </w:tabs>
        <w:bidi w:val="0"/>
        <w:jc w:val="left"/>
        <w:rPr/>
      </w:pPr>
      <w:r>
        <w:rPr>
          <w:b/>
          <w:bCs w:val="false"/>
          <w:i w:val="false"/>
          <w:iCs w:val="false"/>
          <w:caps w:val="false"/>
          <w:smallCaps w:val="false"/>
          <w:strike w:val="false"/>
          <w:dstrike w:val="false"/>
          <w:outline w:val="false"/>
          <w:vanish w:val="false"/>
          <w:sz w:val="24"/>
          <w:szCs w:val="24"/>
        </w:rPr>
        <w:t>NJ_getvideo</w:t>
      </w:r>
      <w:r>
        <w:rPr>
          <w:b w:val="false"/>
          <w:bCs w:val="false"/>
          <w:i w:val="false"/>
          <w:iCs w:val="false"/>
          <w:caps w:val="false"/>
          <w:smallCaps w:val="false"/>
          <w:strike w:val="false"/>
          <w:dstrike w:val="false"/>
          <w:outline w:val="false"/>
          <w:vanish w:val="false"/>
          <w:sz w:val="24"/>
          <w:szCs w:val="24"/>
        </w:rPr>
        <w:tab/>
        <w:t>Get Video screen parameters</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ing Syntax: </w:t>
        <w:tab/>
        <w:t>int NJ_getvideo(struct NJVIDEO *njv)</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put:          </w:t>
        <w:tab/>
        <w:t>struct NJVIDEO *njv -- pointer to NJVIDEO structure</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struct NJVIDEO {</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nt Videomode;    </w:t>
        <w:tab/>
        <w:t>/* Current Video Mode (see NJSDK.H)    */</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nt Nrows;        </w:t>
        <w:tab/>
        <w:t>/* number of rows EGA=18 VGA=24 SVGA=29*/</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nt BytesPerLine; </w:t>
        <w:tab/>
        <w:t>/* bytes per line EGA/VGA=80 SVGA=100  */</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nt PixelsPerRow; </w:t>
        <w:tab/>
        <w:t>/* Pixels per row EGA=18 VGA/SVGA=19   */</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nt Mono;         </w:t>
        <w:tab/>
        <w:t>/* Is a monochrome mornitor            */</w:t>
      </w:r>
    </w:p>
    <w:p>
      <w:pPr>
        <w:pStyle w:val="Normal"/>
        <w:tabs>
          <w:tab w:val="clear" w:pos="720"/>
          <w:tab w:val="left" w:pos="1134"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tput:         </w:t>
        <w:tab/>
        <w:t>struct NJVIDEO *njv</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e also:       </w:t>
        <w:tab/>
        <w:t>NJ_init()</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njsdk.h"</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NJVIDEO njv;</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int argc, char **argv)</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J_init(argv[0]);</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J_getvideo(&amp;njv)</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J_end();</w:t>
      </w:r>
    </w:p>
    <w:p>
      <w:pPr>
        <w:pStyle w:val="Normal"/>
        <w:tabs>
          <w:tab w:val="clear" w:pos="720"/>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Keyboard and Mouse Inpu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getkey</w:t>
        <w:tab/>
      </w:r>
      <w:r>
        <w:rPr>
          <w:b w:val="false"/>
          <w:bCs w:val="false"/>
          <w:i w:val="false"/>
          <w:iCs w:val="false"/>
          <w:caps w:val="false"/>
          <w:smallCaps w:val="false"/>
          <w:strike w:val="false"/>
          <w:dstrike w:val="false"/>
          <w:outline w:val="false"/>
          <w:vanish w:val="false"/>
          <w:sz w:val="24"/>
          <w:szCs w:val="24"/>
        </w:rPr>
        <w:t xml:space="preserve">wait for user to press a key, and return the key values as defined in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der file KEYS.H</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getkey()</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the key pressed (see KEYS.H for predefined valu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getmous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keys.h"</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NJ_getkey();</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k==ESC) exit(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getmouse</w:t>
        <w:tab/>
      </w:r>
      <w:r>
        <w:rPr>
          <w:b w:val="false"/>
          <w:bCs w:val="false"/>
          <w:i w:val="false"/>
          <w:iCs w:val="false"/>
          <w:caps w:val="false"/>
          <w:smallCaps w:val="false"/>
          <w:strike w:val="false"/>
          <w:dstrike w:val="false"/>
          <w:outline w:val="false"/>
          <w:vanish w:val="false"/>
          <w:sz w:val="24"/>
          <w:szCs w:val="24"/>
        </w:rPr>
        <w:t xml:space="preserve">report the current mouse position (row, column in pixels).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NJ_getmouse(int *row, int *col)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int *row, *col -- the current mouse cursor positi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the key value if any key is presse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getkey()</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row, co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getmouse(&amp;row, &amp;co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rintf(str,"mouse position: %d %d", row,co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puts(str, ...);</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mousecursor</w:t>
        <w:tab/>
      </w:r>
      <w:r>
        <w:rPr>
          <w:b w:val="false"/>
          <w:bCs w:val="false"/>
          <w:i w:val="false"/>
          <w:iCs w:val="false"/>
          <w:caps w:val="false"/>
          <w:smallCaps w:val="false"/>
          <w:strike w:val="false"/>
          <w:dstrike w:val="false"/>
          <w:outline w:val="false"/>
          <w:vanish w:val="false"/>
          <w:sz w:val="24"/>
          <w:szCs w:val="24"/>
        </w:rPr>
        <w:t>Turn on / off mouse cursor during screen output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mousecursor(int on)</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on = 1 -- turn ON the mouse curs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 0 -- turn OFF the mouse curs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getmous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mousecursor(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puts(st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mousecursor(1);</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J_cursorOnOff</w:t>
        <w:tab/>
      </w:r>
      <w:r>
        <w:rPr>
          <w:b w:val="false"/>
          <w:bCs w:val="false"/>
          <w:i w:val="false"/>
          <w:iCs w:val="false"/>
          <w:caps w:val="false"/>
          <w:smallCaps w:val="false"/>
          <w:strike w:val="false"/>
          <w:dstrike w:val="false"/>
          <w:outline w:val="false"/>
          <w:vanish w:val="false"/>
          <w:sz w:val="24"/>
          <w:szCs w:val="24"/>
        </w:rPr>
        <w:t>turn ON / OFF the blinking input curs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cursorOnOff(int on)</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on = 1 -- turn ON the curs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 0 -- turn OFF the curs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getkey()</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cursorOnOff(1);</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gets(st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cursorOnOff(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setcursor</w:t>
        <w:tab/>
      </w:r>
      <w:r>
        <w:rPr>
          <w:b w:val="false"/>
          <w:bCs w:val="false"/>
          <w:i w:val="false"/>
          <w:iCs w:val="false"/>
          <w:caps w:val="false"/>
          <w:smallCaps w:val="false"/>
          <w:strike w:val="false"/>
          <w:dstrike w:val="false"/>
          <w:outline w:val="false"/>
          <w:vanish w:val="false"/>
          <w:sz w:val="24"/>
          <w:szCs w:val="24"/>
        </w:rPr>
        <w:t>set the blinking cursor position</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NJ_setcursor(int row, int col)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w:t>
        <w:tab/>
        <w:t>row, col  -- the new cursor position in character coordinate (25x8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cursorOnOff()</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setcursor(24, 1);</w:t>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gets</w:t>
        <w:tab/>
      </w:r>
      <w:r>
        <w:rPr>
          <w:b w:val="false"/>
          <w:bCs w:val="false"/>
          <w:i w:val="false"/>
          <w:iCs w:val="false"/>
          <w:caps w:val="false"/>
          <w:smallCaps w:val="false"/>
          <w:strike w:val="false"/>
          <w:dstrike w:val="false"/>
          <w:outline w:val="false"/>
          <w:vanish w:val="false"/>
          <w:sz w:val="24"/>
          <w:szCs w:val="24"/>
        </w:rPr>
        <w:t>get a string including Chinese characters from scree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gets(char *str, int row, int col, int len, int Fcolor, int Bcol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str -- the buffer for holding the input string, minimum length = le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n -- the maximum len of input strin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 col -- the screen position where input string start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color -- fore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color -- back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str -- the string entered by use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Return:</w:t>
        <w:tab/>
        <w:t>-1  -- user cancel the input by ESC</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   -- user end the input by ENT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t;0 -- other non-editing key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put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tr[8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gets(str, 10,5, 70, 15, 1);</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gets0</w:t>
        <w:tab/>
      </w:r>
      <w:r>
        <w:rPr>
          <w:b w:val="false"/>
          <w:bCs w:val="false"/>
          <w:i w:val="false"/>
          <w:iCs w:val="false"/>
          <w:caps w:val="false"/>
          <w:smallCaps w:val="false"/>
          <w:strike w:val="false"/>
          <w:dstrike w:val="false"/>
          <w:outline w:val="false"/>
          <w:vanish w:val="false"/>
          <w:sz w:val="24"/>
          <w:szCs w:val="24"/>
        </w:rPr>
        <w:t xml:space="preserve">Same as NJ_gets, except that Chinese Input are not allowed in this </w:t>
        <w:tab/>
        <w:tab/>
        <w:t>function</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360" w:hanging="360"/>
        <w:jc w:val="left"/>
        <w:rPr/>
      </w:pPr>
      <w:r>
        <w:rPr>
          <w:b/>
          <w:bCs w:val="false"/>
          <w:i w:val="false"/>
          <w:iCs w:val="false"/>
          <w:caps w:val="false"/>
          <w:smallCaps w:val="false"/>
          <w:strike w:val="false"/>
          <w:dstrike w:val="false"/>
          <w:outline w:val="false"/>
          <w:vanish w:val="false"/>
          <w:sz w:val="24"/>
          <w:szCs w:val="24"/>
        </w:rPr>
        <w:t>NJ_setinput</w:t>
        <w:tab/>
      </w:r>
      <w:r>
        <w:rPr>
          <w:b w:val="false"/>
          <w:bCs w:val="false"/>
          <w:i w:val="false"/>
          <w:iCs w:val="false"/>
          <w:caps w:val="false"/>
          <w:smallCaps w:val="false"/>
          <w:strike w:val="false"/>
          <w:dstrike w:val="false"/>
          <w:outline w:val="false"/>
          <w:vanish w:val="false"/>
          <w:sz w:val="24"/>
          <w:szCs w:val="24"/>
        </w:rPr>
        <w:t>set Chinese input metho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setinput(int method, char select)</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 xml:space="preserve">method = </w:t>
        <w:tab/>
        <w:t>0 -- ascii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 -- PinYin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 -- QuWeiMa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 -- GuoBiao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 -- Other input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5 -- ZhuYin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 for select a sub-method if the method has multiple choos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such as 4 and 5. Not used for methods 0-3.</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lect WuBiZiXin method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setinput(4, 'B');</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Screen Display</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puts</w:t>
        <w:tab/>
      </w:r>
      <w:r>
        <w:rPr>
          <w:b w:val="false"/>
          <w:bCs w:val="false"/>
          <w:i w:val="false"/>
          <w:iCs w:val="false"/>
          <w:caps w:val="false"/>
          <w:smallCaps w:val="false"/>
          <w:strike w:val="false"/>
          <w:dstrike w:val="false"/>
          <w:outline w:val="false"/>
          <w:vanish w:val="false"/>
          <w:sz w:val="24"/>
          <w:szCs w:val="24"/>
        </w:rPr>
        <w:t xml:space="preserve">Display a string of ascii, Chinese or mix of them on specific position </w:t>
        <w:tab/>
        <w:t>of the screen with specific col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puts(char str, int row, int col, int Fcolor, int Bcol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str -- the string to display (ascii, Chinese or mix of them)</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 col -- the screen position where the output start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color -- fore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color -- back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get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play 'Chinese char' on 20,10 with Yellow on Re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rPr>
        <w:tab/>
        <w:t>NJ_puts("µ §", 20,10, 14,4);</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putc</w:t>
        <w:tab/>
      </w:r>
      <w:r>
        <w:rPr>
          <w:b w:val="false"/>
          <w:bCs w:val="false"/>
          <w:i w:val="false"/>
          <w:iCs w:val="false"/>
          <w:caps w:val="false"/>
          <w:smallCaps w:val="false"/>
          <w:strike w:val="false"/>
          <w:dstrike w:val="false"/>
          <w:outline w:val="false"/>
          <w:vanish w:val="false"/>
          <w:sz w:val="24"/>
          <w:szCs w:val="24"/>
        </w:rPr>
        <w:t xml:space="preserve">Display a ascii character on specific position of the screen with </w:t>
        <w:tab/>
        <w:t>col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putc(char c, int row, int col, int Fcolor, int Bcolo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c -- the character to display (ascii 1-25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 col -- the screen position where the output start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color -- fore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color -- background color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put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play 'A' on 20,10 with Yellow on R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putc('A', 20,10, 14,4);</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pPr>
      <w:r>
        <w:rPr>
          <w:b/>
          <w:bCs w:val="false"/>
          <w:i w:val="false"/>
          <w:iCs w:val="false"/>
          <w:caps w:val="false"/>
          <w:smallCaps w:val="false"/>
          <w:strike w:val="false"/>
          <w:dstrike w:val="false"/>
          <w:outline w:val="false"/>
          <w:vanish w:val="false"/>
          <w:sz w:val="24"/>
          <w:szCs w:val="24"/>
        </w:rPr>
        <w:t>NJ_window</w:t>
        <w:tab/>
      </w:r>
      <w:r>
        <w:rPr>
          <w:b w:val="false"/>
          <w:bCs w:val="false"/>
          <w:i w:val="false"/>
          <w:iCs w:val="false"/>
          <w:caps w:val="false"/>
          <w:smallCaps w:val="false"/>
          <w:strike w:val="false"/>
          <w:dstrike w:val="false"/>
          <w:outline w:val="false"/>
          <w:vanish w:val="false"/>
          <w:sz w:val="24"/>
          <w:szCs w:val="24"/>
        </w:rPr>
        <w:t>Draw a outline window with specific col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ing Syntax:</w:t>
        <w:tab/>
        <w:t xml:space="preserve">int NJ_window(int r1, int c1, int h, int v,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1, c1 -- upper left corner of the window (in pixel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   v  -- the Horizontal and vertical size of the window (in pixel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color of the scree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fillwin()</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window(50,100, 100, 400, 2);</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fillwin</w:t>
      </w:r>
      <w:r>
        <w:rPr>
          <w:b w:val="false"/>
          <w:bCs w:val="false"/>
          <w:i w:val="false"/>
          <w:iCs w:val="false"/>
          <w:caps w:val="false"/>
          <w:smallCaps w:val="false"/>
          <w:strike w:val="false"/>
          <w:dstrike w:val="false"/>
          <w:outline w:val="false"/>
          <w:vanish w:val="false"/>
          <w:sz w:val="24"/>
          <w:szCs w:val="24"/>
        </w:rPr>
        <w:tab/>
        <w:t>Same as NJ_window, except not boarder outli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ing Syntax:</w:t>
        <w:tab/>
        <w:t xml:space="preserve">int NJ_fillwin(int r1, int c1, int h, int v,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1, c1 -- upper left corner of the window (in pixel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   v  -- the Horizontal and vertical size of the window (in pixel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color of the scree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window()</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fillwin(50,100, 100, 400, 2);</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clscolum</w:t>
        <w:tab/>
      </w:r>
      <w:r>
        <w:rPr>
          <w:b w:val="false"/>
          <w:bCs w:val="false"/>
          <w:i w:val="false"/>
          <w:iCs w:val="false"/>
          <w:caps w:val="false"/>
          <w:smallCaps w:val="false"/>
          <w:strike w:val="false"/>
          <w:dstrike w:val="false"/>
          <w:outline w:val="false"/>
          <w:vanish w:val="false"/>
          <w:sz w:val="24"/>
          <w:szCs w:val="24"/>
        </w:rPr>
        <w:t>Clear portion of the line with specified color</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int NJ_clscolum(int row1, int col1, int col2,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ow -- the line numb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1 -- the start column numb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2 -- the end column numb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col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clsrows()</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clscolum(1, 0,80,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clsrows</w:t>
        <w:tab/>
      </w:r>
      <w:r>
        <w:rPr>
          <w:b w:val="false"/>
          <w:bCs w:val="false"/>
          <w:i w:val="false"/>
          <w:iCs w:val="false"/>
          <w:caps w:val="false"/>
          <w:smallCaps w:val="false"/>
          <w:strike w:val="false"/>
          <w:dstrike w:val="false"/>
          <w:outline w:val="false"/>
          <w:vanish w:val="false"/>
          <w:sz w:val="24"/>
          <w:szCs w:val="24"/>
        </w:rPr>
        <w:t>Clear number of lines</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int NJ_clsrows(int row1, int row2,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ow1 -- the start line numb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2 -- the end line numb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col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clscolum()</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clsrows(5,10,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line</w:t>
        <w:tab/>
      </w:r>
      <w:r>
        <w:rPr>
          <w:b w:val="false"/>
          <w:bCs w:val="false"/>
          <w:i w:val="false"/>
          <w:iCs w:val="false"/>
          <w:caps w:val="false"/>
          <w:smallCaps w:val="false"/>
          <w:strike w:val="false"/>
          <w:dstrike w:val="false"/>
          <w:outline w:val="false"/>
          <w:vanish w:val="false"/>
          <w:sz w:val="24"/>
          <w:szCs w:val="24"/>
        </w:rPr>
        <w:t>Draw a horizontal or vertical line</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int NJ_line(int row1, int col1, int row2, int col2,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ow1 -- the start row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1  -- the start column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2 -- the end row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2  -- the end column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line col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box()</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line(5,0,5,640,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box</w:t>
        <w:tab/>
      </w:r>
      <w:r>
        <w:rPr>
          <w:b w:val="false"/>
          <w:bCs w:val="false"/>
          <w:i w:val="false"/>
          <w:iCs w:val="false"/>
          <w:caps w:val="false"/>
          <w:smallCaps w:val="false"/>
          <w:strike w:val="false"/>
          <w:dstrike w:val="false"/>
          <w:outline w:val="false"/>
          <w:vanish w:val="false"/>
          <w:sz w:val="24"/>
          <w:szCs w:val="24"/>
        </w:rPr>
        <w:t>Draw a rectangle box in given color</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int NJ_line(int row1, int col1, int row2, int col2, int color) </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row1 -- the start row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1  -- the start column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w2 -- the end row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2  -- the end column in pixe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 the line colo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li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box(5,0,50,640,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menu</w:t>
        <w:tab/>
      </w:r>
      <w:r>
        <w:rPr>
          <w:b w:val="false"/>
          <w:bCs w:val="false"/>
          <w:i w:val="false"/>
          <w:iCs w:val="false"/>
          <w:caps w:val="false"/>
          <w:smallCaps w:val="false"/>
          <w:strike w:val="false"/>
          <w:dstrike w:val="false"/>
          <w:outline w:val="false"/>
          <w:vanish w:val="false"/>
          <w:sz w:val="24"/>
          <w:szCs w:val="24"/>
        </w:rPr>
        <w:t>Selecting a list of options by menu</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menu(int Fcolor1, int Bcolor1, int Fcolor2,int Bcolor2,int press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 xml:space="preserve">struct MENU_S *sl,int ns,int ini,int(*msgfun)(char *))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Fcolor1, Bcolor1 -- the foreground and background color of normal text</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color2, Bcolor2 -- the foreground and background color of high lighted </w:t>
        <w:tab/>
        <w:tab/>
        <w:tab/>
        <w:tab/>
        <w:t xml:space="preserve">   text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essed=0 -- mouse cursor will move the selection item without press </w:t>
        <w:tab/>
        <w:tab/>
        <w:tab/>
        <w:t xml:space="preserve">    the mouse butt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essed=1 -- mouse cursor will move the selection item only if mouse </w:t>
        <w:tab/>
        <w:tab/>
        <w:tab/>
        <w:t xml:space="preserve">    buttons are press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s   -- number of selections in s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i   -- the initial selection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sgfun() -- the pointer to a user provided function for display the </w:t>
        <w:tab/>
        <w:tab/>
        <w:tab/>
        <w:tab/>
        <w:t xml:space="preserve"> mes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w:t>
        <w:tab/>
        <w:t>-- pointer to the structure of menu item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MENU_S { /* as defined in NJSDK.H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row;       </w:t>
        <w:tab/>
        <w:t>/* display row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col;        </w:t>
        <w:tab/>
        <w:t>/* display col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len;        </w:t>
        <w:tab/>
        <w:t>/* display background len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list;       </w:t>
        <w:tab/>
        <w:t>/* the selection key in upper case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str;       </w:t>
        <w:tab/>
        <w:t>/* menu string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msg;       </w:t>
        <w:tab/>
        <w:t>/* message associated */</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the number of selected item</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entry()</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tmsg(char *st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puts(str, 20,20, 2,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MENU_S sl[2]={</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0,10, 10, 'Y', "Yes", "Confirm"},</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1,10, 10, 'N', "No ", "qui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menu(11, 2, 14,4, 0, sl,2,0, putms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button</w:t>
        <w:tab/>
      </w:r>
      <w:r>
        <w:rPr>
          <w:b w:val="false"/>
          <w:bCs w:val="false"/>
          <w:i w:val="false"/>
          <w:iCs w:val="false"/>
          <w:caps w:val="false"/>
          <w:smallCaps w:val="false"/>
          <w:strike w:val="false"/>
          <w:dstrike w:val="false"/>
          <w:outline w:val="false"/>
          <w:vanish w:val="false"/>
          <w:sz w:val="24"/>
          <w:szCs w:val="24"/>
        </w:rPr>
        <w:t>Select a list of options by pressing the butt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 xml:space="preserve">int NJ_button(struct MENU_S *sl, int ns, int ini, int pressed)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 xml:space="preserve">pressed=0 -- mouse cursor will move the selection item without press </w:t>
        <w:tab/>
        <w:tab/>
        <w:tab/>
        <w:t xml:space="preserve">    the mouse butto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essed=1 -- mouse cursor will move the selection item only if mouse </w:t>
        <w:tab/>
        <w:tab/>
        <w:tab/>
        <w:t xml:space="preserve">    buttons are press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s   -- number of selections in s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i   -- the initial selection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w:t>
        <w:tab/>
        <w:t>-- pointer to the structure of menu item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MENU_S { /* as defined in NJSDK.H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row;       </w:t>
        <w:tab/>
        <w:t>/* display row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col;        </w:t>
        <w:tab/>
        <w:t>/* display col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len;        </w:t>
        <w:tab/>
        <w:t>/* display background len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list;       </w:t>
        <w:tab/>
        <w:t>/* the selection key in upper case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 xml:space="preserve">char *str;       </w:t>
        <w:tab/>
        <w:t>/* menu string */</w:t>
      </w:r>
    </w:p>
    <w:p>
      <w:pPr>
        <w:pStyle w:val="Normal"/>
        <w:tabs>
          <w:tab w:val="clear" w:pos="720"/>
          <w:tab w:val="left" w:pos="2127" w:leader="none"/>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char *msg;       /* message associated, not used by this function*/</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the number of selected item</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menu()</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MENU_S sl[2]={</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0,10, 10, 'Y', "Yes", "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1,10, 10, 'N', "No ", "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button(sl,2,0,1);</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entry</w:t>
        <w:tab/>
      </w:r>
      <w:r>
        <w:rPr>
          <w:b w:val="false"/>
          <w:bCs w:val="false"/>
          <w:i w:val="false"/>
          <w:iCs w:val="false"/>
          <w:caps w:val="false"/>
          <w:smallCaps w:val="false"/>
          <w:strike w:val="false"/>
          <w:dstrike w:val="false"/>
          <w:outline w:val="false"/>
          <w:vanish w:val="false"/>
          <w:sz w:val="24"/>
          <w:szCs w:val="24"/>
        </w:rPr>
        <w:t>data entry routin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entry(int Fcolor1, int Bcolor1, int Fcolor2,int Bcolor2,</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 xml:space="preserve">struct ENTRY_S *sl,int ns,int ini,int(*msgfun)(char *))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Fcolor1, Bcolor1 -- the foreground and background color of normal text</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color2, Bcolor2 -- the foreground and background color of high lighted </w:t>
        <w:tab/>
        <w:tab/>
        <w:tab/>
        <w:tab/>
        <w:t xml:space="preserve">   text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s   -- number of selections in s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i   -- the initial selection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w:t>
        <w:tab/>
        <w:t>-- pointer to the structure of entry items.</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ENTRY_S {</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row;        </w:t>
        <w:tab/>
        <w:t>/* display row */</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col;        </w:t>
        <w:tab/>
        <w:t>/* display row */</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len;        </w:t>
        <w:tab/>
        <w:t>/* len of the  field */</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type;       </w:t>
        <w:tab/>
        <w:t>/* type of the field, not used yet*/</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str[80];    </w:t>
        <w:tab/>
        <w:t>/* str to hold field */</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har *msg;       </w:t>
        <w:tab/>
        <w:t>/*message associated*/</w:t>
      </w:r>
    </w:p>
    <w:p>
      <w:pPr>
        <w:pStyle w:val="Normal"/>
        <w:tabs>
          <w:tab w:val="clear" w:pos="720"/>
          <w:tab w:val="left" w:pos="2269"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sgfun(char *msg) -- the pointer to a user provided function fo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display the mes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PUT:  msg -- the string of mes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sl -- the data entered are stored in sl[i].st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Return:</w:t>
        <w:tab/>
        <w:t>0 -- Normal retur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Data entry is cancelled by use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menu</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tmsg(char *st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puts(str, 20,20, 2,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ENTRY_S sl[2]={</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0,10, 10,0, " ", "Enter Your Nam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1,10, 10,0, " ", "Enter you 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entry(11, 2, 14,4, sl,2,0, putms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dialog</w:t>
        <w:tab/>
      </w:r>
      <w:r>
        <w:rPr>
          <w:b w:val="false"/>
          <w:bCs w:val="false"/>
          <w:i w:val="false"/>
          <w:iCs w:val="false"/>
          <w:caps w:val="false"/>
          <w:smallCaps w:val="false"/>
          <w:strike w:val="false"/>
          <w:dstrike w:val="false"/>
          <w:outline w:val="false"/>
          <w:vanish w:val="false"/>
          <w:sz w:val="24"/>
          <w:szCs w:val="24"/>
        </w:rPr>
        <w:t>data entry with push button and radio button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dialog(int Fcol1,int Bcol1,int Fcol2,int Bcol2,int Fcol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int Bcol3, struct DIALOG_S *sl,int ns,int 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w:t>
        <w:tab/>
        <w:t>int(*DialogProc)(int, int), int(*msgfun)(cha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Fcol1, Bcol1 -- the foreground and background color of normal text</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col2, Bcol2 -- the foreground and background color of data entry </w:t>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non-current item (0 - 15)</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col3, Bcol3 -- the foreground and background color of high lighted </w:t>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data entry item (0 - 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s   -- number of selections in sl</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i   -- the initial selection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w:t>
        <w:tab/>
        <w:t>-- pointer to the structure of dialog item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IALOG_S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row;        </w:t>
        <w:tab/>
        <w:t>/* display row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col;         </w:t>
        <w:tab/>
        <w:t>/* display row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len;        </w:t>
        <w:tab/>
        <w:t>/* len of the  field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type;       </w:t>
        <w:tab/>
        <w:t>/* type of the field:  0  - data entry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ab/>
        <w:tab/>
        <w:t>-1 - push button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ab/>
        <w:tab/>
        <w:t>-2 - radio button */</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radio;      </w:t>
        <w:tab/>
        <w:t>/* store radio status*/</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str[80];    </w:t>
        <w:tab/>
        <w:t>/* str to hold field value*/</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ar *msg;       </w:t>
        <w:tab/>
        <w:t>/*message associated*/</w:t>
      </w:r>
    </w:p>
    <w:p>
      <w:pPr>
        <w:pStyle w:val="Normal"/>
        <w:tabs>
          <w:tab w:val="clear" w:pos="720"/>
          <w:tab w:val="left" w:pos="4536"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702" w:leader="none"/>
        </w:tabs>
        <w:bidi w:val="0"/>
        <w:ind w:left="22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sgfun(char *msg) -- the pointer to a user provided function fo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display the mes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PUT:  msg -- the string of mes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alogProc(int k, int s) -- the pointer to a user provided function for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w:t>
        <w:tab/>
        <w:tab/>
        <w:t xml:space="preserve"> handling the dialog message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PUT:  k=-1 -- initialize the dialog parameter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k=0  -- button number S has been pressed,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k&gt;0  -- a non-editing key has been presse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Output:   -1 -- Cancel the dialog box</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0 -- End dialog and return to calling program</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1 -- Re-paint all entrie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TE: In DialogProc, user can access the information in DIALOG_S </w:t>
        <w:tab/>
        <w:tab/>
        <w:tab/>
        <w:t xml:space="preserve">     structure -- sl. See *****.C for example us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sl -- the data entered are stored in sl[i].str.</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Return:</w:t>
        <w:tab/>
        <w:t>0 -- Normal return, entry vali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Data entry is cancelled by ESC or a push button.</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menu</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lt;stdio.h&g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njsdk.h'</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e "keys.h'</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ENTRY_S sl[4]={</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10, 10,0,0 " ", "Enter Your Nam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10, 10,0,0 " ", "Enter your ag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5,10, 10,-1,0 "OK",     "Accept the inpu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5,13, 10,-1,0 "Cancel", "Quit the dialo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putmsg(char *st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puts(str, 20,20, 2,15);</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mydialogproc(int k, int s)</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k&lt;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s==2) return (0);      /* Ok     */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lse if(s==3) return(-1); /* cancel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k==PGUP){GetLastRecordFromDataBas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k==PGDN){GetNextRecordFromDataBase();}</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J_entry(15,1,11,2,14,4,sl,2,0,mydialogproc, putms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i&lt;0)         /* Cancelled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i&gt;=0)   /* Ok       */</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702"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t>Printer Output   (Not included in trial version)</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4"/>
          <w:szCs w:val="24"/>
        </w:rPr>
        <w:t>NJ_prt_init</w:t>
      </w:r>
      <w:r>
        <w:rPr>
          <w:b w:val="false"/>
          <w:bCs w:val="false"/>
          <w:i w:val="false"/>
          <w:iCs w:val="false"/>
          <w:caps w:val="false"/>
          <w:smallCaps w:val="false"/>
          <w:strike w:val="false"/>
          <w:dstrike w:val="false"/>
          <w:outline w:val="false"/>
          <w:vanish w:val="false"/>
          <w:sz w:val="24"/>
          <w:szCs w:val="24"/>
        </w:rPr>
        <w:tab/>
        <w:t>Initialise printer driver</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prt_init()</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Input:</w:t>
        <w:tab/>
        <w:t>(non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Return:</w:t>
        <w:tab/>
        <w:t>0  - Initialisation OK</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Initialisation failed</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ini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w:t>
        <w:tab/>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int argc, char **argv)</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init(argv[0]);</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prt_ini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prts("CHINESE string");</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J_en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J_prt_end</w:t>
      </w:r>
      <w:r>
        <w:rPr>
          <w:b w:val="false"/>
          <w:bCs w:val="false"/>
          <w:i w:val="false"/>
          <w:iCs w:val="false"/>
          <w:caps w:val="false"/>
          <w:smallCaps w:val="false"/>
          <w:strike w:val="false"/>
          <w:dstrike w:val="false"/>
          <w:outline w:val="false"/>
          <w:vanish w:val="false"/>
          <w:sz w:val="24"/>
          <w:szCs w:val="24"/>
        </w:rPr>
        <w:t xml:space="preserve">     end of the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ing Syntax: </w:t>
        <w:tab/>
        <w:t>NJ_prt_en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put:          </w:t>
        <w:tab/>
        <w:t>(non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turn:         </w:t>
        <w:tab/>
        <w:t>0  - Ok</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 fail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e also:       </w:t>
        <w:tab/>
        <w:t>NJ_prt_init()</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        </w:t>
      </w:r>
    </w:p>
    <w:p>
      <w:pPr>
        <w:pStyle w:val="Normal"/>
        <w:tabs>
          <w:tab w:val="clear" w:pos="720"/>
          <w:tab w:val="left" w:pos="1710" w:leader="none"/>
          <w:tab w:val="left" w:pos="387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tab/>
      </w:r>
      <w:r>
        <w:rPr>
          <w:b w:val="false"/>
          <w:bCs w:val="false"/>
          <w:i w:val="false"/>
          <w:iCs w:val="false"/>
          <w:caps w:val="false"/>
          <w:smallCaps w:val="false"/>
          <w:strike w:val="false"/>
          <w:dstrike w:val="false"/>
          <w:outline w:val="false"/>
          <w:vanish w:val="false"/>
        </w:rPr>
        <w:t>main(int argc, char **argv)</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init(argv[0]);</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prt_init()</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prts("CHINESE string");</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prt_end()</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J_end();</w:t>
      </w:r>
    </w:p>
    <w:p>
      <w:pPr>
        <w:pStyle w:val="Normal"/>
        <w:tabs>
          <w:tab w:val="clear" w:pos="720"/>
          <w:tab w:val="left" w:pos="1710" w:leader="none"/>
          <w:tab w:val="left" w:pos="387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pPr>
      <w:r>
        <w:rPr>
          <w:b/>
          <w:bCs w:val="false"/>
          <w:i w:val="false"/>
          <w:iCs w:val="false"/>
          <w:caps w:val="false"/>
          <w:smallCaps w:val="false"/>
          <w:strike w:val="false"/>
          <w:dstrike w:val="false"/>
          <w:outline w:val="false"/>
          <w:vanish w:val="false"/>
          <w:sz w:val="24"/>
          <w:szCs w:val="24"/>
        </w:rPr>
        <w:t>NJ_setmargin</w:t>
      </w:r>
      <w:r>
        <w:rPr>
          <w:b w:val="false"/>
          <w:bCs w:val="false"/>
          <w:i w:val="false"/>
          <w:iCs w:val="false"/>
          <w:caps w:val="false"/>
          <w:smallCaps w:val="false"/>
          <w:strike w:val="false"/>
          <w:dstrike w:val="false"/>
          <w:outline w:val="false"/>
          <w:vanish w:val="false"/>
          <w:sz w:val="24"/>
          <w:szCs w:val="24"/>
        </w:rPr>
        <w:tab/>
        <w:t>Set Margins and line spacing</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ing Syntax: </w:t>
        <w:tab/>
        <w:t>int NJ_fontsize(int siz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put:          </w:t>
        <w:tab/>
        <w:t>Size - size of printed Chinese chars (=1 or 2)</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tput:        </w:t>
        <w:tab/>
        <w:t>(non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turn:         </w:t>
        <w:tab/>
        <w:t>(non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e also:       </w:t>
        <w:tab/>
        <w:t>NJ_prt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        </w:t>
      </w:r>
    </w:p>
    <w:p>
      <w:pPr>
        <w:pStyle w:val="Normal"/>
        <w:tabs>
          <w:tab w:val="clear" w:pos="720"/>
          <w:tab w:val="left" w:pos="171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J_fontsize(2);</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pPr>
      <w:r>
        <w:rPr>
          <w:b/>
          <w:bCs w:val="false"/>
          <w:i w:val="false"/>
          <w:iCs w:val="false"/>
          <w:caps w:val="false"/>
          <w:smallCaps w:val="false"/>
          <w:strike w:val="false"/>
          <w:dstrike w:val="false"/>
          <w:outline w:val="false"/>
          <w:vanish w:val="false"/>
          <w:sz w:val="24"/>
          <w:szCs w:val="24"/>
        </w:rPr>
        <w:t>NJ_setmargin</w:t>
      </w:r>
      <w:r>
        <w:rPr>
          <w:b w:val="false"/>
          <w:bCs w:val="false"/>
          <w:i w:val="false"/>
          <w:iCs w:val="false"/>
          <w:caps w:val="false"/>
          <w:smallCaps w:val="false"/>
          <w:strike w:val="false"/>
          <w:dstrike w:val="false"/>
          <w:outline w:val="false"/>
          <w:vanish w:val="false"/>
          <w:sz w:val="24"/>
          <w:szCs w:val="24"/>
        </w:rPr>
        <w:tab/>
        <w:t>Set Margins and line spacing</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ing Syntax: </w:t>
        <w:tab/>
        <w:t>NJ_setmargin(int l, int r, int t, int b, int 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put:          </w:t>
        <w:tab/>
        <w:t>l = left margin in number of Chinese character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 = right margin in number of Chinese character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 = top margin in number of lines (1 line = 30 dot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b = bottom margin in number of lines (1 line = 30 dot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 = line spacing in number of pixels/dot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turn:         </w:t>
        <w:tab/>
        <w:t>0 - Ok;  -1 -Fail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e also:       </w:t>
        <w:tab/>
        <w:t>NJ_linefe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        </w:t>
      </w:r>
    </w:p>
    <w:p>
      <w:pPr>
        <w:pStyle w:val="Normal"/>
        <w:tabs>
          <w:tab w:val="clear" w:pos="720"/>
          <w:tab w:val="left" w:pos="171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J_setmargin(5,5,2,6,12);</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tabs>
          <w:tab w:val="clear" w:pos="720"/>
          <w:tab w:val="left" w:pos="1710" w:leader="none"/>
        </w:tabs>
        <w:bidi w:val="0"/>
        <w:ind w:left="360" w:hanging="360"/>
        <w:jc w:val="left"/>
        <w:rPr/>
      </w:pPr>
      <w:r>
        <w:rPr>
          <w:b w:val="false"/>
          <w:bCs w:val="false"/>
          <w:i w:val="false"/>
          <w:iCs w:val="false"/>
          <w:caps w:val="false"/>
          <w:smallCaps w:val="false"/>
          <w:strike w:val="false"/>
          <w:dstrike w:val="false"/>
          <w:outline w:val="false"/>
          <w:vanish w:val="false"/>
        </w:rPr>
        <w:t>______________________</w:t>
      </w:r>
      <w:r>
        <w:rPr>
          <w:b w:val="false"/>
          <w:bCs w:val="false"/>
          <w:i w:val="false"/>
          <w:iCs w:val="false"/>
          <w:caps w:val="false"/>
          <w:smallCaps w:val="false"/>
          <w:strike w:val="false"/>
          <w:dstrike w:val="false"/>
          <w:outline w:val="false"/>
          <w:vanish w:val="false"/>
          <w:sz w:val="24"/>
          <w:szCs w:val="24"/>
        </w:rPr>
        <w:t>____________________________________________________</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J_prts</w:t>
        <w:tab/>
      </w:r>
      <w:r>
        <w:rPr>
          <w:b w:val="false"/>
          <w:bCs w:val="false"/>
          <w:i w:val="false"/>
          <w:iCs w:val="false"/>
          <w:caps w:val="false"/>
          <w:smallCaps w:val="false"/>
          <w:strike w:val="false"/>
          <w:dstrike w:val="false"/>
          <w:outline w:val="false"/>
          <w:vanish w:val="false"/>
          <w:sz w:val="24"/>
          <w:szCs w:val="24"/>
        </w:rPr>
        <w:t xml:space="preserve">Display a string of ascii, Chinese or mix of them on specific position </w:t>
        <w:tab/>
        <w:t>of the screen with specific color.</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int NJ_prts(char str)</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Input:</w:t>
        <w:tab/>
        <w:t>str -- the string to display (ascii, Chinese or mix of them)</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non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puts()</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rPr>
        <w:tab/>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J_prts("CHINESE Chars");</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ind w:left="360" w:hanging="360"/>
        <w:jc w:val="left"/>
        <w:rPr/>
      </w:pPr>
      <w:r>
        <w:rPr>
          <w:b/>
          <w:bCs w:val="false"/>
          <w:i w:val="false"/>
          <w:iCs w:val="false"/>
          <w:caps w:val="false"/>
          <w:smallCaps w:val="false"/>
          <w:strike w:val="false"/>
          <w:dstrike w:val="false"/>
          <w:outline w:val="false"/>
          <w:vanish w:val="false"/>
          <w:sz w:val="24"/>
          <w:szCs w:val="24"/>
        </w:rPr>
        <w:t>NJ_linefeed</w:t>
      </w:r>
      <w:r>
        <w:rPr>
          <w:b w:val="false"/>
          <w:bCs w:val="false"/>
          <w:i w:val="false"/>
          <w:iCs w:val="false"/>
          <w:caps w:val="false"/>
          <w:smallCaps w:val="false"/>
          <w:strike w:val="false"/>
          <w:dstrike w:val="false"/>
          <w:outline w:val="false"/>
          <w:vanish w:val="false"/>
          <w:sz w:val="24"/>
          <w:szCs w:val="24"/>
        </w:rPr>
        <w:tab/>
        <w:t>feed the printer by number of lines</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linefeed(int pixels)</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Input:</w:t>
        <w:tab/>
        <w:t>pixels -- the number of pixels to be feed</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formfe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J_linefeed(5);</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1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pPr>
      <w:r>
        <w:rPr>
          <w:b/>
          <w:bCs w:val="false"/>
          <w:i w:val="false"/>
          <w:iCs w:val="false"/>
          <w:caps w:val="false"/>
          <w:smallCaps w:val="false"/>
          <w:strike w:val="false"/>
          <w:dstrike w:val="false"/>
          <w:outline w:val="false"/>
          <w:vanish w:val="false"/>
          <w:sz w:val="24"/>
          <w:szCs w:val="24"/>
        </w:rPr>
        <w:t>NJ_formfeed</w:t>
      </w:r>
      <w:r>
        <w:rPr>
          <w:b w:val="false"/>
          <w:bCs w:val="false"/>
          <w:i w:val="false"/>
          <w:iCs w:val="false"/>
          <w:caps w:val="false"/>
          <w:smallCaps w:val="false"/>
          <w:strike w:val="false"/>
          <w:dstrike w:val="false"/>
          <w:outline w:val="false"/>
          <w:vanish w:val="false"/>
          <w:sz w:val="24"/>
          <w:szCs w:val="24"/>
        </w:rPr>
        <w:tab/>
        <w:t>feed the printer paper to next page</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Calling Syntax:</w:t>
        <w:tab/>
        <w:t>NJ_formfeed()</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Input:</w:t>
        <w:tab/>
        <w:t>(none)</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Return:</w:t>
        <w:tab/>
        <w:t>(none)</w:t>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See also:</w:t>
        <w:tab/>
        <w:t>NJ_linefe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tab/>
      </w:r>
    </w:p>
    <w:p>
      <w:pPr>
        <w:pStyle w:val="Normal"/>
        <w:tabs>
          <w:tab w:val="clear" w:pos="720"/>
          <w:tab w:val="left" w:pos="171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NJ_formfeed();</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71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clear" w:pos="720"/>
          <w:tab w:val="left" w:pos="1702"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1906" w:h="16838"/>
      <w:pgMar w:left="1418" w:right="1134" w:gutter="0" w:header="562" w:top="1134" w:footer="562"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FF0000"/>
      </w:pBdr>
      <w:tabs>
        <w:tab w:val="clear" w:pos="4819"/>
        <w:tab w:val="clear" w:pos="9638"/>
        <w:tab w:val="center" w:pos="8931"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7</w:t>
    </w:r>
    <w:r>
      <w:rPr>
        <w:smallCaps w:val="false"/>
        <w:caps w:val="false"/>
        <w:outline w:val="false"/>
        <w:dstrike w:val="false"/>
        <w:strike w:val="false"/>
        <w:sz w:val="24"/>
        <w:i w:val="false"/>
        <w:b/>
        <w:szCs w:val="24"/>
        <w:iCs w:val="false"/>
        <w:bCs w:val="false"/>
        <w:vanish w:val="false"/>
      </w:rPr>
      <w:fldChar w:fldCharType="end"/>
    </w:r>
  </w:p>
  <w:p>
    <w:pPr>
      <w:pStyle w:val="Normal"/>
      <w:pBdr>
        <w:top w:val="single" w:sz="24" w:space="1" w:color="FF0000"/>
      </w:pBdr>
      <w:tabs>
        <w:tab w:val="clear" w:pos="720"/>
        <w:tab w:val="center" w:pos="8931"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93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FF0000"/>
      </w:pBdr>
      <w:tabs>
        <w:tab w:val="clear" w:pos="4819"/>
        <w:tab w:val="clear" w:pos="9638"/>
        <w:tab w:val="left" w:pos="6946"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NJSDK - Chinese software development kits V3.0 </w:t>
      <w:tab/>
      <w:t>(C) Hongbo Ni 1992-1994</w:t>
    </w:r>
  </w:p>
  <w:p>
    <w:pPr>
      <w:pStyle w:val="Normal"/>
      <w:pBdr>
        <w:bottom w:val="single" w:sz="24" w:space="1" w:color="FF0000"/>
      </w:pBdr>
      <w:tabs>
        <w:tab w:val="clear" w:pos="720"/>
        <w:tab w:val="left" w:pos="6946"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2T17:33:00Z</cp:lastPrinted>
  <cp:revision>0</cp:revision>
  <dc:subject/>
  <dc:title/>
</cp:coreProperties>
</file>