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$Wise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$Wise is copyrighted to Douglas Marko Yobe t/a DougSof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hareware.  You may copy and distribute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that came with the program (see the Filel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give technical support via email with all versions of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BM or 100% compatible computer with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4MB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Minimum 12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VGA Mono or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FFERS = 15"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must be run from the directory you installed 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$Wise comes on two zip files, cntws13a.zip and cntws123.zip.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Cent$Wise, and the contents of both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ent$Wise comes with sample data.  To install the samp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f your choice and then unzip the sampdata.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DO NOT unzip the sampdata.zip file in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main Cent$Wise files.  Follow the instructions in th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sample data directory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nt$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entWise at the DOS prompt from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shareware version is fully functional, but Cent$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hareware notice on your debtors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You can only use the shareware version (for evaluation purp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) for a period of thirty (30) days only and no more. 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with the shareware version should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 you should not therefore use it to run 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The shareware version is a single user system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be multi-user and will suppo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You will get unlimited technical support via e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 and be advised of any future upgrades of Cent$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