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A P P H I R E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 HIS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detailed history of Sapphire's product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ing from an old version to the current version, it help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ifferences in the interven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8A (SEP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8B (OCT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action is required to upgrade from version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es from earlier versions, see SYSOP:INFO:MANUAL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number of users on user list, from 350 to 10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reases the size of SAPPHIRE.USR from 76300 bytes to 2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sion of the old user file is handled automatically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CHANGE on Email, Sapphire now remembers original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features (via SYSOP: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maintenance:  set which membership levels are subject to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ar-shift can now be glob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tination (S, E, A) and file area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documentation can be obtained by stock fil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mode (F8 key) lets sysop view user input from 20 fe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SOP:HELP to help people find answers to questions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to documentation and 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peration of the QNY stock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7A-C (MAR-APR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action required to upgrade from 4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report in PROBE shows user's width (it was showing PROBEr's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manent SET" was renamed to "Hard 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error 100 on addition of file when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 inability to quit from [L]ong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ncorr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GIVE, saying there isn'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-up, saying DSZPORT wasn't set, ev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evaluation period increased from 45 to 9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KFILES program, run by SYSOP.BAT, verifies your packag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YSOP:INFO:SEARCH provides hypertext access to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b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extended ASCII character translation for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[N]otepad to [J]ot (many users hit "N for 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ANSI support (.ANS stock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ock control words: EXP LEV NSK SKI FIL TLN TXT QLN QUE QNM QP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files now recognize stock file contro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A (FEB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GRADES.TXT was renamed 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for consistent COM3 and COM4 support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d Error 201 on long modem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option to generate an accounting log (for user b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sability enhancements t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ay number adjusted for leap years (important for ac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stances of the word DATE were replaced with "DAY#",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 set (usually SAPPHC.ZIP) implemented for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A (JUL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correctly detected if file area i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user's file date is now set back 2 years (was 9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A (JUNE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intenance now actually deletes old files at upload time (as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C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 affecting un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B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A  (AP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 your exist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innacle to get a serial number BEFORE you install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number will unlock all subsequent v4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get upgrades locally from another Sapph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getting a serial number, no other ac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A.MNU  For CONFIG:  reconfigurable menu (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B.MNU  For CONFIG:  reconfigurable menu (Bas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T  For CONFIG:  help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I  For CONFIG: 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.INC    Turbo Pascal source code showing format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UN.EXE     Updated to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     Updated to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-MENU.EXE  Updated to v1.10 (BAT and MNU files modifi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EXE    Updated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EXE   Demonstrates the sounds used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The configuration program has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now uses Pinnacle's "Extendwar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 feature:  unique arrival soun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(0 = no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(people who don't achieve minimum sign-ons get default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= &lt;name&gt;) for Real Name if there is a space in the sign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hone number pattern (e.g. (999) 999-9999) is now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in countries that use more than one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or to detect long-distance phone numbers (to sound audible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name of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IVE, configurable value for what "Everyone" means?  (1+ or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now supports for 8 user-configur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A  (MA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upgrade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programs:      SRUN.EXE CONFIG.EXE SEE.EXE 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batch files:   TERM.BAT INFO.BAT INF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ock files:        UPFFXX.STD AREAXX.STD SYFL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ock files:    GIMM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:  SAPPHTS.DOC FNAMES.FIV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entire Sapph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"print screens" on CONFIG scree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be re-enter you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guide (SAPPH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rganization and enhanced sear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SEE program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 on input lengthened to 5 minutes (was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re now defineable (see AREA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Keep Forever" option of FILES was removed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all files are now subject to deletion by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ally a problem, as only very inactive files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scans file list file up to configured max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delay at the end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ly improved flow of sysop functions (see SYFL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mmand now ignores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Won't confuse S fo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sting file is GIVEd at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o simply change date &amp;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ve error mesage when file list is full (UPFF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nu structure of CONFI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hide private/exclusiv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is placed in file Q (stands for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hanced clean-up mode via USERS command (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# of posts and minimum time since last call,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lean-up mode is now enabled only if you are in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of a private or exclusive message can alway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e:  removed the "after all, why should it?" comment in GIM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offer EMail users an opportunity to cancel letter at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if he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Quit on MOVE or SEND when asked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SEND, the text is retained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C   FEB 92  Highest release of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A   FEB 92  Production copy for Febr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L   JAN 92  Highest release of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F   JAN 92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A   DEC 91  Released to all beta sites as SAPPH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   AUG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  JAN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  SEP 90  Custom development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AUG 90  Experimental version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X    DEC 86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