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      SAPPHIRE   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                 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ZERO-MAINTENANCE BBS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phire The Zero-Maintenance BBS is Copyright (C) 198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 who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like this.   Shareware means sharing! 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LEGAL NOTICES AND SUPPORT INFORMATION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Sapphire is distributed as shareware.  With respect to S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re, "shareware" means that you may try out the program for 99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ying for it.  If you continue to use it after that time, th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dicating that the product fulfils your needs and as such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required to register it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feel that after 99 days you have not had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to evaluate the product, please contact us (see cover p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addresses) and we will grant you the right to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.  (It is not our policy to turn down such requests, bu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obliged to let us know if you require the additional time.)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, we will also be able to tell you about new develop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Sapphire, you gain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isk containing the most recent version of Sapphi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"Program under evaluation" message disappears from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bonus software sent along with the registered Sapph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privileged access to our free fil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privileged access to our voice suppor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unscheduled news mailings and softwar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access to Sapphire source code (extra fees may apply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erms do not extend to the source code of Sapphire, nor to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nor accessories, unless they are declared as sharewar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nd terms are subject to change without notice.  When ord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sure that you have the latest pricing information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, this will be reflected in the order form (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print via SYSOP:INFO:ORDER).  The shareware term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re considered a negotiated agreement, providing the us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d value for agre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Copyright (C) 1986, 1993 by Pinnacle Software.  Turbo Pasc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demark of Borland International.  DSZ is a Trademark of O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REGISTERE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pphire release number follows this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          Correc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. 2 3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e Level       Interna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Sapphire owner is entitled to operate any release of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ame Version and Upgrade Level, and the same or different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or Correction Level.  Thus, corrections to the program ("bug fixes"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btained at no cost by downloading them from our support board, o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 shipping fee,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AND TROUBLE-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information about installation and trouble-shooting,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INFO:MANUAL (i.e. the MANUAL subsection of the INFO sec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utility that accompanies Sapphire -- type SYSOP at the DOS pro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).  The information there can be viewed online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Sapphire for the first time, you may call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assistance if you can not complete the basic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.  But you may be able to save yourself time and long-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:  experience has shown us that 90% of all installation problem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lved by the advice in the trouble-shooting guide (refer to SYSOP: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: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SYSOP:INFO:MANUAL:INSTALL for instructions for upgrad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