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v1.00        REGISTER.DOC                       03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REGISTER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4 pages with approximately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is neither free  nor in the public domain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documentation are  the property of the  author and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tributed except under the terms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 a distribution method, not  a type of software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ftware that suits your needs and pocketbook, whether it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mercial.  The shareware system makes fitting your needs easi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 before you buy.  And because the 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 too.  Shareware  also has  the ultimate money-back guarante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!  Show your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is  distributed as shareware.  This  means that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a limited license to use it for a reasonable period of ti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.  If you find it useful and decide to continue  u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are required to  register it.  A registration for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 document.  The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any one computer at any one time.  You must  treat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a book.  For example,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may be freely  moved from one 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re is no  possibility of it being used at one locatio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 used at another,  just as the  same book cannot  be read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ople at the same time in two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uthorized  to use, copy, rent, lease, sell, or 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xcept  as provided in this  document.  You 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decompile, disassemble, or otherwise reverse engine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ole are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 of  this program, without the expressed 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uthor, is  specifically prohibited.   Site licenses  for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 on multiple  computers are  available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 and MERGESYS are trademarks of H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product or brand names mentioned may b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f their respective companies and are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pass  a copy of the  MERGEPRO/MERGESYS package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friends  for evaluation.  Redistribution of MERGEPRO/MERGESYS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software, its documentation, registration form, and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that are listed in PACKING.LST as a single uni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odification AND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ny  files  are  missing,  then  the  package is not comple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is forbidden.   Please  contact  the author 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 individual is welcome to make  copies for his or her 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agues  as long  as no  fee beyond  normal media, dupli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s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nprofit  user groups, libraries,  and computer clubs 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to  their members  if the  fee charged  for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MERGEPRO/MERGESYS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lectronic bulletin boards, whether they charge or do not charg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 subscription fee, and computer  information services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(CIS), Genie, etc., are  welcome to post this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.  If a fee  is charged specifically for MERGEPRO/MERGES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clearly stated that the fee does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(see commercial enterpris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must advertise MERGEPRO/MERGESYS as "sharewa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 as "free" or "public  domain" software.  It  must be 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that the distribution price does 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registration of this software.  This package may be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other hardware, software, books, or materials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clear that  payment for/registration of any other  produc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atisfy registration requirements for MERGEPRO/MERGE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alterations can be made  to the MERGEPRO/MERGESYS package excep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here.  This software  may be repackaged in  its entiret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conform to the  method of distribution used, but  n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s may  be changed.  The distributor  may also ad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advertisement or logo if  desired.  Information, introductor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 may be included.  However, any  additions shou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nner state, suggest, or imply that  this software is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or or  that the distributor is or has been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's development, design, production, or autho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ritten permission  must be obtained  from the author fo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es not conform to the conditions set forth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withhold  or withdraw permission to  distribute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yone at any time for any reason is explicitly reserved.  All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pressly granted above are reserved to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ing that many  different types of  individuals may use this produ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registration plans are available:  full ($40.00 US currency) and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20.00).  Full registrations receive a technical support phone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year of technical assistance, plus 50% off on your next purchase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or lesser value HAL  SoftWare product, or $20 off if the purch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$40 (please see README.DOC for details).  The discoun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immediately if you are registering more than one product at a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other product(s) can be different and/or under the basic plan). 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will also receive a diskett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manual in both  an ASCII text and a quality graphic's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 (please mark on the registration form a compatibl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; if no type is checked, the LaserJet emulation will b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print files are sent  compressed.  The expanded HP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ccupies about 987,000 bytes and should print in 10 to 20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ost laser printers, while the expanded  Epson and IBM files occu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11.5  megabytes, and depending on the  speed of your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printer, could  take five or more  hours to print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a laser  printer, the LaserJet version is highly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ot matrix versions also require a high density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latest version of MERGEPRO/MERGESYS with no "unregistered"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RGELST, a utility for running MERGEPRO/MERGESYS that permits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wildcards" or reads a  text file with a list of  the file n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, allowing action on multiple files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LIST and DOSLIST, which perform as MERGELST but can be used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program, DOS command, 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MALLMRG, which is identical to MERGEPRO/MERGESYS but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help" system, reducing its size by about 100,0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PHELP/MSHELP, a separate "help" system for SMALLM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llection of several other  miscellaneous utilities and a MISC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mers with various functions that either Turbo Pascal for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ke it easier to access some of the built in functions (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for a list of the current programs and their 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plan is  for those who may not  need the extr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bonuses available with full registration.  Basic registr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key code and serial number  which registers the version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using, removing the registration reminders.  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is also supplied, but with 90 days of assistance.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under both plans are advised of updates, new products, any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 Technical assistance is provided on a time available basis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upport period has elapsed and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payment is by  credit card, please be certain to enter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gistration form exactly as it appears on your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PRO/MERGESYS v1.00 Registration Form                  E010SD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 or money orders payable to:  H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04B W.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registration plan   ___ Full ($40.00)  ___ Basic ($2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antity ____   X   Price ________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full registration SN _______________  Discount  -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inois residents please add 7% sales tax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registrations add $3 shipping &amp; handling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 ___ MERGEPRO  ___ MERGESYS          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registration only:     Diskette size   ___ 5 1/4"  ___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type   ___ IBM Proprinter  ___ Epson FX  ___ 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aying by credit card:   ___ VISA  ___ MASTERCARD  ___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 ______________________  Expiration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__________________________   Bus.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MERGEPRO/MERGESY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give the name and address; if BBS, the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computer do you use?       (please be specific, 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6DX2/50 VLB, 15" SVGA monitor, graphics accelerator, 250 meg H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your preferred operating environment and vers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.g., DOS 3.3, OS/2 2.1, Windows 3.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 any comments, suggestions, proble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e the reverse side if additional space is nee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