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17, 1992 Feb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se of this software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or governmental environment,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1 Sep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                             $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  1 Node              $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3 Nodes             $  4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6 Nodes             $  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9 Nodes             $  9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99 Nodes             $ 19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199 Nodes             $ 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299 Nodes             $ 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Bulletin Board use, the registration fe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apacity of the BBS software installed, such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on the welcome screen or otherwise remote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urrent new registration price min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 for the smaller system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a payment which exceeded the price now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system you had, subtract the amount you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new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 10025-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, where nnn is the version numb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. Each of the phone numbers given bel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_up group. These special downloads are available at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 2400 bits/sec             212-431-1194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   (19.2K) (nominal 9600)    212-431-450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     (19.2K) (nominal 9600)    212-274-839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Com (19.2K) (nominal 9600)    212-274-1243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17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7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7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or governmental environment:  contact m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 in writing and/or to send paymen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y address as it appears above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my address as used by The American Physical Socie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mall variation in punctuation, elsewhere;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ddress, you may help keep down the number of way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numerous time_wasting lis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