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be used in batch files to intercept and us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IF ERROR LEVEL" statements must be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t being the last (or zero erro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by "lew w." (whoever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ably, no further information on source or autho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SMGEN to disassemble the original .COM file and com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ource .ASM file for your edification.  Also twea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EY.BAT is my demo .BAT file to demonstrate KEYPRES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DOC (from "lew m.", below) is anothe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present menu choices from A to Z (and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eric key entries as well).  Just be sure to get you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he correct (reverse) order, and that the suggested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nu correspond to the resul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s in any batch file, any legal DOS command can be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stroke.  Using a multiple command interpret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O.COM, you could even send multiple command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on nesting other .BAT files, however.  Strange and wond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KEYPRESS.DOC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IN BATCH FILES TO INTERCEPT AND UTILIZ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IF ERROR LEVEL " STATEMENTS MUST B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t being the last, or zero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lew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A OR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=1D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=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=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